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col0-omc4-s6.col0.hotmail.com (col0-omc4-s6.col0.hotmail.com [65.55.34.208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tain-mh03.r1000.mx.aol.com (Internet Inbound) with ESMTP id 702F238000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, 25 Jun 2011 04:28:57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L103-W6 ([65.55.34.200]) by col0-omc4-s6.col0.hotmail.com with Microsoft SMTPSVC(6.0.3790.46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, 25 Jun 2011 01:28:5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OL103-W6A7CBED6D7F0182D60E23D8550@phx.g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_a4b7e8f6-85d6-4c33-a410-4057ca9ad8e0_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riginating-IP: [82.121.3.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iel gomez &lt;dangom@liv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 debord &lt;jodebord@aol.com&gt;, antoine cortico &lt;antoine.cor@gmail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rd dubourg &lt;dubourggerard@online.fr&gt;, alain larzi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larzil@aol.com&gt;, dominique marchal &lt;domarchal@bbox.f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jnmrcpons@aol.com&gt;, claude mouchel &lt;claude-mouchel@orange.fr&gt;, Manuel P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palma@compuspar.fr&gt;, sylvie eveno &lt;sylvie.eveno@yahoo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: tr: Tr : Airplane in a Cor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Jun 2011 10:28:5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466708091.207718.1308983708034.JavaMail.www@wwinf1m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466708091.207718.1308983708034.JavaMail.www@wwinf1m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riginalArrivalTime: 25 Jun 2011 08:28:57.0193 (UTC) FILETIME=[ED14DD90:01CC33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ol-global-disposition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OL-VSS-INFO: 5400.1158/7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OL-VSS-CODE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OL-SCOLL-SCORE: 1:2:449224480:939524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OL-SCOLL-URL_COUNT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ol-sid: 3039ac1d60d74e059c492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OL-IP: 65.55.34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OL-SPF: domain : live.fr SPF :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a4b7e8f6-85d6-4c33-a410-4057ca9ad8e0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altern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_658cb1e8-6208-4856-9684-95fcdcaff1c1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658cb1e8-6208-4856-9684-95fcdcaff1c1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oNCiANCg0KDQoNCg0KDQoNCg0KDQoNCg0KDQo+IA0KDQoNCg0KDQpTdWJqZWN0OiBBaXJwb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pbiBhIENvcm4gRmllbGQuRGF0ZTogRnJpLCAyNCBKdW4gMjAxMSAxNzo1NjoyNiArMDIwM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zIGZhaXRzIGRpdmVycywgcXVhbmQgaWxzIG5lIHNvbnQgcGFzIHRyYWdpcXVlcyANCg0K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DQoNCg0KDQoNCg0KDQoNCg0KPiANCj4gPiDvu78gDQpBIGxhIGZpbiBkZSBjZSBtZXNz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2b3VzIGFsbGV6IHRyb3V2ZXIgdW4gYXJ0aWNsZSwgZW4gYW5nbGFpcywgc3VyIHVuIGluY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IHN1cnZlbnUgw6AgdW4gY2hhc3NldXIgYW3DqXJpY2Fpbi4gUG91ciBjZXV4IHF1aSBuZ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sZW50IHBhcyBhaXPDqW1lbnQgbCdhbmdsYWlzLCBpbCBzJ2FnaXQgZCd1bmUgaGlzdG9pc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1dGUgc2ltcGxlIHF1aSBhcnJpdmUgcGFyZm9pcyA6IGwnYXZpb24gZXN0IHBhcnRpIGVuI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sZSBzdWl0ZSDDoCB1bmUgbWFub2V1dnJlIG1hbGFkcm9pdGUgZHUgcGlsb3RlIGV0IGxlI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0ZSBuZSByw6l1c3NpdCBwYXMgw6AgZW4gc29ydGlyLCBhbG9ycyBpbCBzJ8OpamVjdGEuI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sIHVuZSBmb2lzIMOpamVjdMOpLCBsYSBsaWduZSBkZSB2b2wgZGUgbCdhdmlvbiBmdXQg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DqWUgZXQgbCdhdmlvbiBzZSByZW1pdCDDoCBwbGF0IGV0IGZpbml0IHBhciBzZSBwb3Nlc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0IHNldWwuIFF1YW5kIGxhIHBvbGljZSBsb2NhbGUgYXJyaXZhIHBvdXIgdm9pciBsYSBjY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ZSBkZSBsJ2F2aW9uLCBsZSBtb3RldXIgdG91cm5haXQgZW5jb3JlLg0KU2kgamUgdm91c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zIGNldCBhcnRpY2xlIMOgIGxhIGZpbiwgYydlc3Qgc3VydG91dCBwb3VyIHZvdXMgZGlyZ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pbCBtJ2EgZmFpdCBwZW5zZXIgw6AgdW4gZmFpdCBzaW1pbGFpcmUgcXVpIHMnZXN0IHBhc3P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kYW5zIHVuIGNlbnRyZSBkJ2Vzc2Fpcy4gQSBjZXQgw6lwb3F1ZSwgbGUgcGlsb3RlIGQnZ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zIGR1IENFViBkZSBCcsOpdGlnbnkgdHJhdmFpbGxhaXQgY2hleiBEYXNzYXVsdC4gQyfDq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gbGUgcHJlc3RpZ2lldXggQ29uc3RhbnRpbiBSb3phbm9mZiBxdSdvbiBzdXJub21tYWl0IC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YSIuIExhIHN1aXRlLCBqZSB2b3VzIGxhIHJhY29udGUgZGFucyB1biBleHRyYWl0IGRlI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wZXRpdGVzIG5vdXZlbGxlcyBxdWUgaidhdmFpcyDDqWNyaXRlcyBzdXIgbWVzIHNvdXZlb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hw6lyb25hdXRpcXVlcyBldCBxdWUgamUgdm91cyBjb2xsZSBjaSBkZXNzb3VzLg0KSi1ND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jZG90ZSBk4oCZaHVtb3VyIHJhY29udMOpZSBwYXIgwqsgS29zdGlhIMK7IEFsb3JzIHF1Z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dGFudGluIFJvemFub2ZmLCBkaXQgS29zdGlhLCDDqXRhaXQgY2hlZiBwaWxvdGUgZOKAm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pcyBjaGV6IERhc3NhdWx0LCBpbCBmdXQgY2hhcmfDqSBkZSB0ZXN0ZXIgZW4gdnJpbGxlI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hbnJpb3QuIFNvbiBvcmRyZSBk4oCZZXNzYWlzIHLDqWRpZ8OpIHBhciBzb24gc3Vww6lya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oacOpcmFyY2hpcXVlLCBtYWlzIG7DqWFubW9pbnMgcG9seXRlY2huaWNpZW4sIHByw6l2b3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gOiDCqyBNZXR0cmUgZW4gdnJpbGxlIGxlIEhhbnJpb3QgZXQgw6l0dWRpZXIgc2VzIHLDq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sIGVuIHJlbmRyZSBjb21wdGUgcGFyIMOpY3JpdCDCuy4gUmllbiBxdWUgw6dhLCBua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zIG5pIG1vaW5zICEgT3IgY2V0IGFwcGFyZWlsIGF2YWl0IGxhIGbDomNoZXVzZSB0ZW5kY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DoCB0cmFuc2Zvcm1lciB1bmUgdnJpbGxlIG5vcm1hbGUgKHVuIMKrIHRpcmUgYm91Y2hvb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jb21tZSBkaXNhaXQgS29zdGlhKSBhdmVjIHVuZSBib25uZSBhc3NpZXR0ZSDDoCBwaXF1Z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uIHVuZSB2cmlsbGUgwqsgw6AgcGxhdCDCuywgbGUgbmV6IHF1YXNpbWVudCDDoCBs4oCZa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vbnRhbCwgaW50ZXJkaXNhbnQgcHJhdGlxdWVtZW50IHRvdXRlIG1hbsWTdXZyZSBhdSBwaW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uIENlIGRlcm5pZXIgYXZhaXQgcGV1IGTigJllc3BvaXIgZGUgc+KAmWVuIHNvcnRpciwgb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vbW1hbmRlcyBkZSBs4oCZYXZpb24gbuKAmcOpdGFudCBwbHVzIGRhbnMgbGUgZmx1eCBkZ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oCZYWlyIGR1IMOgIGxhIHZpdGVzc2UsIGzigJlhdmlvbiBkZXZlbmFpdCBpbmNvbnRyw7Rs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gS29zdGlhIHBhcnRpdCBkb25jIGZhaXJlIHNvbiBtw6l0aWVyIGRlIHBpbG90ZSBk4oCZZ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zIG5vbiBzYW5zIGF2b2lyIGJpZW4gdsOpcmlmacOpIHNvbiBwYXJhY2h1dGUgZG9udCBpb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aW5haXQgZW4gYXZvaXIgZ3JhbmQgYmVzb2luIHBvdXIgY2Ugdm9sLiBBcHLDqHMgbGEgb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pZSwgS29zdGlhIG1pdCBsZSBIYW5yaW90IGVuIHZyaWxsZSB0csOocyDDoCBwaXF1ZXIgc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wZXRpdCDDoCBwZXRpdCBzZSB0cmFuc2Zvcm1hIGVuIHZyaWxsZSDDoCBwbGF0LiBLb3N0a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DqWN1dGEgdG91dGVzIGxlcyBtYW7Fk3V2cmVzIHBvc3NpYmxlcyBldCBpbWFnaW5hYmxlc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yIGVzc2F5ZXIgZGUgc29ydGlyIGRlIGxhIHZyaWxsZSBtYWlzIHJpZW4gbuKAmXkgZml0L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wMCBtw6h0cmVzIGTigJlhbHRpdHVkZSwgaWwgc2Ugdm9pdCBjb250cmFpbnQgZOKAmWFi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uZXIgbOKAmWF2aW9uIGVuIHNhdXRhbnQgZW4gcGFyYWNodXRlLiBBdXNzaXTDtHQgYWxsw6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gZGVzIDgwIEtnIGR1IHBpbG90ZSwgbOKAmWF2aW9uIHZpdCBzb24gY2VudHJhZ2UgYnJ1c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gbW9kaWZpw6kgZXQgc29ydGl0IGFsb3JzIGRlIHZyaWxsZSB0b3V0IHNldWwgISBM4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pb24gY29udGludWEgc29uIHZvbCB0cmFucXVpbGxlbWVudCBlbiBzb2xvIGVuIHBlcmRhb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gbOKAmWFsdGl0dWRlIGV0IGZpbml0IHBhciBzZSBwb3NlciB0cmFucXVpbGxlbWVudCwgc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0cm9wIGRlIGTDqWfDonRzLCBkYW5zIHVuIHByw6kuIFRyw6hzIHZleGFudCBwb3VyIEtvc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hIExlIGxlbmRlbWFpbiwgS29zdGlhIHF1aSBu4oCZYXZhaXQgcGFzIHBlcmR1IHNvbiBzZ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lIGzigJlodW1vdXIsIHJlbWl0IHNvbiByYXBwb3J0IMOgIHNvbiBkaXJlY3RldXIgZOKAm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pcyBjb21tZSBjZSBkZXJuaWVyIGx1aSBhdmFpdCBkZW1hbmTDqS4gSWwgYXZhaXQgw6ljc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gwqsgUG91ciBzb3J0aXIgbGUgSGFucmlvdCBk4oCZdW5lIHZyaWxsZSDDoCBwbGF0LCBpb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gbsOpY2Vzc2FpcmUgOiAgICAgICAgIDEg4oCTIFVuZSBmb2lzIGxhIHZyaWxsZSBzdGFia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8OpZSwgc29ydGlyIHByw6lhbGFibGVtZW50IGRlIGzigJlhdmlvbiBlbiB2b2wgICAgICAgI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AkyBMYWlzc2VyIGVuc3VpdGUgbOKAmWF2aW9uIHNlIGTDqWJyb3VpbGxlciB0b3V0IHNld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zIOKAkyBSZW1vbnRlciBkYW5zIGxlIEhhbnJpb3QgdW5lIGZvaXMgcXVlIGzigJ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vbiBz4oCZZXN0IHBvc8OpIHRvdXQgc2V1bCANCkV0IEtvc3RpYSBham91dGEsIGNvbW1lI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DqGdsZW1lbnQgZGUgY29tcHRlIDogwqsgQ29tbWUgZGlzZW50IGxlcyBwb2x5dGVjaG5pY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g4oCTIGV0IGNlY2kgZmVyYSBwbGFpc2lyIMOgIG1vbiBjaGVmIC0gdG91dCBlc3QgYWxvcn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tZW7DqSBhdSBwcm9ibMOobWUgcHLDqWPDqWRlbnQgwrsuDQoNCkNvbnN0YW50aW4gUm96Y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gZGl0IEtvc3RhRklOUsOpZGlnw6kgZW4gSnVpbiAyMDA3IHBhciBKZWFuLU1pY2hlbCwgZ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wcsOocyDCqyBsZXMgYWlsZXMgZGUgbMOpZ2VuZGUgwrsgZXQgZGVzIHBob3RvcyBkdSBuZ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iAgDQoNCg0KDQoNCg0KDQoNCg0KDQoNCg0KDQoNCg0KDQoNCg0KDQoNCg0KDQoNCg0K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VHJ1dGggY2FuIGJlIHN0cmFuZ2VyIHRoYW4gZmljdGlvbi4uLiAgIA0KDQo+ID4gRmlna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qZXQgaW4gY29ybmZpZWxkLi4uLjE5NzAsIHdoaWxlIGFzc2lnbmVkIHRvIHRoZSA3MXN0I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hdCBNYWxtc3Ryb20gQUZCICwgTW9udGFuYSAsIGl0cyBwaWxvdCBlamVjdGVkIGR1cmluZ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pbi1mbGlnaHQgZW1lcmdlbmN5LiANCj4gPiBUaGUgcGlsb3Qgc29tZWhvdyBnb3QgaGltc2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pbnRvIGEgZmxhdCBzcGluIC0tIGNvbnNpZGVyZWQgZ2VuZXJhbGx5IHVucmVjb3ZlcmFi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gYW4gRi0xMDYgYW5kIGhlIGRpZCB3aGF0IHRoZSBmbGlnaHQgaGFuZGJvb2sgc2FpZCB0b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tLSBnZXQgb3V0IG9mIGl0LCBpLmUuLCBlamVjdC4gDQo+ID4gQWZ0ZXIgdGhlIHBpbG90I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qdXN0IHRoYXQsIDUgOC0wNzg3IHJlY292ZXJlZCBpdHNlbGYgZnJvbSB0aGlzICJ1bnJlY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hYmxlIiBzaXR1YXRpb24uIEluIGEgdmFpbiBhdHRlbXB0IHRvIGJyZWFrIHRoZSBzcGluL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cGlsb3QgaGFkIGxvd2VyZWQgaGFsZiBmbGFwcywgcm9sbGVkIGluIHRha2VvZmYgdHJpb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kIHRocm90dGxlZCB0aGUgZW5naW5lIGJhY2sgdG8gYW4gYXBwcm9hY2ggcG93ZXIgc2V0d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4gDQo+ID4gDQo+ID4gQWZ0ZXIgdGhlIGVqZWN0aW9uLCB0aGUgYWlyY3JhZnQgcmVjb3Zlc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yb20gdGhlIHNwaW4gb24gaXRzIG93biwgYW5kIGVzdGFibGlzaGVkIGEgd2luZ3MgbGV2Z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3IHJhdGUgZGVzY2VudCB1bmRlciByZWR1Y2VkIHBvd2VyIHRvIHRoZSBncm91bmQuICAg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IGVmZmVjdCBicm9rZSBpdHMgcmF0ZSBvZiBkZXNjZW50LCBhbmQgaXQgc2V0dGxlZCBpb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gbmVhci1wZXJmZWN0IGdlbnRsZSBiZWxseSBsYW5kaW5nIGluIGEgZmFybWVyJ3Mgc25vdy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lcmVkIGNvcm5maWVsZC4gDQo+ID4gDQo+ID4gV2hlbiB0aGUgbG9jYWwgc2hlcmlmZiBj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wb24gdGhlIHNjZW5lLCB0aGUgZW5naW5lIHdhcyBzdGlsbCBydW5uaW5nLiBUaGUgYWlyY3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gd2FzIHNpdHVhdGVkIG9uIGEgc2xpZ2h0IGluY2xpbmUsIGFuZCB3YXMgY3JlZXBpbmcg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yZCBzbG93bHkgdW5kZXIgdGhlIHRocnVzdCBvZiBpdHMgc3RpbGwtcnVubmluZyBlbmdp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zIHRoZSBzbm93IGNvbXByZXNzZWQgdG8gaWNlIHVuZGVyIGl0LiAgQ29uY2VybmVkIGFib3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oZXJlIGl0IG1pZ2h0IGJlIGhlYWRlZCwgdGhlIHNoZXJpZmYgZGlkbid0IHRoaW5rIGhlI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kIHdhaXQgZm9yIHRoZSByZWNvdmVyeSB0ZWFtIHRvIGdldCB0aGVyZSBmcm9tIE1hbHN0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oaWNoIHdhcyBhYm91dCA1MCBtaWxlcyBhd2F5OyBzbyBoZSBnb3QgaGltc2VsZiBjb25u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gdG8gdGhlIGFpcmNyYWZ0J3Mgc3F1YWRyb24gZm9yIGVuZ2luZSBzaHV0IGRvd24gaW5zd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5zIGJlZm9yZSBoZSBlbnRlcmVkIHRoZSBjb2NrcGl0IHRvIHNlY3VyZSB0aGUgZW5n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Cj4gPiANCj4gPiBUaGUgYXR0YWNoZWQgcGhvdG9zIHNob3cgcHJldHR5IG11Y2ggd2hhd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c2hlcmlmZiBiZWhlbGQgb24gdGhhdCBmYXRlZnVsIGRheS4gQSBkZXBvdCB0ZWFtIGZyb20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DbGVsbGFuIEFGQiByZWNvdmVyZWQgdGhlIGFpcmNyYWZ0IGFuZCBpdCB3YXMgZXZlbnR1Y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yZXR1cm5lZCB0byBzZXJ2aWNlLiAgV2hlbiB0aGUgNzFzdCBGSVMgd2FzIGRpc2JhbmRlZ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xOTcxLCA1OC0wNzg3LCBub3cgZmFtb3VzbHkga25vd24gYXMgdGhlICJDb3JuZmllbGQgQ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y4oCdLCB3YXMgdHJhbnNmZXJyZWQgdG8gdGhlIDQ5dGggRklTLCB3aGVyZSBpdCBmaW5pc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vdXQgaXRzIG9wZXJhdGlvbmFsIHNlcnZpY2UgbGlmZS4gDQo+ID4gPCBCPlBpbG90cyBvZ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NDl0aCBGSVMgd291bGQgb2NjYXNpb25hbGx5IHJ1biBpbnRvIGV4LTcxc3QgRklTIGd1e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gV2lsbGlhbSBUZWxsIGFuZCByYWcgdGhlbSB1bm1lcmNpZnVsbHkgYWJvdXQgdGhlICJlb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uY3kiIHNvIGRpcmUgdGhhdCB0aGUgcGxhbmUgbGFuZGVkIGl0c2VsZi4gDQo+ID4gDQo+I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tMDc4NyBpcyBub3cgb24gcGVybWFuZW50IGRpc3BsYXkgaW4gaXRzIDQ5dGggRklTIG1hc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zIGF0IHRoZSBVU0FGIE11c2V1bSBhdCBXcmlnaHQgUGF0dGVyc29uIEFGQiAsIHdoZXJlI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zdG9yeSBpcyB0b2xkIGluIHRoZSBleGhpYml0LiANCj4gPiANCj4gPiBXaGlsZSB0aGUgN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GSVMgRWFnbGUgam9ja3MgYXJlIHJlcG9ydGVkbHkgZ2xhZCB0byBzZWUgdGhlaXIgc3F1Y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aW1tb3J0YWxpemVkIGluIHRoaXMgd2F5IGZvciBtaWxsaW9ucyB0byBzZWUsIHRoZXkgd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gcHJlZmVyIHRvIHNlZSBpdCBtYWRlIG1vcmUgY2xlYXIgdGhhdCBpdCB3YXMgdGhlIDcxc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uZCBub3Qgb25lIG9mIHRoZWlycywgd2hvIGp1bXBlZCBvdXQgb2YgdGhpcyBwZXJmZWN0b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vZCBhaXJjcmFmdC4+IDwgQlI+DQo+ICANCg0KDQoNCg0KDQogDQoNCg0KPiANCg0KDQo+I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gDQoNCg0KDQoNCg0KPiANCg0KPiA+IF9fX19fX19fX18gSW5mb3JtYXRpb24gcHJvdmVuY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nRVNFVCBTbWFydCBTZWN1cml0eSwgdmVyc2lvbiBkZSBsYSBiYXNlIGRlcyBzaWduYXR1c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lIHZpcnVzIDYyMTUgKDIwMTEwNjE2KSBfX19fX19fX19fTGUgbWVzc2FnZSBhIO+/vXTvv7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+/vXJpZmnvv70gcGFyIEVTRVQgU21hcnQgU2VjdXJpdHkuaHR0cDovL3d3dy5lc2V0LmNvb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g0KDQoNCg0KDQoNCg0KDQo+IA0KDQoNCg0KDQoNCg0KIAkJIAkgICAJC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658cb1e8-6208-4856-9684-95fcdcaff1c1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h0bWw+DQo8aGVhZD4NCjxzdHlsZT48IS0tDQouaG1tZXNzYWdlIFANCnsNCm1hcmdpbjow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wYWRkaW5nOjBweA0KfQ0KYm9keS5obW1lc3NhZ2UNCnsNCmZvbnQtc2l6ZTogMTBwdDsNC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tZmFtaWx5OlRhaG9tYQ0KfQ0KLS0+PC9zdHlsZT4NCjwvaGVhZD4NCjxib2R5IGNsYXNzP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lc3NhZ2UnPjxkaXYgZGlyPSdsdHInPg0KPEJSPiZuYnNwOzxCUj4NCjxESVY+DQoNCjxIU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zdG9wU3BlbGxpbmc+DQo8QlI+PEJSPjxCUj4NCjxCTE9DS1FVT1RFIHN0eWxlPSJCT1J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GVDogI2ZmMDAwMCAycHggc29saWQ7IFBBRERJTkctTEVGVDogNXB4OyBNQVJHSU4tTEVGV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4Ij4NCjxQIHN0eWxlPSJCQUNLR1JPVU5ELUNPTE9SOiAjZmZmOyBGT05ULUZBTUlMWTogd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gbmV3IHJvbWFuLCBuZXcgeW9yaywgdGltZXMsIHNlcmlmOyBDT0xPUjogIzAwMDsgRk9OV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FOiAxMHB0Ij4NCjxQIHN0eWxlPSJQQURESU5HLUJPVFRPTTogMHB4OyBQQURESU5HLUxFR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weDsgUEFERElORy1SSUdIVDogMHB4OyBQQURESU5HLVRPUDogMHB4Ij48U1BBTj48L1NQQ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QPg0KPFAgc3R5bGU9IlBBRERJTkctQk9UVE9NOiAwcHg7IFBBRERJTkctTEVGVDogMHB4O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ESU5HLVJJR0hUOiAwcHg7IFBBRERJTkctVE9QOiAwcHgiPjxCUj4mZ3Q7IDwvUD4NCjxQ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GT05ULUZBTUlMWTogdGltZXMgbmV3IHJvbWFuLCBuZXcgeW9yaywgdGltZXMsIHNlc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GT05ULVNJWkU6IDEwcHQiPg0KPFAgc3R5bGU9IkZPTlQtRkFNSUxZOiB0aW1lcyBuZXc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sIG5ldyB5b3JrLCB0aW1lcywgc2VyaWY7IEZPTlQtU0laRTogMTJwdCI+DQo8UCBzdHls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ERElORy1CT1RUT006IDBweDsgUEFERElORy1MRUZUOiAwcHg7IFBBRERJTkctUklHSFQ6I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gUEFERElORy1UT1A6IDBweCIgaWQ9ZWN4eWl2MTA4NzA2MTQyMj4NCjxQIHN0eWxlPSJQQ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HLUJPVFRPTTogMHB4OyBQQURESU5HLUxFRlQ6IDBweDsgUEFERElORy1SSUdIVDogMHB4O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ESU5HLVRPUDogMHB4IiBkaXI9bHRyPg0KPFAgc3R5bGU9IlBBRERJTkctQk9UVE9NOiAw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BRERJTkctTEVGVDogMHB4OyBQQURESU5HLVJJR0hUOiAwcHg7IFBBRERJTkctVE9QOiAwc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1YmplY3Q6IEFpcnBsYW5lIGluIGEgQ29ybiBGaWVsZC5EYXRlOiBGcmksIDI0IEp1biAyM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3OjU2OjI2ICswMjAwUmFyZXMgZmFpdHMgZGl2ZXJzLCBxdWFuZCBpbHMgbmUgc29udCBwY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hZ2lxdWVzIA0KPFAgc3R5bGU9IlBBRERJTkctQk9UVE9NOiAwcHg7IFBBRERJTkctTEVGV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OyBQQURESU5HLVJJR0hUOiAwcHg7IFBBRERJTkctVE9QOiAwcHgiPg0KPEJMT0NLUVVPV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UCBzdHlsZT0iUEFERElORy1CT1RUT006IDBweDsgUEFERElORy1MRUZUOiAwcHg7IFBBR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tUklHSFQ6IDBweDsgUEFERElORy1UT1A6IDBweCIgY2xhc3M9ZWN4eWl2MTA4NzA2MTQyM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tYWlsX3F1b3RlPg0KPFAgc3R5bGU9IlBBRERJTkctQk9UVE9NOiAwcHg7IFBBRERJTkctT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gMHB4OyBQQURESU5HLVJJR0hUOiAwcHg7IFBBRERJTkctVE9QOiAwcHgiPg0KPFA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BRERJTkctQk9UVE9NOiAwcHg7IFBBRERJTkctTEVGVDogMHB4OyBQQURESU5HLVJJR0hU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IFBBRERJTkctVE9QOiAwcHgiIGNsYXNzPWVjeHlpdjEwODcwNjE0MjJoNT4NCjxQ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QQURESU5HLUJPVFRPTTogMHB4OyBQQURESU5HLUxFRlQ6IDBweDsgUEFERElORy1SSUdIV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OyBQQURESU5HLVRPUDogMHB4IiBjbGFzcz1lY3h5aXYxMDg3MDYxNDIyZWN4Z21haWxfc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+DQo8UCBzdHlsZT0iRk9OVC1GQU1JTFk6IENhbGlicmksIHNhbnMtc2VyaWY7IFdPUkQtV1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gYnJlYWstd29yZDsgQ09MT1I6ICMwMDAwMDA7IEZPTlQtU0laRTogMTRweCI+PFNQQU4+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QkxPQ0tRVU9URSBzdHlsZT0iQk9SREVSLUxFRlQ6ICNiNWM0ZGYgNXB4IHNvbGlkOyBQQURES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PVFRPTTogMHB4OyBQQURESU5HLUxFRlQ6IDVweDsgUEFERElORy1SSUdIVDogMHB4OyBNQ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tQk9UVE9NOiAwcHg7IE1BUkdJTi1MRUZUOiA1cHg7IE1BUkdJTi1SSUdIVDogMHB4OyBQQ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HLVRPUDogMHB4Ij4NCjxQIHN0eWxlPSJQQURESU5HLUJPVFRPTTogMHB4OyBQQURESU5HL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6IDBweDsgUEFERElORy1SSUdIVDogMHB4OyBQQURESU5HLVRPUDogMHB4Ij4NCjxQ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QQURESU5HLUJPVFRPTTogMHB4OyBQQURESU5HLUxFRlQ6IDBweDsgUEFERElORy1SSUdIV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OyBQQURESU5HLVRPUDogMHB4IiBkaXI9bHRyPg0KPFAgc3R5bGU9IlBBRERJTkctQk9UVE9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cHg7IFBBRERJTkctTEVGVDogMHB4OyBQQURESU5HLVJJR0hUOiAwcHg7IFBBRERJTkctVE9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cHgiIGRpcj1sdHI+DQo8UCBzdHlsZT0iRk9OVC1GQU1JTFk6ICdBcmlhbCc7IENPTE9SO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wMDAwOyBGT05ULVNJWkU6IDEwcHQiPg0KPFAgc3R5bGU9IkZPTlQtU1RZTEU6IG5vcm1hb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TUExBWTogaW5saW5lOyBGT05ULUZBTUlMWTogJ0NhbGlicmknOyBDT0xPUjogIzAwMDAwM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OVC1TSVpFOiAxM3B4OyBGT05ULVdFSUdIVDogbm9ybWFsOyBURVhULURFQ09SQVRJT046IG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iPg0KPEJMT0NLUVVPVEUgc3R5bGU9IkJPUkRFUi1MRUZUOiAjZmYwMDAwIDJweCBzb2xpZ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ERElORy1MRUZUOiA1cHg7IE1BUkdJTi1MRUZUOiA1cHgiPiZndDsgPEJSPiZndDsgJmd0O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78gDQo8UCBzdHlsZT0iUEFERElORy1CT1RUT006IDBwdDsgUEFERElORy1MRUZUOiAwcHQ7I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JTkctUklHSFQ6IDBwdDsgTUFSR0lOLUJPVFRPTTogMHB0OyBNQVJHSU4tTEVGVDogMHB0O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QVJHSU4tUklHSFQ6IDBwdDsgUEFERElORy1UT1A6IDBwdCI+PFNUUk9ORz48Rk9OVCBzaXplPT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sYSBmaW4gZGUgY2UgbWVzc2FnZSwgdm91cyBhbGxleiB0cm91dmVyIHVuIGFydGljbGUsI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uZ2xhaXMsIHN1ciB1biBpbmNpZGVudCBzdXJ2ZW51IMOgIHVuIGNoYXNzZXVyIGFtw6lyaW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uIFBvdXIgY2V1eCBxdWkgbmUgcGFybGVudCBwYXMgYWlzw6ltZW50IGwnYW5nbGFpcywga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hZ2l0IGQndW5lIGhpc3RvaXJlIHRvdXRlIHNpbXBsZSBxdWkgYXJyaXZlIHBhcmZvaXMgO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2F2aW9uIGVzdCBwYXJ0aSBlbiB2cmlsbGUgc3VpdGUgw6AgdW5lIG1hbm9ldXZyZSBtYWxhZ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lIGR1IHBpbG90ZSBldCBsZSBwaWxvdGUgbmUgcsOpdXNzaXQgcGFzIMOgIGVuIHNvcnRpc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vcnMgaWwgcyfDqWplY3RhLiBNYWlzLCB1bmUgZm9pcyDDqWplY3TDqSwgbGEgbGlnbmUgZ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9sIGRlIGwnYXZpb24gZnV0IGNoYW5nw6llIGV0IGwnYXZpb24gc2UgcmVtaXQgw6AgcGxhd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maW5pdCBwYXIgc2UgcG9zZXIgdG91dCBzZXVsLiBRdWFuZCBsYSBwb2xpY2UgbG9jYWxlI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2YSBwb3VyIHZvaXIgbGEgY2FyY2Fzc2UgZGUgbCdhdmlvbiwgbGUgbW90ZXVyIHRvdXJuY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uY29yZS48L0ZPTlQ+PC9TVFJPTkc+PC9QPg0KPFAgc3R5bGU9IlBBRERJTkctQk9UVE9N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7IFBBRERJTkctTEVGVDogMHB0OyBQQURESU5HLVJJR0hUOiAwcHQ7IE1BUkdJTi1CT1RUT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wdDsgTUFSR0lOLUxFRlQ6IDBwdDsgTUFSR0lOLVJJR0hUOiAwcHQ7IFBBRERJTkctVE9Q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iPjxTVFJPTkc+PEZPTlQgc2l6ZT00PlNpIGplIHZvdXMgbWV0cyBjZXQgYXJ0aWNsZSDDo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maW4sIGMnZXN0IHN1cnRvdXQgcG91ciB2b3VzIGRpcmUgcXUnaWwgbSdhIGZhaXQgcGVuc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gIHVuIGZhaXQgc2ltaWxhaXJlIHF1aSBzJ2VzdCBwYXNzw6kgZGFucyB1biBjZW50cmUgZ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haXMuIEEgY2V0IMOpcG9xdWUsIGxlIHBpbG90ZSBkJ2Vzc2FpcyBkdSBDRVYgZGUgQnLDq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55IHRyYXZhaWxsYWl0IGNoZXogRGFzc2F1bHQuIEMnw6l0YWl0IGxlIHByZXN0aWdpZXV4I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0YW50aW4gUm96YW5vZmYgcXUnb24gc3Vybm9tbWFpdCAiS29zdGEiLiBMYSBzdWl0ZSwga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91cyBsYSByYWNvbnRlIGRhbnMgdW4gZXh0cmFpdCBkZSBtZXMgcGV0aXRlcyBub3V2ZWxsZ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lIGonYXZhaXMgw6ljcml0ZXMgc3VyIG1lcyBzb3V2ZW5pcnMgYcOpcm9uYXV0aXF1ZXMgZ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lIGplIHZvdXMgY29sbGUgY2kgZGVzc291cy48L0ZPTlQ+PC9TVFJPTkc+PC9QPg0KPFA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lBBRERJTkctQk9UVE9NOiAwcHQ7IFBBRERJTkctTEVGVDogMHB0OyBQQURESU5HLVJJR0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cHQ7IE1BUkdJTi1CT1RUT006IDBwdDsgTUFSR0lOLUxFRlQ6IDBwdDsgTUFSR0lOLVJJR0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cHQ7IFBBRERJTkctVE9QOiAwcHQiPjxTVFJPTkc+PEZPTlQgc2l6ZT00PkotTTwvRk9OV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UUk9ORz48L1A+DQo8UCBzdHlsZT0iUEFERElORy1CT1RUT006IDBwdDsgUEFERElORy1M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cHQ7IFBBRERJTkctUklHSFQ6IDBwdDsgTUFSR0lOLUJPVFRPTTogMHB0OyBNQVJHSU4tT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gMHB0OyBNQVJHSU4tUklHSFQ6IDBwdDsgUEFERElORy1UT1A6IDBwdCI+PFU+PFNQQU4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kxJTkUtSEVJR0hUOiAxNTAlOyBGT05ULVZBUklBTlQ6IHNtYWxsLWNhcHM7IEZPTlQtR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ZOiB0YWhvbWE7IEZPTlQtU0laRTogMTRwdCI+PFNUUk9ORz48Rk9OVCBzaXplPTU+QW5lY2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gZOKAmWh1bW91ciByYWNvbnTDqWUgcGFyIMKrIEtvc3RpYSDCuzwvRk9OVD48L1NUUk9ORz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QQU4+PC9VPjxTUEFOIHN0eWxlPSJGT05ULUZBTUlMWTogdGFob21hIj48Rk9OVCBzaXplPT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UUk9ORz4mbmJzcDs8L1NUUk9ORz48L0ZPTlQ+PC9TUEFOPjxTUEFOIHN0eWxlPSJGT05UL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MWTogdGFob21hIj48Rk9OVCBzaXplPTQ+PFNUUk9ORz5BbG9ycyBxdWUgQ29uc3RhbnRpb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phbm9mZiwgZGl0IEtvc3RpYSwgw6l0YWl0IGNoZWYgcGlsb3RlIGTigJllc3NhaXMgY2hle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YXVsdCwgaWwgZnV0IGNoYXJnw6kgZGUgdGVzdGVyIGVuIHZyaWxsZSBsZSBIYW5yaW90L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b3JkcmUgZOKAmWVzc2FpcyByw6lkaWfDqSBwYXIgc29uIHN1cMOpcmlldXIgaGnDqXJhc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1ZSwgbWFpcyBuw6lhbm1vaW5zIHBvbHl0ZWNobmljaWVuLCBwcsOpdm95YWl0IDogwqsgTW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lIGVuIHZyaWxsZSBsZSBIYW5yaW90IGV0IMOpdHVkaWVyIHNlcyByw6lhY3Rpb25zLCBlb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cmUgY29tcHRlIHBhciDDqWNyaXQgwrsuIFJpZW4gcXVlIMOnYSwgbmkgcGx1cyBuaSBtb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hIE9yIGNldCBhcHBhcmVpbCBhdmFpdCBsYSBmw6JjaGV1c2UgdGVuZGFuY2Ugw6AgdHJhb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ZXIgdW5lIHZyaWxsZSBub3JtYWxlICh1biDCqyB0aXJlIGJvdWNob24gwrsgY29tbWUgZ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0IEtvc3RpYSkgYXZlYyB1bmUgYm9ubmUgYXNzaWV0dGUgw6AgcGlxdWVyLCBlbiB1bmUgd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lIMKrIMOgIHBsYXQgwrssIGxlIG5leiBxdWFzaW1lbnQgw6AgbOKAmWhvcml6b250YWwsI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ZGlzYW50IHByYXRpcXVlbWVudCB0b3V0ZSBtYW7Fk3V2cmUgYXUgcGlsb3RlLiBDZSBk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yIGF2YWl0IHBldSBk4oCZZXNwb2lyIGRlIHPigJllbiBzb3J0aXIsIGxlcyBjb21tYW5kZ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gbOKAmWF2aW9uIG7igJnDqXRhbnQgcGx1cyBkYW5zIGxlIGZsdXggZGUgbOKAmWFpciBk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sYSB2aXRlc3NlLCBs4oCZYXZpb24gZGV2ZW5haXQgaW5jb250csO0bGFibGUuPC9TVFJPTkc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GT05UPjwvU1BBTj48U1BBTiBzdHlsZT0iRk9OVC1GQU1JTFk6IHRhaG9tYSI+PEZPTlQgc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0PjxTVFJPTkc+Jm5ic3A7PC9TVFJPTkc+PC9GT05UPjwvU1BBTj48U1BBTiBzdHlsZT0iR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GQU1JTFk6IHRhaG9tYSI+PEZPTlQgc2l6ZT00PjxTVFJPTkc+S29zdGlhIHBhcnRpdCBkb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haXJlIHNvbiBtw6l0aWVyIGRlIHBpbG90ZSBk4oCZZXNzYWlzIG5vbiBzYW5zIGF2b2lyI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4gdsOpcmlmacOpIHNvbiBwYXJhY2h1dGUgZG9udCBpbCBpbWFnaW5haXQgZW4gYXZvaXIgZ3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gYmVzb2luIHBvdXIgY2Ugdm9sLiBBcHLDqHMgbGEgbW9udMOpZSwgS29zdGlhIG1pdCBsZ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yaW90IGVuIHZyaWxsZSB0csOocyDDoCBwaXF1ZXIgcXVpLCBwZXRpdCDDoCBwZXRpdCBzZ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uc2Zvcm1hIGVuIHZyaWxsZSDDoCBwbGF0LiBLb3N0aWEgZXjDqWN1dGEgdG91dGVzIGxlc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7Fk3V2cmVzIHBvc3NpYmxlcyBldCBpbWFnaW5hYmxlcyBwb3VyIGVzc2F5ZXIgZGUgc29yd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lIGxhIHZyaWxsZSBtYWlzIHJpZW4gbuKAmXkgZml0LiBBIDQwMCBtw6h0cmVzIGTigJlhb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kZSwgaWwgc2Ugdm9pdCBjb250cmFpbnQgZOKAmWFiYW5kb25uZXIgbOKAmWF2aW9uIGVu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hbnQgZW4gcGFyYWNodXRlLiBBdXNzaXTDtHQgYWxsw6lnw6kgZGVzIDgwIEtnIGR1IHBpbG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gbOKAmWF2aW9uIHZpdCBzb24gY2VudHJhZ2UgYnJ1c3F1ZW1lbnQgbW9kaWZpw6kgZXQgc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0IGFsb3JzIGRlIHZyaWxsZSB0b3V0IHNldWwgISBM4oCZYXZpb24gY29udGludWEgc29uI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0cmFucXVpbGxlbWVudCBlbiBzb2xvIGVuIHBlcmRhbnQgZGUgbOKAmWFsdGl0dWRlIGV0I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0IHBhciBzZSBwb3NlciB0cmFucXVpbGxlbWVudCwgc2FucyB0cm9wIGRlIGTDqWfDonRzL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zIHVuIHByw6kuIFRyw6hzIHZleGFudCBwb3VyIEtvc3RpYSAhPC9TVFJPTkc+PC9GT05U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BBTj48U1BBTiBzdHlsZT0iRk9OVC1GQU1JTFk6IHRhaG9tYSI+PEZPTlQgc2l6ZT00PjxTV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+Jm5ic3A7PC9TVFJPTkc+PC9GT05UPjwvU1BBTj48U1BBTiBzdHlsZT0iRk9OVC1GQU1JTF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haG9tYSI+PEZPTlQgc2l6ZT00PjxTVFJPTkc+TGUgbGVuZGVtYWluLCBLb3N0aWEgcXVpIG7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lhdmFpdCBwYXMgcGVyZHUgc29uIHNlbnMgZGUgbOKAmWh1bW91ciwgcmVtaXQgc29uIHJhc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gw6Agc29uIGRpcmVjdGV1ciBk4oCZZXNzYWlzIGNvbW1lIGNlIGRlcm5pZXIgbHVpIGF2Y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lbWFuZMOpLiBJbCBhdmFpdCDDqWNyaXQgOjwvU1RST05HPjwvRk9OVD48L1NQQU4+PFNQQ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IkZPTlQtRkFNSUxZOiB0YWhvbWEiPjxGT05UIHNpemU9ND48U1RST05HPiZuYnNwO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ST05HPjwvRk9OVD48L1NQQU4+PFNQQU4gc3R5bGU9IkZPTlQtRkFNSUxZOiB0YWhvbWEiP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UIHNpemU9ND48U1RST05HPsKrIFBvdXIgc29ydGlyIGxlIEhhbnJpb3QgZOKAmXVuZSB2c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gw6AgcGxhdCwgaWwgZXN0IG7DqWNlc3NhaXJlIDo8L1NUUk9ORz48L0ZPTlQ+PC9TUEFOPj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OIHN0eWxlPSJGT05ULUZBTUlMWTogdGFob21hIj48Rk9OVCBzaXplPTQ+PFNUUk9ORz48U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mbmJzcDsmbmJzcDsmbmJzcDsmbmJzcDsmbmJzcDsmbmJzcDsmbmJzcDsmbmJzcDsgPC9TU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g4oCTIFVuZSBmb2lzIGxhIHZyaWxsZSBzdGFiaWxpc8OpZSwgc29ydGlyIHByw6lhbGFi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IGRlIGzigJlhdmlvbiBlbiB2b2w8L1NUUk9ORz48L0ZPTlQ+PC9TUEFOPjxTUEFO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GT05ULUZBTUlMWTogdGFob21hIj48Rk9OVCBzaXplPTQ+PFNUUk9ORz48U1BBTj4mbmJzcD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zcDsmbmJzcDsmbmJzcDsmbmJzcDsmbmJzcDsmbmJzcDsmbmJzcDsgPC9TUEFOPjIg4oCTI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zZXIgZW5zdWl0ZSBs4oCZYXZpb24gc2UgZMOpYnJvdWlsbGVyIHRvdXQgc2V1bDwvU1RST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Rk9OVD48L1NQQU4+PFNQQU4gc3R5bGU9IkZPTlQtRkFNSUxZOiB0YWhvbWEiPjxGT05UI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9ND48U1RST05HPjxTUEFOPiZuYnNwOyZuYnNwOyZuYnNwOyZuYnNwOyZuYnNwOyZuYnNwO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wOyZuYnNwOyA8L1NQQU4+MyDigJMgUmVtb250ZXIgZGFucyBsZSBIYW5yaW90IHVuZSBmb2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1ZSBs4oCZYXZpb24gc+KAmWVzdCBwb3PDqSB0b3V0IHNldWw8L1NUUk9ORz48L0ZPTlQ+PC9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OPiA8L1A+DQo8UCBzdHlsZT0iVEVYVC1BTElHTjoganVzdGlmeTsgTElORS1IRUlHSFQ6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7IE1BUkdJTi1CT1RUT006IDBwdDsgTUFSR0lOLUxFRlQ6IDBjbTsgTUFSR0lOLVJJR0hU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iPjxTUEFOIHN0eWxlPSJGT05ULUZBTUlMWTogdGFob21hIj48Rk9OVCBzaXplPTQ+PFNUU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FdCBLb3N0aWEgYWpvdXRhLCBjb21tZSB1biByw6hnbGVtZW50IGRlIGNvbXB0ZSA6IMKrI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lIGRpc2VudCBsZXMgcG9seXRlY2huaWNpZW5zIOKAkyBldCBjZWNpIGZlcmEgcGxhaXNpc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tb24gY2hlZiAtIHRvdXQgZXN0IGFsb3JzIHJhbWVuw6kgYXUgcHJvYmzDqG1lIHByw6ljw6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IMK7LjwvU1RST05HPjwvRk9OVD48L1NQQU4+PC9QPg0KPFAgc3R5bGU9IlRFWFQtQUxJR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p1c3RpZnk7IFBBRERJTkctQk9UVE9NOiAwcHg7IExJTkUtSEVJR0hUOiAxNTAlOyBQQURES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FRlQ6IDBweDsgUEFERElORy1SSUdIVDogMHB4OyBQQURESU5HLVRPUDogMHB4IiBjbGFzcz1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5aXYxMDg3MDYxNDIyZWN4TXNvTm9ybWFsPjxTUEFOIHN0eWxlPSJGT05ULUZBTUlMWTogd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hIj48L1NQQU4+PC9QPg0KPFAgc3R5bGU9IlBBRERJTkctQk9UVE9NOiAwcHg7IFBBRERJT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GVDogMHB4OyBQQURESU5HLVJJR0hUOiAwcHg7IFBBRERJTkctVE9QOiAwcHgiIGFsaWduP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cj48U1BBTiBzdHlsZT0iRk9OVC1GQU1JTFk6IHRhaG9tYSI+PEZPTlQgc2l6ZT00PjxTV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+PElNRz48L1NUUk9ORz48L0ZPTlQ+PC9TUEFOPjwvUD48U1BBTiBzdHlsZT0iRk9OVC1GQU1J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6IHRhaG9tYSI+PC9TUEFOPjxTUEFOPjxTVFJPTkc+PEZPTlQgc2l6ZT00PkNvbnN0YW50aW4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96YW5vZmYgZGl0IEtvc3RhPC9GT05UPjwvU1RST05HPjwvU1BBTj48U1BBTj48U1RST05HP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UIHNpemU9Nj5GSU48L0ZPTlQ+PC9TVFJPTkc+PC9TUEFOPjxTUEFOPjwvU1BBTj48U1BBT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OVCBzaXplPTQ+UsOpZGlnw6kgZW4gSnVpbiAyMDA3IHBhciBKZWFuLU1pY2hlbCwgZOKAm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ocyDCqyBsZXMgYWlsZXMgZGUgbMOpZ2VuZGUgwrsgZXQgZGVzIHBob3RvcyBkdSBuZXQ8L0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+PC9TUEFOPiANCjxQIHN0eWxlPSJQQURESU5HLUJPVFRPTTogMHB4OyBQQURESU5HLUxFR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weDsgUEFERElORy1SSUdIVDogMHB4OyBQQURESU5HLVRPUDogMHB4Ij48U1BBTj48Rk9OV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PTQ+PC9GT05UPjwvU1BBTj48QlI+PC9QPjxGT05UIHNpemU9ND48L0ZPTlQ+PFNQQU4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kZPTlQtRkFNSUxZOiBhcmlhbCI+Jm5ic3A7PC9TUEFOPiANCjxUQUJMRSBzdHlsZT0iQ09M</w:t>
      </w:r>
    </w:p>
    <w:p>
      <w:pPr>
        <w:pStyle w:val="PreformattedText"/>
        <w:bidi w:val="0"/>
        <w:spacing w:before="0" w:after="0"/>
        <w:jc w:val="left"/>
        <w:rPr/>
      </w:pPr>
      <w:r>
        <w:rPr/>
        <w:t>T1I6ICMwMDAwMDAiIGJvcmRlcj0wIGNlbGxTcGFjaW5nPTAgY2VsbFBhZGRpbmc9MD4NCjxUQ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4NCjxUUj4NCjxURCBzdHlsZT0iUEFERElORy1CT1RUT006IDBjbTsgUEFERElORy1MRUZU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7IFBBRERJTkctUklHSFQ6IDBjbTsgUEFERElORy1UT1A6IDBjbSIgdkFsaWduPXRvcD4NCj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9DS1FVT1RFIHN0eWxlPSJCT1JERVItQk9UVE9NOiBtZWRpdW0gbm9uZTsgQk9SREVSLUxFR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uNXB0IHNvbGlkOyBQQURESU5HLUJPVFRPTTogMGNtOyBQQURESU5HLUxFRlQ6IDRwdDsgU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Ry1SSUdIVDogMGNtOyBNQVJHSU4tQk9UVE9NOiA1cHQ7IE1BUkdJTi1MRUZUOiAzLjc1c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PUkRFUi1UT1A6IG1lZGl1bSBub25lOyBCT1JERVItUklHSFQ6IG1lZGl1bSBub25lOyBQQ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HLVRPUDogMGNtIj4NCjxUQUJMRSBzdHlsZT0iV0lEVEg6IDEwMCU7IENPTE9SOiAj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ib3JkZXI9MCBjZWxsU3BhY2luZz0wIGNlbGxQYWRkaW5nPTAgd2lkdGg9IjEwMCUiPg0KP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0RZPg0KPFRSIHN0eWxlPSJNSU4tSEVJR0hUOiA2NjkuM3B0Ij4NCjxURCBzdHlsZT0iUEFER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1CT1RUT006IDEuNXB0OyBQQURESU5HLUxFRlQ6IDEuNXB0OyBXSURUSDogMTAwJTsgUEFER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1SSUdIVDogMS41cHQ7IFBBRERJTkctVE9QOiAxLjVwdCIgd2lkdGg9IjEwMCUiPg0KPFRBQ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eWxlPSJDT0xPUjogIzAwMDAwMCIgYm9yZGVyPTAgY2VsbFNwYWNpbmc9MCBjZWxsUGFkZ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wPg0KPFRCT0RZPg0KPFRSIHN0eWxlPSJNSU4tSEVJR0hUOiA2NjkuM3B0Ij4NCjxURC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UEFERElORy1CT1RUT006IDBjbTsgTUlOLUhFSUdIVDogNjY5LjNwdDsgUEFERElORy1M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Y207IFBBRERJTkctUklHSFQ6IDBjbTsgUEFERElORy1UT1A6IDBjbSIgdkFsaWduPXRvc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UQUJMRSBzdHlsZT0iV0lEVEg6IDEwMCU7IENPTE9SOiAjMDAwMDAwIiBib3JkZXI9MCBjZ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3BhY2luZz0wIGNlbGxQYWRkaW5nPTAgd2lkdGg9IjEwMCUiPg0KPFRCT0RZPg0KPFRS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NSU4tSEVJR0hUOiA2NjkuM3B0Ij4NCjxURCBzdHlsZT0iUEFERElORy1CT1RUT006IDEuMnB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NSU4tSEVJR0hUOiA2NjkuM3B0OyBQQURESU5HLUxFRlQ6IDEuMnB0OyBXSURUSDogMTAwJ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ERElORy1SSUdIVDogMS4ycHQ7IFBBRERJTkctVE9QOiAxLjJwdCIgd2lkdGg9IjEwMCUi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gc3R5bGU9IlBBRERJTkctQk9UVE9NOiAwcHg7IFBBRERJTkctTEVGVDogMHB4OyBQQURES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JR0hUOiAwcHg7IFBBRERJTkctVE9QOiAwcHgiPjxTUEFOIHN0eWxlPSJDT0xPUjogYmxhY2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U1BBTj48L1A+DQo8VEFCTEUgc3R5bGU9IkNPTE9SOiAjMDAwMDAwIiBib3JkZXI9MCBjZ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3BhY2luZz0zIGNlbGxQYWRkaW5nPTA+DQo8VEJPRFk+DQo8VFI+DQo8VEQgc3R5bGU9IlBBR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tQk9UVE9NOiAwLjc1cHQ7IFBBRERJTkctTEVGVDogMC43NXB0OyBQQURESU5HLVJJR0hU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c1cHQ7IFBBRERJTkctVE9QOiAwLjc1cHQiIHZBbGlnbj10b3A+DQo8VEFCTEUgc3R5bGU9I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9SOiAjMDAwMDAwIiBib3JkZXI9MCBjZWxsU3BhY2luZz0zIGNlbGxQYWRkaW5nPTA+DQo8V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k+DQo8VFI+DQo8VEQgc3R5bGU9IlBBRERJTkctQk9UVE9NOiAwLjc1cHQ7IFBBRERJTkctT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gMC43NXB0OyBQQURESU5HLVJJR0hUOiAwLjc1cHQ7IFBBRERJTkctVE9QOiAwLjc1cHQiI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10b3A+DQo8UCBzdHlsZT0iUEFERElORy1CT1RUT006IDBweDsgUEFERElORy1MRUZU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IFBBRERJTkctUklHSFQ6IDBweDsgUEFERElORy1UT1A6IDBweCIgY2xhc3M9ZWN4eWl2M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2MTQyMmVjeE1zb05vcm1hbD48U1RST05HPjxTUEFOIHN0eWxlPSJDT0xPUjogIzIwMjBhM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OVC1TSVpFOiAxMy41cHQiPlRydXRoIGNhbiBiZSBzdHJhbmdlciB0aGFuIGZpY3Rpb24uLi4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zcDsmbmJzcDsgPC9TUEFOPjwvU1RST05HPjxTUEFOIHN0eWxlPSJDT0xPUjogYmxhY2si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BBTj48L1A+DQo8UCBzdHlsZT0iUEFERElORy1CT1RUT006IDBweDsgUEFERElORy1MRUZU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IFBBRERJTkctUklHSFQ6IDBweDsgUEFERElORy1UT1A6IDBweCIgY2xhc3M9ZWN4eWl2M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2MTQyMmVjeE1zb05vcm1hbD48U1BBTiBzdHlsZT0iQ09MT1I6IGJsYWNrIj48SU1HPjxCU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7ICZndDsgPC9TUEFOPjxTVFJPTkc+PFNQQU4gc3R5bGU9IkNPTE9SOiAjMjAyMGEwOyBGT05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JWkU6IDE4cHQiPkZpZ2h0ZXIgamV0IGluIGNvcm5maWVsZDwvU1BBTj48L1NUUk9ORz48U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zdHlsZT0iQ09MT1I6ICMyMDIwYTA7IEZPTlQtU0laRTogMTMuNXB0Ij4uLi4uPFNUUk9ORz4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wLCA8L1NUUk9ORz48L1NQQU4+PFNUUk9ORz48U1BBTiBzdHlsZT0iQ09MT1I6IGZ1Y2hzaW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PTlQtU0laRTogMTMuNXB0Ij53aGlsZTwvU1BBTj48L1NUUk9ORz48U1RST05HPjxTUEFO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DT0xPUjogIzIwMjBhMDsgRk9OVC1TSVpFOiAxMy41cHQiPiBhc3NpZ25lZCB0byB0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zdCBGSVMgYXQgTWFsbXN0cm9tIEFGQiAsIE1vbnRhbmEgLCBpdHMgcGlsb3QgZWplY3RlZ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pbmcgYW4gaW4tZmxpZ2h0IGVtZXJnZW5jeS4gPC9TUEFOPjwvU1RST05HPjxTVFJPTkc+P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4gc3R5bGU9IkNPTE9SOiBibGFjayI+PEJSPiZndDsgJmd0OyA8L1NQQU4+PC9TVFJPTkc+PF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9ORz48U1BBTiBzdHlsZT0iQ09MT1I6ICMyMDIwYTA7IEZPTlQtU0laRTogMTMuNXB0Ij5U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sb3QgPC9TUEFOPjwvU1RST05HPjxTVFJPTkc+PFNQQU4gc3R5bGU9IkNPTE9SOiB0ZWFsO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ULVNJWkU6IDEzLjVwdCI+c29tZWhvdzwvU1BBTj48L1NUUk9ORz48U1RST05HPjxTUEFO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DT0xPUjogIzIwMjBhMDsgRk9OVC1TSVpFOiAxMy41cHQiPiBnb3QgaGltc2VsZiBpb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gZmxhdCBzcGluIC0tIGNvbnNpZGVyZWQgPC9TUEFOPjwvU1RST05HPjxTVFJPTkc+PFNQQ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IkNPTE9SOiB0ZWFsOyBGT05ULVNJWkU6IDEzLjVwdCI+Z2VuZXJhbGx5PC9TUEFO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ST05HPjxTVFJPTkc+PFNQQU4gc3R5bGU9IkNPTE9SOiAjMjAyMGEwOyBGT05ULVNJWkU6I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VwdCI+IHVucmVjb3ZlcmFibGUgaW4gYW4gRi0xMDYgYW5kIGhlIGRpZCB3aGF0IHRoZSBm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gaGFuZGJvb2sgc2FpZCB0byBkbyAtLSBnZXQgb3V0IG9mIGl0LCBpLmUuLCBlamVjdC48L1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4+PC9TVFJPTkc+PFNUUk9ORz48U1BBTiBzdHlsZT0iQ09MT1I6IGJsYWNrIj4gPEJSPiZnd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d0OyA8L1NQQU4+PC9TVFJPTkc+PFNUUk9ORz48U1BBTiBzdHlsZT0iQ09MT1I6IGZ1Y2hzaW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PTlQtU0laRTogMTMuNXB0Ij5BZnRlcjwvU1BBTj48L1NUUk9ORz48U1RST05HPjxTUEFO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DT0xPUjogIzIwMjBhMDsgRk9OVC1TSVpFOiAxMy41cHQiPiB0aGUgcGlsb3QgZGlkI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gdGhhdCwgNSA4LTA3ODcgcmVjb3ZlcmVkIGl0c2VsZiBmcm9tIHRoaXMgInVucmVjb3Zlc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iIHNpdHVhdGlvbi4gSW4gYSB2YWluIGF0dGVtcHQgdG8gYnJlYWsgdGhlIHNwaW4sIHRoZ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vdCBoYWQgbG93ZXJlZCBoYWxmIGZsYXBzLCByb2xsZWQgaW4gdGFrZW9mZiB0cmltLCBhb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yb3R0bGVkIHRoZSBlbmdpbmUgYmFjayB0byBhbiBhcHByb2FjaCBwb3dlciBzZXR0aW5n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BBTj48L1NUUk9ORz48U1RST05HPjxTUEFOIHN0eWxlPSJDT0xPUjogYmxhY2siPiA8QlI+J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mZ3Q7IDwvU1BBTj48L1NUUk9ORz48U1RST05HPjxTUEFOIHN0eWxlPSJDT0xPUjogIzIwM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gRk9OVC1TSVpFOiAxMy41cHQiPjxCUj4mZ3Q7ICZndDsgPC9TUEFOPjwvU1RST05HPjxTV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+PFNQQU4gc3R5bGU9IkNPTE9SOiBmdWNoc2lhOyBGT05ULVNJWkU6IDEzLjVwdCI+QWZ0ZX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QQU4+PC9TVFJPTkc+PFNUUk9ORz48U1BBTiBzdHlsZT0iQ09MT1I6ICMyMDIwYTA7IEZPT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laRTogMTMuNXB0Ij4gdGhlIGVqZWN0aW9uLCB0aGUgYWlyY3JhZnQgcmVjb3ZlcmVkIGZyb2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IHNwaW4gb24gaXRzIG93biwgYW5kIGVzdGFibGlzaGVkIGEgd2luZ3MgbGV2ZWwgbG93I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gZGVzY2VudCB1bmRlciByZWR1Y2VkIHBvd2VyIHRvIHRoZSBncm91bmQuJm5ic3A7Jm5ic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yb3VuZCBlZmZlY3QgYnJva2UgaXRzIHJhdGUgb2YgZGVzY2VudCwgYW5kIGl0IHNldHRsZ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0byBhIG5lYXItcGVyZmVjdCBnZW50bGUgYmVsbHkgbGFuZGluZyBpbiBhIGZhcm1lcidzI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tY292ZXJlZCBjb3JuZmllbGQuPC9TUEFOPjwvU1RST05HPjxTVFJPTkc+PFNQQU4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PTE9SOiBibGFjayI+IDxCUj4mZ3Q7ICZndDsgPC9TUEFOPjwvU1RST05HPjxTVFJPTkc+P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4gc3R5bGU9IkNPTE9SOiAjMjAyMGEwOyBGT05ULVNJWkU6IDEzLjVwdCI+PEJSPiZndDsgJ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8L1NQQU4+PC9TVFJPTkc+PFNUUk9ORz48U1BBTiBzdHlsZT0iQ09MT1I6IGZ1Y2hzaWE7I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tU0laRTogMTMuNXB0Ij5XaGVuPC9TUEFOPjwvU1RST05HPjxTVFJPTkc+PFNQQU4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PTE9SOiAjMjAyMGEwOyBGT05ULVNJWkU6IDEzLjVwdCI+IHRoZSBsb2NhbCBzaGVyaWZmI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gdXBvbiB0aGUgc2NlbmUsIHRoZSBlbmdpbmUgd2FzIHN0aWxsIHJ1bm5pbmcuIFRoZSBha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mdCB3YXMgc2l0dWF0ZWQgb24gYSBzbGlnaHQgaW5jbGluZSwgYW5kIHdhcyBjcmVlcGluZ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3YXJkIDwvU1BBTj48L1NUUk9ORz48U1RST05HPjxTUEFOIHN0eWxlPSJDT0xPUjogdGVhb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OVC1TSVpFOiAxMy41cHQiPnNsb3dseTwvU1BBTj48L1NUUk9ORz48U1RST05HPjxTUEFO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DT0xPUjogIzIwMjBhMDsgRk9OVC1TSVpFOiAxMy41cHQiPiB1bmRlciB0aGUgdGhyd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mIGl0cyBzdGlsbC1ydW5uaW5nIGVuZ2luZSwgPC9TUEFOPjwvU1RST05HPjxTVFJPTkc+P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4gc3R5bGU9IkNPTE9SOiBmdWNoc2lhOyBGT05ULVNJWkU6IDEzLjVwdCI+YXM8L1NQQU4+PC9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PTkc+PFNUUk9ORz48U1BBTiBzdHlsZT0iQ09MT1I6ICMyMDIwYTA7IEZPTlQtU0laRTogM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0Ij4gdGhlIHNub3cgY29tcHJlc3NlZCB0byBpY2UgdW5kZXIgaXQuJm5ic3A7IENvbmNlc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hYm91dCB3aGVyZSBpdCBtaWdodCBiZSBoZWFkZWQsIHRoZSBzaGVyaWZmIGRpZG4ndCB0a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oZSBjb3VsZCB3YWl0IGZvciB0aGUgcmVjb3ZlcnkgdGVhbSB0byBnZXQgdGhlcmUgZnJvb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zdHJvbSB3aGljaCB3YXMgYWJvdXQgNTAgbWlsZXMgYXdheTsgPC9TUEFOPjwvU1RST05HPj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PTkc+PFNQQU4gc3R5bGU9IkNPTE9SOiBmdWNoc2lhOyBGT05ULVNJWkU6IDEzLjVwdCI+c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QQU4+PC9TVFJPTkc+PFNUUk9ORz48U1BBTiBzdHlsZT0iQ09MT1I6ICMyMDIwYTA7IEZPT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laRTogMTMuNXB0Ij4gaGUgZ290IGhpbXNlbGYgY29ubmVjdGVkIHRvIHRoZSBhaXJjcmFmd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xdWFkcm9uIGZvciBlbmdpbmUgc2h1dCBkb3duIGluc3RydWN0aW9ucyA8L1NQQU4+PC9TV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+PFNUUk9ORz48U1BBTiBzdHlsZT0iQ09MT1I6IGZ1Y2hzaWE7IEZPTlQtU0laRTogMTMuN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5iZWZvcmU8L1NQQU4+PC9TVFJPTkc+PFNUUk9ORz48U1BBTiBzdHlsZT0iQ09MT1I6ICMyM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7IEZPTlQtU0laRTogMTMuNXB0Ij4gaGUgZW50ZXJlZCB0aGUgY29ja3BpdCB0byBzZWN1c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IGVuZ2luZS48L1NQQU4+PC9TVFJPTkc+PFNUUk9ORz48U1BBTiBzdHlsZT0iQ09MT1I6I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rIj4gPC9TUEFOPjwvU1RST05HPjxTUEFOIHN0eWxlPSJDT0xPUjogIzFmNDk3ZCI+PEJSP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gJmd0OyA8L1NQQU4+PFNQQU4gc3R5bGU9IkNPTE9SOiBibGFjayI+PElNRz48QlI+Jmd0O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7IDwvU1BBTj48U1RST05HPjxTUEFOIHN0eWxlPSJDT0xPUjogIzIwMjBhMDsgRk9OVC1TS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xMy41cHQiPlRoZSBhdHRhY2hlZCBwaG90b3Mgc2hvdyBwcmV0dHkgbXVjaCB3aGF0IHRoZ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yaWZmIGJlaGVsZCBvbiB0aGF0IGZhdGVmdWwgZGF5LiBBIGRlcG90IHRlYW0gZnJvbSBNY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sYW4gQUZCIHJlY292ZXJlZCB0aGUgYWlyY3JhZnQgYW5kIGl0IHdhcyA8L1NQQU4+PC9TV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+PFNUUk9ORz48U1BBTiBzdHlsZT0iQ09MT1I6IHRlYWw7IEZPTlQtU0laRTogMTMuNXB0Ij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dHVhbGx5PC9TUEFOPjwvU1RST05HPjxTVFJPTkc+PFNQQU4gc3R5bGU9IkNPTE9SOiAjM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wOyBGT05ULVNJWkU6IDEzLjVwdCI+IHJldHVybmVkIHRvIHNlcnZpY2UuJm5ic3A7IDwvU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8L1NUUk9ORz48U1RST05HPjxTUEFOIHN0eWxlPSJDT0xPUjogZnVjaHNpYTsgRk9OVC1TS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xMy41cHQiPldoZW48L1NQQU4+PC9TVFJPTkc+PFNUUk9ORz48U1BBTiBzdHlsZT0iQ09MT1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yMDIwYTA7IEZPTlQtU0laRTogMTMuNXB0Ij4gdGhlIDcxc3QgRklTIHdhcyBkaXNiYW5kZ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gMTk3MSwgNTgtMDc4Nywgbm93IGZhbW91c2x5IGtub3duIGFzIHRoZSAiQ29ybmZpZWxkI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JlcjwvU1BBTj48L1NUUk9ORz48U1RST05HPjxTUEFOIHN0eWxlPSJDT0xPUjogIzAwNDA4M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OVC1TSVpFOiAxMy41cHQiPuKAnTwvU1BBTj48L1NUUk9ORz48U1RST05HPjxTUEFO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DT0xPUjogIzIwMjBhMDsgRk9OVC1TSVpFOiAxMy41cHQiPiwgd2FzIHRyYW5zZmVycmVkI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A0OXRoIEZJUywgd2hlcmUgaXQgZmluaXNoZWQgb3V0IGl0cyBvcGVyYXRpb25hbCBzZ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IGxpZmUuPC9TUEFOPjwvU1RST05HPjxTUEFOIHN0eWxlPSJDT0xPUjogYmxhY2siPiA8Ql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md0OyAmZ3Q7ICZsdDsgQiZndDs8L1NQQU4+PFNQQU4gc3R5bGU9IkNPTE9SOiAjMjAyMGEwO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ULVNJWkU6IDEzLjVwdCI+UGlsb3RzIG9mIHRoZSA0OXRoIEZJUyB3b3VsZCBvY2Nhc2lvb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gcnVuIGludG8gZXgtNzFzdCBGSVMgZ3V5cyBhdCBXaWxsaWFtIFRlbGwgYW5kIHJhZyB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ubWVyY2lmdWxseSBhYm91dCB0aGUgImVtZXJnZW5jeSIgc28gZGlyZSB0aGF0IHRoZSBwb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sYW5kZWQgaXRzZWxmLjwvU1BBTj48U1BBTiBzdHlsZT0iQ09MT1I6IGJsYWNrIj4gPEJSP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gJmd0OyA8L1NQQU4+PFNUUk9ORz48U1BBTiBzdHlsZT0iQ09MT1I6ICMyMDIwYTA7IEZPT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laRTogMTMuNXB0Ij48QlI+Jmd0OyAmZ3Q7IDU4LTA3ODcgaXMgbm93IG9uIHBlcm1hbmVud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wbGF5IGluIGl0cyA0OXRoIEZJUyBtYXJraW5ncyBhdCB0aGUgVVNBRiBNdXNldW0gYXQgV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IFBhdHRlcnNvbiBBRkIgLCB3aGVyZSBpdHMgc3RvcnkgaXMgdG9sZCBpbiB0aGUgZXhoa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gPC9TUEFOPjwvU1RST05HPjxTUEFOIHN0eWxlPSJDT0xPUjogYmxhY2siPjxCUj4mZ3Q7IC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gPC9TUEFOPjxTVFJPTkc+PFNQQU4gc3R5bGU9IkNPTE9SOiAjMjAyMGEwOyBGT05ULVNJWkU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zLjVwdCI+PEJSPiZndDsgJmd0OyA8L1NQQU4+PC9TVFJPTkc+PFNUUk9ORz48U1BBT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Q09MT1I6IGZ1Y2hzaWE7IEZPTlQtU0laRTogMTMuNXB0Ij5XaGlsZTwvU1BBTj48L1NUU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8U1RST05HPjxTUEFOIHN0eWxlPSJDT0xPUjogIzIwMjBhMDsgRk9OVC1TSVpFOiAxMy41c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0aGUgNDl0aCBGSVMgRWFnbGUgam9ja3MgYXJlIDwvU1BBTj48L1NUUk9ORz48U1RST05HPj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OIHN0eWxlPSJDT0xPUjogdGVhbDsgRk9OVC1TSVpFOiAxMy41cHQiPnJlcG9ydGVkbHk8L1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4+PC9TVFJPTkc+PFNUUk9ORz48U1BBTiBzdHlsZT0iQ09MT1I6ICMyMDIwYTA7IEZPTlQtU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gMTMuNXB0Ij4gZ2xhZCB0byBzZWUgdGhlaXIgc3F1YWRyb24gaW1tb3J0YWxpemVkIGl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gd2F5IGZvciBtaWxsaW9ucyB0byBzZWUsIHRoZXkgd291bGQgcHJlZmVyIHRvIHNlZSBpd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lIG1vcmUgY2xlYXIgdGhhdCBpdCB3YXMgdGhlIDcxc3QsIGFuZCBub3Qgb25lIG9mIHRoZ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gd2hvIGp1bXBlZCBvdXQgb2YgdGhpcyBwZXJmZWN0bHkgZ29vZCBhaXJjcmFmdC48L1NQQ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TVFJPTkc+PFNUUk9ORz48U1BBTiBzdHlsZT0iQ09MT1I6IGdyZWVuOyBGT05ULVNJWkU6I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iPiZndDsgPC9TUEFOPjwvU1RST05HPjxTUEFOIHN0eWxlPSJDT0xPUjogYmxhY2siPjxJTUc+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0OyBCUiZndDs8L1NQQU4+PC9QPjwvVEQ+PC9UUj48L1RCT0RZPjwvVEFCTEU+PC9URD48L1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VEJPRFk+PC9UQUJMRT4NCjxQIHN0eWxlPSJQQURESU5HLUJPVFRPTTogMHB4OyBQQURES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FRlQ6IDBweDsgUEFERElORy1SSUdIVDogMHB4OyBQQURESU5HLVRPUDogMHB4Ij48U1BBT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iQ09MT1I6IGJsYWNrIj4mZ3Q7Jm5ic3A7IDwvU1BBTj48L1A+PC9URD48L1RSPg0KP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PFREIHN0eWxlPSJQQURESU5HLUJPVFRPTTogMS4ycHQ7IFBBRERJTkctTEVGVDogMS4yc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JRFRIOiAxMDAlOyBQQURESU5HLVJJR0hUOiAxLjJwdDsgUEFERElORy1UT1A6IDEuMnB0I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0iMTAwJSI+DQo8VEFCTEUgc3R5bGU9IldJRFRIOiAxMDAlOyBDT0xPUjogIz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PTAgY2VsbFNwYWNpbmc9MCBjZWxsUGFkZGluZz0wIHdpZHRoPSIxMDAlIj4NCjxUQ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4NCjxUUj4NCjxURCBzdHlsZT0iUEFERElORy1CT1RUT006IDBjbTsgUEFERElORy1MRUZUO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7IFdJRFRIOiAxMDAlOyBQQURESU5HLVJJR0hUOiAwY207IFBBRERJTkctVE9QOiAwY20i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PSIxMDAlIj4mbmJzcDs8L1REPg0KPFREIHN0eWxlPSJQQURESU5HLUJPVFRPTTogMGNtO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ESU5HLUxFRlQ6IDBjbTsgUEFERElORy1SSUdIVDogMGNtOyBQQURESU5HLVRPUDogMGNt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pZ249Ym90dG9tPg0KPFAgc3R5bGU9IlBBRERJTkctQk9UVE9NOiAwcHg7IFBBRERJTkctT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gMHB4OyBQQURESU5HLVJJR0hUOiAwcHg7IFBBRERJTkctVE9QOiAwcHgiPjxTUEFO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DT0xPUjogYmxhY2siPjwvU1BBTj48L1A+PEJSPiZndDsgPC9URD4NCjxURCBzdHlsZT0iU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Ry1CT1RUT006IDBjbTsgUEFERElORy1MRUZUOiAwY207IFBBRERJTkctUklHSFQ6IDBjb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ERElORy1UT1A6IDBjbSIgdkFsaWduPWJvdHRvbT4NCjxQIHN0eWxlPSJQQURESU5HLUJPV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gMHB4OyBQQURESU5HLUxFRlQ6IDBweDsgUEFERElORy1SSUdIVDogMHB4OyBQQURESU5HL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gMHB4Ij48U1BBTiBzdHlsZT0iQ09MT1I6IGJsYWNrIj48L1NQQU4+PC9QPjxCUj4mZ3Q7I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+PC9UUj48L1RCT0RZPjwvVEFCTEU+PC9URD48L1RSPjwvVEJPRFk+PC9UQUJMRT4NCjxQ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QQURESU5HLUJPVFRPTTogMHB4OyBQQURESU5HLUxFRlQ6IDBweDsgUEFERElORy1SS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gMHB4OyBQQURESU5HLVRPUDogMHB4Ij48U1BBTiBzdHlsZT0iQ09MT1I6IGJsYWNrOyBGT05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JWkU6IDEwcHQiPiZndDsgPC9TUEFOPjxTUEFOIHN0eWxlPSJDT0xPUjogYmxhY2siPiZuY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vU1BBTj48L1A+PC9URD48L1RSPjwvVEJPRFk+PC9UQUJMRT48L1REPjwvVFI+DQo8VFI+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gc3R5bGU9IlBBRERJTkctQk9UVE9NOiAxLjVwdDsgUEFERElORy1MRUZUOiAxLjVwdDsgV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6IDEwMCU7IFBBRERJTkctUklHSFQ6IDEuNXB0OyBQQURESU5HLVRPUDogMS41cHQi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lIj4NCjxUQUJMRSBzdHlsZT0iV0lEVEg6IDEwMCU7IENPTE9SOiAjMDAwMDAwIiBi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9MCBjZWxsU3BhY2luZz0wIGNlbGxQYWRkaW5nPTAgd2lkdGg9IjEwMCUiPg0KPFRCT0RZ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SPg0KPFREIHN0eWxlPSJQQURESU5HLUJPVFRPTTogMGNtOyBQQURESU5HLUxFRlQ6IDBjb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0lEVEg6IDEwMCU7IFBBRERJTkctUklHSFQ6IDBjbTsgUEFERElORy1UT1A6IDBjbSI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wMCUiPiZndDsgPC9URD4NCjxURCBzdHlsZT0iUEFERElORy1CT1RUT006IDBjbTsgUEFER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1MRUZUOiAwY207IFBBRERJTkctUklHSFQ6IDBjbTsgUEFERElORy1UT1A6IDBjbSIgdk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vdHRvbT48QlI+Jmd0OyAmZ3Q7IDwvVEQ+PC9UUj48L1RCT0RZPjwvVEFCTEU+PC9URD48L1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VEJPRFk+PC9UQUJMRT48L0JMT0NLUVVPVEU+PC9URD48L1RSPjwvVEJPRFk+PC9UQUJMRT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0JMT0NLUVVPVEU+X19fX19fX19fXyBJbmZvcm1hdGlvbiBwcm92ZW5hbnQgZCdFU0VUIFNtY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lY3VyaXR5LCB2ZXJzaW9uIGRlIGxhIGJhc2UgZGVzIHNpZ25hdHVyZXMgZGUgdmlydXMgN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oMjAxMTA2MTYpIF9fX19fX19fX19MZSBtZXNzYWdlIGEg77+9dO+/vSB277+9cmlmae+/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RVNFVCBTbWFydCBTZWN1cml0eS48QSBocmVmPSJodHRwOi8vd3d3LmVzZXQuY29tLyIg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vZm9sbG93IHRhcmdldD1fYmxhbms+aHR0cDovL3d3dy5lc2V0LmNvbTwvQT4NCjxCUj4NCjx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4NCjxCUj4NCjxCUj4NCjxCUj48L0JMT0NLUVVPVEU+PC9TUEFOPg0KPEJSPg0KPEJSPg0KP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PEJSPg0KPEJSPjxCUj4mZ3Q7IDxJTUcgc3JjPSJjaWQ6MS40NjEzMTYyOEB3ZWIyOTcwOC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sLmlyZC55YWhvby5jb20iPjxJTUcgc3JjPSJjaWQ6Mi40NjEzMTYyOEB3ZWIyOTcwOC5tY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yZC55YWhvby5jb20iPjxJTUcgc3JjPSJjaWQ6My40NjEzMTYyOEB3ZWIyOTcwOC5tYWlsL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5YWhvby5jb20iPjxJTUcgc3JjPSJjaWQ6NC40NjEzMTYyOEB3ZWIyOTcwOC5tYWlsLmlyZ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vby5jb20iPjwvQkxPQ0tRVU9URT4NCjxCUj4NCjxCUj4NCjxCUj4NCjxCUj4NCjxCUj4NCjx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4NCjxCUj48L0JMT0NLUVVPVEU+PC9ESVY+IAkJIAkgICAJCSAgPC9kaXY+PC9ib2R5Pg0KPC9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sP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658cb1e8-6208-4856-9684-95fcdcaff1c1_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a4b7e8f6-85d6-4c33-a410-4057ca9ad8e0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1.46131628@web29708.mail.ird.yaho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ATT00401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gAAZABkAAD/7AARRHVja3kAAQAEAAAAMgAA/+4ADkFkb2JlAGTAAAAAAf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ACAYGBgYGCAYGCAwIBwgMDgoICAoOEA0NDg0NEBEMDg0NDgwRDxITFBMSDxgYGhoYGCMiI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nJycnJycnJwEJCAgJCgkLCQkLDgsNCw4RDg4ODhETDQ0ODQ0TGBEPDw8PERgWFxQUFBcWG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aISEgISEnJycnJycnJycn/8AAEQgAogDwAwEiAAIRAQMRAf/EAJ4AAAEEAw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wUGAAEHCAEAAgMBAQAAAAAAAAAAAAAAAQIAAwQFBhAAAgEDAwIEAwUFBgMGBwAAAQIDA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FMUFRIhMGYXEygUIjFAeRocFiM7HRUoI0FfDhFvFykqKyJNJTc4OTVBcRAAICAQMEAgIC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EQIDITESQVETBGEicTKBBbHBUkL/2gAMAwEAAhEDEQA/AOrNkII1Yq29eg6g2Pe1q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lVM2FZ0KsoEkYYjdYMBpoD4CjVVd/SzMPNf+FKERU3tpbvTc/ghW+T4VORgSWGT8ryMDrNj5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QyEFVe4uyNruFEnHJ2FpgGT6xrYkfVpU0Y9LeApH5YOCxtcWG031oq4IICXjrgL6qtuN7HT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1FgZiTyRemhgWMNHIrku0hLblKWsqgdNdanRixXP4YB72HyrY4+EFRYG19emlN5GSCDkxpx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pnZPCy71exv41YvygUeQ6kE3HStrjzG6CXQdiAf2aUFl+CQV1XtIu6/WwPhQ/NcbHy/H5nFz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RGC7dEkNjHL/lYA1OTLFjSxw5MsStM+3Hjm2Jve27at2BY210FLyIAwHqRJdvs6fTU5yDie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WafByl2ZeJI2PPGTazxHa1vhSommlVvQikk2eaQRqWYLe1za+lXD9VuDOHz+PzQi9OLmI2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UFlY9NN6kH4m9DfppyK8Z7uixZZAmNzEL8dI99u2XSSEm1jrIm3/NVS/aC1P6yioHNVHA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xbppfWiRJhuou1xa5IP8O9d3ysWLIeTEyRHlKrGwkRGUm+4nzqahZfZntrMYDL4iFGtYvi3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R7VJ+YNWPF1TFV53Kj7N94DgnTiuTyWk4GRvKzXLYRYg70K+b0yWuy9vqXXQ9WfGeKZlD7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wZSLq6npZu1cA9wcFke3eayOHldpo49suLMy29WF/oax0uLlWt3FutdN/TPnTyfBzcHmSsc7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yxuXw3Pk+P4DXX4Cw7UKXafFktVNSiK/UV87jvcPH5PHZ0+N+YwvxlhlZQXSRl1VTboe/hUXj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dWIQP9w/MLYjbkRpIviBu2buvxqx/qVxH5vhofcGMrfmOJJXIjHR8SZhuJ0veKTXr0Jrm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wt8736a1LWi2vUFVKO2+2eeg9x8UueUEWVjuYc/HTUI/1LIvfa6/vuO1HspH4m7Q33W8el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54vbnPQci7AYU9sXkU1IMLsPxbKL7orbgR/GuzzrHHKV3bhoVtZg69VbQnqKspaQNQRjxPk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1HmHUEdhUfHk8pC8sZnxpmVRaJ96SfVtFifKamS6Bieg6W+7++gORid0jlYBsZd3qSKu6R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3XcRuHYa0cjvxbqtV07hxKjulfRPr2HI5siWISTp6Tg2ZCQQCNAb+BobJQoS6pe/1KOtAL5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Ia0bAPuQqdFdSp6A6ipHj5hPiIXFpYC0MwNyRJGdp1HW9L6vs+WrbXF1cOpb7fq+CySfKtk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GvnFXMcsZ220NOxTrLGWhl8w02k9KlZTjEATKpJGhtQ/5HCdg0X4TN18NLX/trXzX4MoI8k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97WZabOPHIStiosdTRMmDkKgaGbeQ1iD0AoaQZMYZXW4VdxIPWmVuzIwKTj1HlcG3+JT1qPl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xnaKW99yGw+3tUysxmjO1fMosR8R1rSywybNouwGn8b1arPrqLB19gpax17addK2mt73tf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ZFZHHlB61pJwVKbvqJ/wCVciDQOyDY4Iva1bJBIN7aW18aR6qACNrnS5P91NMx3NbVe1+1Ag6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9d3w+FYSAASCWHQUL+ZUMt736E0o5EZN7m40BFGCBIBKbmFvFaz0wNzDp1X4UyuXGRbd5ul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2newv8AGlID5WFi5ph/NQLP+XkXIx/UUN6UyCyzR7ho6gmx+NbePS4AuLDXsKJLr3pF9zEgX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m/qNwjcz7Tz4olvl4JHI4vQktAPxFGnVoywHxrz+X3wrPB5JfLLC40Kuh3K4PiDrXrAW3o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QwI7aadtK8vclxg4bmeV4ZrkYOXNDGW6mMMzQt8itjQs+o1Ox33jsrE9wcNx/OwoqnPgWWW33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k/yyAittiFjcp5fum/jVV/R3MfL4bk+EUljxuSMjHHhBlA+Wx7CSJm+2r4mOkr7IZEeTbu2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9gQB/Cn56LUVreEc2/VTiTNw+HzsSF5OLkMOVfX/2+QwBY2HaTb4fUTVC9tcwnt73Dx/MOS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Lf/rT+SU277L7reIrv+bxK8rx+bw+WB6eZFJjsxH0+qu1XsbdDqPjXmiNZvTbEylKyxbseVW6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kNyfiBSu0OUNXVQejMvGTfJjZEceRhzqYZEJ0eKQAOG+asR864LgcQ2B7xwOEmTdJicrBA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WZWUjxDJXY/Y3JDn/aHG5EhZsrCU4GXfU+pjkIhPjujIPxN6jeX4Ff/wCh+3eYjW6OmQMra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x4mMDMdrdd9vsFM/tE9xVo4OX+6+Fh4b3JyfHxC2G8hyMRSLAwTNuUG3+C5X7K6N7I5M8z7Wh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/OcORhOWIu8Bu2O9vgl4/jbxoX9VeHMvE8dzqJ6jcfKcXMcAE+jPYxs/XRJBb/NVS9k58XGe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/AGPIWwstfqW8pAhe5/wyH7BUq+Nw71k6XGZlZwUJ6m1wRf7DTkU+6xYC92Ur000+Hzouf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CpDGxW+24+9pYWNMnFRd1pHAJst7EfurU7J6PqVcXuV3IighaHjIE2WRxxhjQBV2gu8D2a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eNP8AHchFNL5V8+ZH+a6KLEAK/wBJ1Nx4VLPFkIymHa0qG6MPKb3Hft161ByQRYXJ4s3oGP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3SBmdVMpVmTUnqx0qquNVzWy10Vt1/svtmtbCsVteNpq/h7okHZrgj6T2PWmGyQ02xVAspt0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o9ooRcBmF9bMOlReXiXn9WJ1Vgugt1rUmnMmdphYyNtwWKdT4g0NLLKy/hyAjS+o7GnvTj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8xHjUdm4cm9ZcdiN3lKnQfOmqkKxbG0gcbVYm+0HqaWIRK27aEIudy/PvUbImVCVaRd4B+o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Nl+k2RyNVAt/6r1ZHYEnUDyEci+YXUG223/OltkIhSZCdh8u09jUCMe6ohY3DaEGnJlYCN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4bh0NYXSpbLLA0zNLFIkgiVGLTLbduBG0LTjzxncE08RVeQZK7gWNwbhuxPanj+cNyjXLG9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6MaSTeFvL+Jp9VMNkRLOIC1pSpkC66gUOcqZV3OAwHlFCZOQz7WFwy9iexocPkkkguQqvcS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9pqRhydy9NQdCe4qqnIUWWQFbkgG3j8aPgy1SOMBrDbe/8AbUdCFhLJcsDcuOnaktMUtZuvY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1n3EfDxprIzclt3pDYU1Rm8wPc3AsaTgQmfVXbbcb269heuJ/qJwskv6gs0IIh5HDx8mdls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0PX0h+2uo8jzI4vjOQ5NU9ZsPGkyI47CzOoFla/UE9a5Fh52Vk+pyefP63IZzetkysOm7X0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BWb28vixvu9i/wBXF5MiXQHTi9JcWANFBLsOTGHILiHfo9rX+VRnJcYuHkxJjqUUgBGS+5QG</w:t>
      </w:r>
    </w:p>
    <w:p>
      <w:pPr>
        <w:pStyle w:val="PreformattedText"/>
        <w:bidi w:val="0"/>
        <w:spacing w:before="0" w:after="0"/>
        <w:jc w:val="left"/>
        <w:rPr/>
      </w:pPr>
      <w:r>
        <w:rPr/>
        <w:t>3fULHrV3xpMZhvKqWNy9hqf30djy40cjn0QD42Frda4i97IrfbY6y9Oq6BvtLmOU47DiXPkmz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S8i6DaVd/N9h0qge94MTH938nkYTq+DyJj5HFkPRxkr+IR/8AeD9q6HFnJtEYXYFtuFrA1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9soYJ/cWLMBHj7N8RBO4SuAbFRpZ2JPwNb/AFfbtf62ct7GP2fWVHKJP9HeRVc7nOGZwVyIY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X0BiJgl08WDpf5V0nJjLyOpVgiaJI1rNuNwVtrXAvYGa3G+8+InVjsnZ8KX+YZCNEAb3+/Y139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gLfD410qNus9mYraWB+S4WHm+IzeHdgi50LQoxNwjkXjY+JVrNXnCGCWbFKbjHMPLYaFZF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16YQFCTYmx3X7XFeffc+IeN93c1iAFQ2U06dLWyLSj7LvQu3uSnVdzvPD58XO8FxvN2DPl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AlUbJha//AMy9OvixSFgRcW03dapf6RcmJ+C5DiWcM/G5IkUDtDlBnUf/AJEc1ei+0gsLkm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2kxWlMEc+EB5So+BFNnBAswQXFjr4jp0t07VJtISTYWArSsWQ3H7aZWYII5sJQBtQXPW/Shc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u0jrYfHtU5u6KRcW+ymLjcykdRr4UfJZE4orhxGVyB9IoIwzBiAd3gD4VZ54luenTyi3ehX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jckWYjxq2uVi8SDka4BKjpZmtoPsofIxoZtWTUEtuHh5asDYAfWM9TtK6Wse5oePBDIhi80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OtvH5VYswOIYqBXAaTUAaeOtOSZboFicbo73jPxqtpnZG5bnUC1yD2tY0+8uUw1beOvXp+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JJibOCg2YXAIHYA1ri+ReaAEOHCCxmGqsf5agGl2v5zYG5sLn+2nsbJhxIRFHcAfcXQDXwoc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8sqAfTDfDt86QuXDI4vGNdLn4dah2zdyrclQRpem0yQSxLeADVOAJJX0MBDJtLAOxdgzX62+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RjaAyHy6AdqgjJc/1Buboe1q27Egr69rgW+BB1qcUGSxxQ47uVMtzb4U4cWORgsMxBtqDa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VWFklUttk83Vfl8aKXJyFCka2B6HXWleN9ySL91wvB7T5iRnUgY9m1CjdvVu/hcVzGN3yFQA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AVOe+ud5vDyouOSUJxHJYJ9eJ1VlkcP51uwNtp2nTWoCXecdfyykOgB2n4i2tcb+yfK6UQdb+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V5xMk5gSZkAV3xlbHby+oLA27+NFvy0MamRlCQlmRnOnS3wrn8mFyeSfNkOzr9CAEAeN6sX+z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7VxBj7ly1ndZTuNnAAOt+lczL6+NcG8i1cM6db2c6Fti5HiuRUPBmRuR5QALG+nUE3oP3UWl9</w:t>
      </w:r>
    </w:p>
    <w:p>
      <w:pPr>
        <w:pStyle w:val="PreformattedText"/>
        <w:bidi w:val="0"/>
        <w:spacing w:before="0" w:after="0"/>
        <w:jc w:val="left"/>
        <w:rPr/>
      </w:pPr>
      <w:r>
        <w:rPr/>
        <w:t>s58U2qGFmBa1gUZX73+raOlVPjPbGXi5gaUTRSA3MvRO1+2tXXMm/K8dJJPtmjRUSUyLuVg7q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/KwBNROmHPTx2dlMMpyYrZKNPTlocbxskYU+JnxN58SWKYC/eN1Y/GvTeTLtnbYxK3uovfrXnL3K</w:t>
      </w:r>
    </w:p>
    <w:p>
      <w:pPr>
        <w:pStyle w:val="PreformattedText"/>
        <w:bidi w:val="0"/>
        <w:spacing w:before="0" w:after="0"/>
        <w:jc w:val="left"/>
        <w:rPr/>
      </w:pPr>
      <w:r>
        <w:rPr/>
        <w:t>0r8hkrkRxplemqSrFGsSBlG0WSNVUWUeFd54zMGTw/F5rDcZcLGlb4kwpf8AfXofXfKk99Ti+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50JEZRF92pI1sa5D+qyrB7mw+QjOmdhKr2088MrL/AOnbXVAyNJvVbKxufG1c8/V/Fh9Dg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Ihk8LOsciH/ymrLr6sqq/sgb9IuR9H3Lm4khumbgMVQHQvA6sv7FZ67D6sTnRrA+Yd68+f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704hgbeq02Ow6f1oHW3/iIruNow5dWKm1vh0qY1NRsmliTIUgeYE9aQEOt2t4VF+tKthv3KL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73uSLaamm4iSSrs2gsQPHqKaka2hvfxoVswRoqI3UXNZ+fuo3AE2IFTiSReZM3pmQMAsYB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Bs1Qtt19STfpei3ysVoXjdQb3DeHjUG+fGG2BAyta4HbX5U6QJJSDNUOGPexsPHxp+DPiLG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dagY+ShklIjXVW2sbWo2DIhDg3sddB8KLqSTm7c9mhgS1vukW7C1ITmc+KQzGW4fTZ8BUU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5F9fjasHqIoubkgj7KzLM+4/jRZ4fcMTgNKNrgD7de1EN7gxWbqUU9T8ap2+VV2r4C+nas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XS9tToadewweIvU3uLCvGoe7AAfDqKaXncMtYuBpqWGnhVRifiJcgrIs6q4sH3KNraW8tu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PDqyhZGI1BYnqB0NOszfYV0gn/APesMHaX1FgPl408OVw3uS4DLorVBHjMRkjk9ewcAggjp3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6yajVhfr8qfm2JxRZ48jHlARZAWcdQelEiNydGIsNvXr0qizcLyMRJga99fqtQ/oc/HKrj1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uSLj7anluugVX5Lh7owJOV4QqLOeNkOUqjVxHb8VV+Ys32VU8LKSWaSUOZVY7lbpcHuB4V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9xRMPSkmutx1vr1IPjemcrKzC8EmYjxrt9DdYKF+8Li1c338byJ3ScpanR9DM6NY5/BK53IOY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gLyE2Gnh1vrS+I9y8w0acbjY6Mp3LJHIpZNugLCxGutRDQx5DoxZwwU22aXNHcdhZbsUOFkz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XXaCbsR6e399cqtaVouSl76nY5NzqWDis3MgJwcuUTwrdYZWJawGtvmKOmk41oTDyiySYr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xq7gmJfUUuY7W+nvVfVY8NplhvFHJZmQuWKv4gtrRmHyUcUGemY5BycWWLFS17gI+837XuAKT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1L0ntBT7WR48NrLV7I5Zm5uRyeXk5znXKkZyb/wCI6D7BXbva0s0ntbgpbAqcREU/FGaPx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KYxcjoemmtdo9ozontXhCzAfhSabrdJ5BXpMKVeSWxw8tnaLPd7ln3yKxUXsCCWHTwqq/qm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8WY/VDnRg/Jo5B++paTOIVihLdNL36/Gq578n9b2pkA3Lpk453X6asNf21ZdfVlSf2RSOAlb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3AMefjMxNhp6qhv3V3+WIrK67gFDE2+2vNWPKyZGO4JO2aNgfCzhq9BZfJSLlyKxAXcVt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Pl/ZBrwx30k2283zpIguCRID3tQJzlNlO21hfUi/76Ss0BZtjW7XvpVyTE6hxxHdrlwQBr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8dl1Eg6EAUFIzxncJrrrYg+FCsS0l2l0tcC+tQhMJjuYzscbiPN+/8AuqAyfWgyAu1l3Dxoi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9eTGjyHWWNFdiVbYRISAA1rXGzXWhsls0HeCsyqdRcbh8AKMwQ0swJI3gaG48T/bT8OWiHcFv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CZ4EG8RFHBudw0v4fvrTflZFUq7RSjUE2tRTAVvbvPmXoLA96QMeItuK6+P/Bp14ydrBtttT+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JdjcMoAsGPeuTzg1QKfDhY2sRppbvTRwIm3AkrYaX7m9KDy3Fn0+PwptpWDA2ub9Ab1FYED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o2WwW+3xJps4eQhsyHZpf91GHLUksykEC37K0ctd2t7m3yo8yNMBtLGQovbtY9KIGVmD6Z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mkSTRiNOlqyNk1udelqsWVrqK6rqjS83nQ/eDWP0sO9Gw+5FYbMqHaWOrodO3z1oIrCws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l8eE3XcOmgHY06z26C+NE/DynFy+ZZVjJAJVrr5rdfCh+eMf/AE/mSrtms0ClgwNi8oAYa3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1V7juD1prL3YC4mRIUkiizIJJEY3LIjbrHXpVjzO649wVq6WVk9gJZ3icMkhDpcC/ex7VJ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vimK7htIBsNKm/cPtGTK5PLyuHK7ZZXc40hst2a52MAbAfH9tV/J4jkeNkReRwZovUJWF9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pMl1Y/C9c7NgiZrsdjBnreErbhAnDyAs5kcm7H+Hzqxcpwmf/ANK4PueIsx/NPipBYWbHmj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2P9UbfiDUt7Z/TzMk9PkOeT8vjXVlwl8zstw34h+6G8BrbuKsf6hxyS+xeUWFfSXHEEkITRQ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5BttawAGlP6/rcX5HpHQz+57FWvHRz9tf4PMZVkYq3lZTYqQQbjxFXPAlzI+G44IHKCJ9tgbD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/E4jm4xl50B/MSLdsmHyPdjuu6/S37KLwc/AxMPG4zIYkY8ZjjZlUhl3MwubfzVtV6vdwc9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E/O5K6AyqCNLkgEL3pjlc+bJ4DNjkct+JB5T8yatbf7bmo8ZkUqVVUQgLbVr7Tb+aoP3Rw0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bHLNJLOgKRqzAKisSx2gjrR+eUon8alCjmcug3HRgdOosRXVM73PkjKnYgORKwU9PLc9a5Z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+ahiZCHd1ARgVOpAq752Dnpkz7oHB9Rg2h01PjRfJL6k0b+xLp7sd2USwjS1iDRi+6MLzF1Z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UPSmBC7GDdwwsaRIHJsoIbob6eFKsmRBdK9y9f9Q8aQfxgND5T8acHLY7FTHLG1/vHtVAf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nwpIZkI3dPCm81uqF8fZnSEzIpNFlVtbWFjekTzlnL31OhboQPgBXPPzDq4MbFCNQVNEwct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15CwbqW1N/hTeZdicGXc5Fh5ST2N9Rby056hZI91jbykg9PCqPFzecjk+oWUjUEaaW/uo9vc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SFJHTWjXKgcWGM62sDbTW/wALUNJDG43Kxubgrp8LHpWPFP6hOwsBbr8KbZ2BLFCD0t/L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jFbG4e2lulZsYjX6gLX73re4Mu5dGBuL26fspsSILyM2vUgUUyQMt6iMApv2a9NyAn6tL6Cn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7t2h1ApMliwAHbU+F6MkgZY2HlOtJLMLsDqv7acaNiL+GlqxIIyGlyZAijog+o+NOtRWDiV5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2W5I+ynShhIbKkMdxfYPMT/dWScj6F4MRRHFrbTzH5moyTfISXYn500QRahM3IsLpjEqnx6m9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eTGiSU3BcFj3ABFYVZmRR1PSsyAHOwN2N/hYf30ycNfAYTlHXIonSVC4tIyqzHUaEA3t8aq3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zPcE+DIxfH4yKLHhgX6TkTrv8uzv5ra+FWrgspM/29xXIzN+JGgxcttW2+gSu9vjbWqbx3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8vBHuL5LzY8jC+5o5B6NwOhtr2q7271WNTonEsf8Ar8VrZ3x6VtH5Ol+w+SzYYH9ne43U8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bk7hLgui7QrG29oGO03t28L07+omQmP7U5aOQhRPCIkv3d3VQPqo/CysLmpH5PGRYeQhhZ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kA6ox6ldOvQ1TP1Uz2fj+PwXj9KfKlEksR1skA3E7u92NTknRWT0hQUZK2rk42Wuk/kpaN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fGgLDxFuv7qEe0v1a/CidzFoSzfdMUniL32jr8aGKukyqXFh5dNbH41Q9hloxMBePyi5W/Q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siNgY5GXxIt8rUGS0crAnS/X7RWnS+9QdG+gg+FqXk0GEySfOkyg2NlKJowFurgEgowZbH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4yQJ9+4yfX8z4/KqCmSI55Zi3gLeNqtPD5mPIRg7tzP5o7+Nrla04MnSxXkp1RJhEBDWV7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Qs8GI7FmjF7dLa08doZgQUA6C4FNACQbrkEdOhrVCfQplgknF40t1B1bpbtpUVk8NkLIdo3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gxgE3vbTYwsf3VvalgTdVJ636VHiTCrNFKOEYnKspvewFqR+UaEFmBFz5b/8AZV3Aic22B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X63/AGUhsdJowuRtRTdbdSNevakeDsN5CmqNL9x18LdOlKAEjBURpGNwAq/K3arH/tWIsnmg9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XOn0/vpUgkCmFWCQ9NsahLD5jWk8Pdhd0CRLISrs5sDci9rXt403Mk6taOW5tdVIuD8zRBI+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b9+lCyzWUdbEhTbXrXJTNUGO8hFigJsBp++mjIgN3juv0EW1+dOAsrbXACgkCxvWpmVgB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gYIiF7EWsQotrTDJvddraldbHQkUWwW/kYAgdxqNP+VB/lTb1IGBY3IB8NP76dWJBg3O9i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S9RsmReWRFYkLexP7KkGkbHV2ljKlVJv2/dVb9ZyVbx6/aatx1nVCx3JFXvdgLEC9/nSlJYd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42Icga/OiW9QoQn1jzD4/CmaIjEnigmvkIxjIsHTUg/LvWy6OoeNty3JFxa5HjW4mMhWRWs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9j3pxrlB3Fz0tUe3yDqXX2Hnk4ufxbv5WtmYybtNwG2a3xIC6GojG2w5k8TOPwshwAzeRSzbV3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hpUVwme/F8jFOgBMb32EXBRjtcG1tdp0qd5BwnIZywSB0mcOBc7mM6L5wQOlh3NL7T54fw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7XerLr7I5BYeZkgnDCHk4HXGjYg7RB+KhZtoViVLgN8Beqz7/AM1eQ90egDeLBhWNrm/4j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thTPG5kmI5zI7xHjljzJI7W3NC1hGSoBQMkj37VB5uX+dz83kxfbkzu6b9G2+UIPsWk9bI/D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/ssSXsLIv/AElP5RjxySRLGJ2jYAg27i+7X+FJhijxFLKCoUbmZzck+JNLXLbGdZjjjLK3B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1yVI6dq1mxwGUwwSPNCDu3uuxjbp5btb5GrpgwmpI3eMTAa6t00sba0xGzE7bajUHwvan0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6AX7GmF8s1gLKwIX7LUrUhQDFZt0jeZgWG0dSLjWpDDaaLITJD22EFRaxuTegONm4+Vdku6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ZhfpUocdVO4yrs6ot7nSjDVp7BmdC7QJHycMWUPLdijrutYisaEKwGhuQo3aX10qI9r5U6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7lKZa3i3dBIvTXterIUSMRPOlpyoaTuokABa3w8K6GK3KqsZb1i0AseODtsn1XBY9AVNtKaAEkJ</w:t>
      </w:r>
    </w:p>
    <w:p>
      <w:pPr>
        <w:pStyle w:val="PreformattedText"/>
        <w:bidi w:val="0"/>
        <w:spacing w:before="0" w:after="0"/>
        <w:jc w:val="left"/>
        <w:rPr/>
      </w:pPr>
      <w:r>
        <w:rPr/>
        <w:t>ZLljcBSul108aKdUhIQE7QxewN9Sb7hTLsQLqAL9x9v9tXToLsNsUeNfU+lSGCrcG46a3pmTJ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w6Ek3/ALbU9sJsSQNdB8KQVsxXRfiNanQgNOX2AqdOxB6A20NDTRsVLBrG17A6aWo78vIxLq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JZRppa2tIfAlLKCBtNzY/xpGiESbhlW5LAAMD36UhljXvYgC3z+NOgMW3sLFVBuO96ZkhkvvA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6/GvPHQGpG2sXUCx0/f1pqcOosrAMW+rrTzAvcEBbCx+00G8jWa5Bp6qSDgaQu5U7lCWYtpS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qCQo/ZTaugiKC5YjUa97Une4HTtoP/DUAJ5GU/wC3ZQBsSgFvHzWqtCMAIR2Goqwck7tgu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8rWNRBibcWJsvatOJ/T+RWDqzCcH/Frai4nJJ1Oulqj8uUpkprotjRi+WxU/USRarbKEn3Anu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k3keVxZ/76dO0Aam/bwtTBIktuN+x+2shk2FoXNzbyE96SADrOEZZFPU3P2VO4kxyOTiilYK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WMz/ReO9g4AN/LcdPCoFgClj4agU/vkkwUlic+vx7erGNLhCfNS2ryTo9mi7Bk8WWmTs9f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XByRJ5JJQssW76idwij2XBvtFzbT4dajn/DgSIabVNiNegAovnchcmLBmgKmDJCv5QAwMS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1NxUezgKB3HUdNDYVVgTrTXdtz/Ghp/sb8stEtUq/5H4craw3dbEmsjyH3M4Hma4IPgaBcXU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XIOh8OtP33Xc6EdCv/ADq3oYQkSSGQNYEAWtSchmW8m0BFRiGHjpSFQbgxNx8aRmKRjTWby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0qLdJ9wPREJg7pSyRWD3PnPW3wqXhDQblZd+/Usx1FvCq1jyCNwxvp4aVaYJoJYUk9MsSCL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lXKDsCWQMk+Mdj47b0D3J0+VXx8mPkoYs6LT1FIlTwZbbh9tc7RXBJRdqgfUtiftq8ewxi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+RLtWeJpIVNtZUtuB07qSfsp/XyRo+wmSs6hEm42ZenwFKjwsvIHlQg9TppY10CP23x8Fiy7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rcsvG41tpRe1uun2Vr5vZFKgpUPtnk5ZI0YD0mQsz31BB0Fra6UcntdlG5wz/AHbgW/tqXn9w</w:t>
      </w:r>
    </w:p>
    <w:p>
      <w:pPr>
        <w:pStyle w:val="PreformattedText"/>
        <w:bidi w:val="0"/>
        <w:spacing w:before="0" w:after="0"/>
        <w:jc w:val="left"/>
        <w:rPr/>
      </w:pPr>
      <w:r>
        <w:rPr/>
        <w:t>46LtjJa1wAvagJ+bnZxsjIBuBe5v3vUSs/gEmxxXpiwsBoDqO3iK1/tuNFIXkcfzA9qjZ87MyA4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OnhQU00zj05ZTtA2lT/fVip3YJKQuSTCZGUoxUbkHcr0pcWRE5iMzkGZQoQGxBXv3oKSVUU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7Qi/7KRiFMiYTbiY8a4DW6se1cDjodAlpow97SX9S400tao18WMFds7NtGtx3P00arg2B1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0tQmRKZS5QhURG+vuwOlrWpa7kNmdQ5DMpsotcW8KT+cDW2KllXQA99KDFnS7t+I5vYHQa1oK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t42qx1QOpvkZScVWZQo3XJBveoZS7HzOQg1se9FZm93XGiW9hcgd6bn9PHX0z9VtQK0Y6xUV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mG8t/EaUdiEtjI/cEr+yo/INyCRajMLeMYgggbiynx0q+y+iKl+zH9QQV1v1FLYGSxH1g3U/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660oEn+29VFjCFlaQFujro6+PxpWNkNjzAgX63B1DKfqH7KGlLB1lXqB5gO4pw7SgcHQ3Py+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0BSyFZmjUsYIr+kpJO1XNyP3Vjkk3Y7gST8hYGmMc2Aka53k3+Q6Vtjqqn7x81v8ADal0l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zCxZy4NriwFOltLHppcUwxC2ApwsLHT51ABcZVgO9joKby2HpSE91IK/Dy603FNtb6DYdb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5blsWVzbyoxsep6UFrav5I9mRmVwXLYXHYnL5WI6cdyAZsXKA3RttZ4yNynytuQ+U69+lEcdk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4a638K9H+yuK4/kP024fiM1RPg5mHsnjew/quztt/mV28pGug10rzdzeAvAc7yPExzDIXCy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7d4jawYr2PiOxrXkXKsFVLQw6LkGxZN5YMv3hcdzU5x/I4/52DlOFm9DkMRlmixn+iVlYXS9/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VaXkOKYBTgGRioW7zBBu7noKLy+OGNL+Pw+TjhRYzYswlS/8Ai3bHVvkCKprSNXoO7Loe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GBi8jDIyRZUYl9ECxVja8Z0+6Rao2TEdifSiZx0ub/wAar/6We68fDw5+D5+ZIoFU5PG5k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oGJNgwOoHxPhXQn93e00ViORgYC2ii/8AZWhZUlq0iu1YeiK4vF5inyQ9dOlaj4DlvUdgWcO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soI1C6VOn3z7XD2TL3C3UIR/aKT/157cAJ9diP+7R86/6QsPsRf8A0xnS3BYgXuALUoe1J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Hd79XNgLUuf9SuERwscUswIJuAo1HzNBzfqnx6MR/ts1reXfIgBvSv2Et2HhZ9Dic/3fq+3p2q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9EvT+ofo6fb8aysrnW/U2MUPpbr17VH5P8ART/vN8utZWUldwDLd+n2Vs/UvXpWVlWdgDEfW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VRcn1t1/z9aysrRXYV7sDn/4vUin+ixOv3/l9RrKyrb/qitfsb7n+Na7NWVlUodjw6rWoPom+</w:t>
      </w:r>
    </w:p>
    <w:p>
      <w:pPr>
        <w:pStyle w:val="PreformattedText"/>
        <w:bidi w:val="0"/>
        <w:spacing w:before="0" w:after="0"/>
        <w:jc w:val="left"/>
        <w:rPr/>
      </w:pPr>
      <w:r>
        <w:rPr/>
        <w:t>35VlZR6Eew7D/TX5dqU31rWVlJ1IY/WsP01lZUCKbr+ytZf+ll6f0/8A4aysqV/ZEezLt7c/0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z/Tx/0fp+v7/wDL4/CuY8h/rcnp/Wl6fT9XasrK01/Zmd/7F4PV/wCh2/rde/01avb315f+t/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6HUfV/NWVlJkHqK4//AFEn1/S/1dev3f5v4Xo49G+r+FZWVmsXI0eo/qf5aGl+iT+t0rKyg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v6/Q/PtWpfu/6n6R9VZWUwT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a4b7e8f6-85d6-4c33-a410-4057ca9ad8e0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2.46131628@web29708.mail.ird.yaho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ATT00404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QC6RXhpZgAATU0AKgAAAAgACAESAAMAAAABAAEAAAEaAAUAAAABAAAAb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AAMAAAABAAIAAAExAAIAAAAQAAAAfgEyAAIAAAAUAAAAjgE8AAIAAAAQAAAAogITAAM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YAAAAAEAAABgAAAAAQAAUXVpY2tUaW1lIDcuNi45ADIwMTE6MDY6MjQgMTc6NT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ATWFjIE9TIFggMTAuNS44AP/+AAxBcHBsZU1hcmsK/9sAhAAFBAQFBAMFBQQFBgYFBggMC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PCwwJDBIQExISEBERFBYcGBQVGxURERghGRsdHh8gHxMYIiUiHiQcHx8eAQYGBggHCA8IC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UHh4eHh4eHh4eHh4eHh4eHh4eHh4eHh4eHh4eHh4eHh4eHh4eHh4eHh4eHh4eHh4eHh7/x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AAQIDBAUGBwgJCgsBAAMBAQEBAQEBAQEAAAAAAAAB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gEDAwIEAwUFBAQAAAF9AQIDAAQRBRIhMUEGE1FhByJxFDKBkaEII0KxwRVS0fAkM2Jyg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YGRolJicoKSo0NTY3ODk6Q0RFRkdISUpTVFVWV1hZWmNkZWZnaGlqc3R1dnd4eXqDhIWGh4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TlJWWl5iZmqKjpKWmp6ipqrKztLW2t7i5usLDxMXGx8jJytLT1NXW19jZ2uHi4+Tl5ufo6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09fb3+Pn6EQACAQIEBAMEBwUEBAABAncAAQIDEQQFITEGEkFRB2FxEyIygQgUQpGhscEJIz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BVictEKFiQ04SXxFxgZGiYnKCkqNTY3ODk6Q0RFRkdISUpTVFVWV1hZWmNkZWZnaGlqc3R1d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Cg4SFhoeIiYqSk5SVlpeYmZqio6Slpqeoqaqys7S1tre4ubrCw8TFxsfIycrS09TV1tfY2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+Tl5ufo6ery8/T19vf4+fr/wAARCAHPAoADASIAAhEBAxEB/9oADAMBAAIRAxEAPwD2CbknHY4p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INvSmkA53cE1ahj2RjI5oAmHA68elJnjjFOwCOaAo4oAiPJ5NPxxjtTyBQEO2gBjfdxk0q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owo9aADvT1IpowelPAHFACEDNGOMjrTio7UBecE8UAAIHbBp3PpTNg3cE4qQHNAAT60oOR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Dk0AKKDgcdRQuMUHpQAhOAAKaW5FOzRgbc0AMJyaQqafx6UUAMIAHNISDwOlP6qaTbgZo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QU/hqAEHOKQjn+lP6CjrQA3jHSgYNPpQfagBoB7UZOcHtUhXikBwPWgBn+fpTkPNSqPl5oK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9Q3rTdoPNSbgOBQAhTb160oJIozk808YoAZk+1KMde9OxkUoWgBufX9KBwKftFJ+FACL0z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vQUAJ9KCN1OxzS4oAjAwetDHngmnFead5Y29T0oAZk45NL2pyqAOlKRigCPp060H7vPWn59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jgUAMC5GaVV5PHJFPXpz1p4HOaAIqQjj6VMVBPWmEYbFAEYyWz3FJ/F6CpM9wKVVyaAEAG2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mjb7UANpSelSbfajZQAzblfxpNuSSKmxxjFNxQBGB6U7aGyfanBetO24WgBoxtAJz3FIVG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0uKAIthzxTvapQPam7fmoAZtFKMmpAvNByeKAGYNIOtPKc96B1oAaRlaFGKfjjApw6dKAGD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z7mnqMDpinY707bQA0gEYIqxpgA1KPA9ai28VZ04bdRjP1oA8+hG47m5FWd1V1kXHHH0pwc45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1pdx9hUakAe9KvXmgCTkjPepMnHNRbgKUMO9AEmT+HSkA9DQGGelKWAGelACjmlWmh+Kdg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60tRhuaXd7c0AKO47U8cLxTFYZ6c04E55oAUHmjsSaM88HmmE/NgUASdKM55Bpmc9eMUZ/u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9+KQ5HSlLHdzz9KaMk5JoAUZwc0mTQT6EUnscD3FACjnNLyBg00HHNGSTnNADz0Ap3SotxPW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DuvSnA+1Myc8U/NAC4yPSgZzSFuKBuyDQBJnJxShRzim4yaeOAKAHAcc9aAecUbqUY3c0A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oK808YweOtIOeTQABeOtOAwvWkGO1LQA4cYp3rTfekAyKAHDpSlcdMUmMY4pMc0AOHHWggZ4F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BTsc9aBRg0AIR7inDJHt0pMZbBpduPpQAHpin7QRzTUA98+9PxQAxlA70bR60uOaADnmgB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+7zmgilXng8UAJgCkwC3NPxjikK0AN28kL+tOVcc0KMnr0p1ABik20Yp6ggcUANpc0uB+NJ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nAGlwT1oAbtx1/SjAqTbSbRQBHR2qUCk2ZNADV6dKUAEmgDbn3p2BmgBhOD0pBTyOeKTaa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5pCOOOtPC4Xmkx0oAQDjnrTh0pdh/Cl2A0AA6UvJAp+0U4L1oAYoyMGrFgv+nxnPrUQAHPrU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j/ABoA8wUnj0qYEjGRxVYEYGCTU4YlcUATqSTTsmq4Zs4AIFSBjmgCUggZyKN/OKj5C4zk0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mcmnseBmoQcLjnNLyRzQBMlSjp1quh55qQ9evegB460ZBakzSY2nkjNAEgBzmnBsn3qDcd2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PPWgB7Z3U0sPXmkYkmgcjigBS3HNIMEetAIAxQAM5FADug4pMk8Uo9KbQApUDrTcZ4p3GM5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FABilCn2pcDPSl6dBQAbSKdg03k4p2TnFACgUtA56UEYoAcuDinYGfemAfnT1HbvQA8EHjvS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U6gBMYoHWlo/CgB45GKVR1zTeo9KVWwec0AOGCcCnAflTRnnFOHAoAU+/Bpwx27U3qeRR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3OelLik6dKdnAzQAgGelMbiph0pCooAjX1pwzuz2pQMdKOe9AC8A/Wk59ad1FNwfwoAFBDDm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aBzTuTQA3HIpx4OaSlGe9ADcAnmnYFLjJ5FKeuBQBG3rSA7unSnkDHWlQDnFAAEwKbjmpab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PU4FO8vOKUDAxmgBNtLiigUAIBQOtOoCYOc0AFIVzUgGOaQk9hQAz2pDzxT+p6YoxxQAzG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alzkUAJgD60YzTwBkgD8acBxQAzBpwU8cCn+mKAMn0oAaV9PxoGFNTBATjBp20dMc5oAjA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mpdnFATHYUARY61LYjF8h9jTCpyals+L1OO1AHk69RU4VgR0I+vSoUGW47VZU7Vx296AFG4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oXHQGlB5oAcP1pwGabTlP50AO2nrn2oJ4xmnAA885pwQFfegAUYUD1p+3PtQE4HrTsd+aAGLkv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lRnmmKuW+tShCB2oAZt4p6gGnBQevb0pQuFoAjIo4FOI70mMigBDjHSheBRTlwRnNADhjF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H1oGPSl6UAH8PNRkYPSn8Uh5oAbg9s08Akc0o6igtQAAEelOwd3UUgHFPGB9aAE2443dfSj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3HSnBPU0ANweuKcCSPegEZA7U8AYJoAVc8ZpaRQTT89sUAIOvFO2mkA56jFSDpQA3bxS9TT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TQAoNL+NGMUUALSgZoAIH0pwIHWgBQOKXBPpSA56Uu70GaAEAOOopcENzS5ORxxR9AaAE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ZopQeKAALxSY5604Gk285oAMUoHvQBzS7STmgBcH2xSc07HFKBxigBuCelJtbPWpMECl59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lKF4p9BHpQA2lpQvFGDQAhz7mgA+tPxxRt2tz3oATbxSYxTwpzinbMDrmgBuAaNnFPAGPe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AwJkUoqXjHWk2gDOaAI8Aik21JtzzSYFAEZXmjbUgGafs4oAjC8Uu044p+0euadjpigCMKR1p</w:t>
      </w:r>
    </w:p>
    <w:p>
      <w:pPr>
        <w:pStyle w:val="PreformattedText"/>
        <w:bidi w:val="0"/>
        <w:spacing w:before="0" w:after="0"/>
        <w:jc w:val="left"/>
        <w:rPr/>
      </w:pPr>
      <w:r>
        <w:rPr/>
        <w:t>6oCKfx705QB2oAEXrQV5qTA70uBjigAVaG4HHNPI+XNIAMcZoAhwfTk1Jag/alxT9tLbAC4UfW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UIHGB+NO5wAecmmruwMj68VKAMZ9O1AEipgcY4oVTuyaUdOKVRjoKAFxmlC4NAB7U/k9eoo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5pi9emKkA565oAcPxpaTnPtTh0oABTxTRjPNOyBxigAHU07+Gkzg9M0p4/GgBvalwNtAPvS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UAD3pygY6UoGfwpeg9KADgHpQWGOlLSH9PegBAwPalpo70uCehoATkMTRg9ak28Z5puMnv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GaMU8DjpQAoO0Uo60gG6pFXJzjpQAmwelPbOBQByP5U4jNACKpxmndqBkDHJpRnd04oAF9c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gpe1AC5pKXHr09qU/yoATAx3BoXHQmlDetOHTNADBk49+tPC0KMNg/nTzkdKAExzSZ9KXn0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oyetAHHU0ppfpQAYpQvNBB4xTx+tADSvPFGDT8e1Jn2oAb1pQD9Kdj2py+lACAcUYpQpyep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oAaV9qdjilwSaXbz3oAbj86XbUm0GkKn3/OgBmylCA9KkUetOC46dKAI9tBXLCpdnb9aXa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nz2pdp69qkQc9KNnOaAGY9hQAPQVKR7UbR7UARd+gp+4EYIwacVB7Ck257UAJs6YxxSEH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KQoOKAIwpIp4U47U/aO1KE5oAZt9OKdj+8akx7Um3PIoAbsyM5pyrT8DHSnKM0ANKjA5wa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TgOTmnqOR6UANC8CjbzmpCCMe1HX/APVQBGRz1pYEH2hefWpMH0p0S/vaAPG42BXgVIvI4q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HUVNHxQA8ccVIBxTc5pytg8jigB+OMinD1oQA/SpMUAKAMZpRQuaXB9KAFpQpAz1zSCpFzt6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WlJp4FLigBufrQc9B+dOwfSlAJXtQAxQe5py9cU44wMdqaDjnp70AKARmlxmj0pwHpQAmO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ghs0bTQBEA2enFSovtTxHn72acqhRxQA0rximFDntUuPTmg8dQaAI1GDzT8DBpQAeadtoAR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INCrgU7vQAbe9GBnindqQDB6UAFGKd+FGDn2oAMU4LlaCvFPQdjQAgXAxS7elLjmnkcUAR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g9KdRigBMU7Hal2nNOA5oAQJ607aPSl5oz7UAN2jvShR0pwz6UYNADRycelKBShcHrTttA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pccYoC8UAR7cdaBy3FSbc9aCuOgoANppwGe1A6U8LkcnigAApSuOtKB6HipMZ69KAIlXI6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4GaUcigCMLx0p4TK4FOC5pwBFADdmBTdpzmpdu4inbSOlAEQXnNO2804KR2NOxk0ARbaX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HrQBGFz2FKFweaVumRQvPSgA25+lJtFShcLmmnJ7UANCilpQDin44oAjHWlOPpRtOfekcq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zigBakQVXE0XAEsefTeKnV1K/eUfiKAJMU4HFR7wOhBB96Xd6c0ASZ9aemOtRgHsKkUN3A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IwRKDTufanICH5xQB4moyvU5qZRxxml2AEn3qVR60ACL3qYDJpgAzUyLk0AIoIBxzUgBwM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gZHNAAAe1PAJPrQvHTpUi/e6UANKe1OAwOlOp3UCgBmO9Jgn1qXZkcUbMDmgCH5ulSKuBU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QBHtyKAoDcjipSAeuaMdh0oAhAyalAwKQqcUoHHJoAMZpcGl2nGR3p+KAG5OATSAcmn7fal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7Uu096eq46VJsyPegCFV9adjJp+2jYPxoAAKXb3p4Tj3o2++KAGjrS4IHIp6rinYoAYFytN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hcUhXOKAG4IxilGc07A7UoXNACjHc0oHPNNxg+tSdqAGkegpQOORTgMinhcj2oAZjninKM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1AFAEZ60/b7U7bn6U7ZQBGV9KQAd6m20bR6c0AR49qXGBUoXj3oK0ARbTTwOBUm0U8Jxmg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9DT1AP8JqTBzSigCHb3x+FSKPY08LT1WgBqDjpUm3PWlAGakwKAIdvOO1OC47VJtpQOOaAIw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SngDNPH3jQBFtPfinBeKkxR+FAEe00u0k5qZQCKRhgUAQEc5pNtSkciigCPHyUBQF4HNSfy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Z82OlKF4yafSE5OKAGkY6Co5JEiR3mZURRyWOMD1qjq+twaRbOz5eTHEadSa8x1TWNR1yX/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5S3jJAH1Pc0AdJrnjcRM9vo6bnGQbkjKg/wCyO5rhLmWe8kL3NxLJK3LHeefw7VL5bA9MY4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2/n9KAM8QIsgbMgI6Hea0VuZsAefJx/tGgw5yBSiEjqKAF+13CjC3Ev/fRqRb+9QgrdS+/zm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zTPLOflyaALq61qCj5bqYY7ljVmPxJqsQGLuQ49cGs7YeP5YpUt3uJ0ijB3OwXAHc0Aej+D9Q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PNmu5t9uvyqNuCW+tdkoO4E1n6Npq6XpEFuigMq5Y+prRX7woA8fC5Yj8aXqeBTj1NKox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UhUAU5QOKAH9elOUdjQAuetOGPWgAVefpTwPShR71KFG4YoAjwakVePrShaft4oASgjNKB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bn2peMcU/tRwF560ARkUoGKcFz16U/b8p280ARhTkUFeak254FKq4PNADAuKdinU7aKAGn0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9o25PWl25FADQuKdjB6U9Vp233oAj2Zp2zjpUgAxRtoAj25JNIVyelShdtG3NADAOKMGn7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g0uKk204LxQBFsxTwpqTbxTlWgCvtO7pUu3sO9SsnIo2/LQAzZxT1Q4pyrxT1WgCMAkdO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VPtxSqnOaAItvFP2mpdnNAXrQBFtJPAp3lGpFTPrUnl/nQBBsNIEyasbBR5eDmgCLZSgHGO1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NAEO3nFO8upggzzTtvpQBDspQtTbaMDtQBGF5qXYtKF96UAZ60ANAyaXbTwuDmnUARBeQa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SnYoAZto204ZIoPU0AJjikIp4HHNNoAZto296ceBSdqAG45xTSKUnAJrn9e8U2WhWrPMWkk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TQBtSzRwIWmYIg/iJwK5fVfFK7WisPl7Fz/Suaudcl1YCWZZI42G5VYYx7Yqk5DEbetACz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XlZmdjkljVfy2zuOPwqxhTw2d3oacFFAFcR7hkjmnGEEYA5q1tUetOXAPXH1oApiHHUCnGDk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9Kme4iiRjMyKg5yxxWPceJbON2S2jkuHHeMHb+ZoA1xGhTABX1NV7j7PbpukfYBzksBXOSazqd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tGegUbmxVGO0n1SYpDG07j70rn5UoA6LUtXtdPeONnaaWUbkWIZyD2z2rsfAmnT3lwb67g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xty2e2a5jSfD8NrKrKPOunwvmNyR9PSvZdGsBp+mRw/xY3Mfc0AaAHFG0UtLQB5Dj6flSq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nqacAaAHgDFCD5qXBqRQF5oAULTwnH9aWMg5NPHPSgBoHT5fxp+PWngcDmgDJoAVRxTh0oC5p4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CCkIzTse9KOOOtACY4oCHP3cU4Dnjin7ee9AEe3HXNNwPepgvvQU5oAjX71P2cil2U9APS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04IOtP9TingccigBu3igLUg56Uo4NADVA6UpXIp4X5qeEANADFTAxSbDUxpBz2oAiC/hQUJ96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2p2zFAEW3ikC1OEz2pTGB0FAEG2nBcGpduBmgAFelADNuRT1THNPAwMY4pwHFAEeDk0oQYN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1AEYT5eKeFzUgXAp6rzQA1Vp2ynqtPAz2oAZtyBRtGelThcCk2UARhR/dpxX2qZVwORS8Ed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2pSBjpin7OaUrxQBAQPTNSBPkpwTNOA/SgCILzyKcF54HFPPHal7dKAE20bRTqXjtQA0A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TsUANHWlpKUc0AKOlJ0p2z3pp6UAFB+7Rmg/doADnFN/HFL14pGIVSW4xQAhOOpqpc3kNmm6d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s96y9U8RxW6tHakSSdM9hXH3dzc3sxkuCXH8vpQBsan4hnuQ8doDHF03Dqfxrm5GdmbzAD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5245FGWPQD3zQBX3cZYZH4UbFYbs4qR1VQWchVwcljgVj3HiDTrVmijl8+X+5CCfwzQBq7BnP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s0cKbpGVF9XOBXFaj4ovijtaxpbqOnO9z+Hasu2muNSt0m1EySvnGJD/IdqAO2u/ENlbrtgY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Yun5msq51u/u0xEI7ZT3HLAfjWWoKfKAAo6ADGKeGy/TPt60AV3h3MWuJXnb+9IxI/KmmU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2qOgA6+1TjfPN5NpH5s/dQeFHqTXRaT4dS3KXF5i4uhzn+FPoKAKGm6RdX4D3Je3tuoX+Nx7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QQKsJCovQAYqRd3Q1MkbsQFGe3TrQBt+GNPe41EyyHMUXbHeu8AOKztGsxY6ekZXDn5m+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opaTFAHk23mnjPSnbfXrShefWgAAOealVfWnhOKei4GPWgBAhUdKeF5wBilC81IoHqaAGb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OIxTgN3SgBNvNKRgd6kxj1o25FADAo7UpXHNKGBJB7VDLMPmXkY9KAJQw9eTUgGRyc1itd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iKuLdjaACN3X6UAXwvFOC84qGGXzMDuetThx5m3vQAbOKUIMVIq57fX3qREwemKAIlQepp4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nzcfnT9hxkcCgCLYMelOWMZ69qlC8UoT5uKAIlQZ5JzTyoAyTUjEL1qlJPhjg8HigCYr0xTlQ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VaOVslvTpSJdf6Qf7tAF4IueM0u0d6ricNxVgZc8DgUAOVR60EYNPBAAzUUsoAIFADgoPe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V5NV/tAGcjJJ4qjPJIp68E5oA1S6AcsOaEkVmxnNYBmJYnnipIJyrdMqOaAOiAG7jNLtxk9hWS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Mf1q+lyjsAuaALKcg5p46+lMSQNIQpzU6jtQAoXAqQKKFGFGadjNABS4owMU9RxQA3mkxi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io21L16VG3WgBMHHAoHTvmlAHelwMUANx60UU7BoAbyRxSik70Y9KAHZIFJmjBoxQAcluO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RSUAO3Gm9aXFByP8A61AEbyLH99gM9Mmk86Mjh1P0IrP1SKR4tyNCFwc+aua42W8lG6MrD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YwfwoA7e81KCyTMsg3HoAeTXJalrc96CqkxxegPP41lPIzDLt09etZd7rFpZf664G7sifMf0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T0oJUDOSB9a5a78TzupFha7C3SSX/AVjT3V3eoRe3DuAfuY2p+AoA7C51qwtmYSXHmOh5SP5j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kTeIricEWtuIB2ebkn8AetYkSRJtVUUcfw1JsQD5XYfWgBt2J7l993NLOzc7c4VfwqlJF5Nu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uR0rUVpQAQysP1qtMhlXa+Vz6igDTh0bSbDTYtUvLzdvQ7D2kbHQD37VlpOJ1EmwKW6DsK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8EcMsm6CHlIyeFPrjtUqQhIwinOOetAE5fanzsMdyRVq00i51LnDQ2v/PTHzN9BS6BHbXV60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pzFE33ceufWu1U+WoAXGOgFAFCzsLazjWOCEADqe5Pua0ljDfc3fT0poVcHjk8mpUc7Rjg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qAbiCa3dAtTc36sUHlQ859TWCpDNjv0rv9DsfsOmqrctJ87fjQBr4FFFFABQelFFAHk7Txxy7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PSmLqEHmld3TrWDrDot3C6yhopDgkdqrEgXMdsrfu5W5OeSKAOnTV7ffgN8ucZNXYLlLgn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auKuPJtLqWCNd8h4Rc8D3rb06OaxhVyAVkALYOcUAdMvSngZHSs2z1JLqVkVCpU4571pJ0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tOAweKAMDilUdM0ALtpjEBDzg09yFGc4rMurgxnIPDZFADZbna25fvjqKikZlAnhy0Z6+x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DJvxjrinR3phjdt7MhH3T/SgB5JkMcajKK24H3NWzxKI1UZIHeqNuyvPGFyATuwelXBmG+Y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5x6UAalqGQgyNgD9KcbpTKxhO4njd6Vk+fIT5a/MM5Y9hV+0SMDO73PagDatSWTDZzVtVGf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ACge5q+m11yOlACgYpxHy4pQAT1pcD/69ACBeKUAbc05RTJzsX5SBQBXn5yKym2oSCcZ55q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Z5HWq3nRs+yVeMUAStIfs/yqTx1FQQEF1+Xd65NTxblhJTkLwR7VBbAliyEAk5oAut/rgcYA44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GzC9azrcZYtIRyelXiVToRyOKAHNIVUk1nSSESZJ4NXWy8WarPbszHK596AK7y5kXBwM1D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0sseOnVaqy7mwSSBQAhGCTkhuop6viPnqetVXly3UnFKrBzk5AoAm80jPQ9hVuCcrzuwPQ1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8ALyByM1JHIc5YZxQBtQ3RR+vBrWtJnk6iucibcwI5NdBYBxHycCgDRwaeCM4zTGYhCarRy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AXakX7tRKwI5qYUALiilpDQAg4zSEZpaKAGhecUmcEin1GfvmgBKXJoFGM9KAF255zS7eet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aAFIpoPNKW+bFNPagB5OVpmeaGJA4qCa5jt498zhcepoAmJyML261majrUFkNoO+U9h2+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ZJd0dl+7UjG7Nee6hpWs305Y62Y4jztRMD8ec0AdTrHiZN5N7dRoB/wAsw3T8K5S78VAkr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knyr+FZK+E72KYul5bux6s8ZJNTL4e1QAkzWp98GgCreaheXw/f3DopP+rj+UVWSKNTuPB9e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fbQdY/h+yuP9/FIND1fo1vEP8AaEoNAGbfyFLKQhwCcKMkjr/WorHTmtL9hFLM0TQ72WRt3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w7qM8DJPZF0PdZBke4qCDTb6zLbrS8dzhS7kEgDtQBHqEypZQuBKqTSBW8tf3gH0rPtrr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IolCRecPnQnFasrS/KXtr2N423BxGeDVGRoRFKhFysjuHaR4jkuOn4YAoAsWxePUmt3maVD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kGpo4boXxje5WeAKN2VAKnPAHv7VUt5EMk1xLcbp3G1W2EAenFPtpYokRTOrvktI5OC59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Mkx8t4MiXy/syrlsZx1q3dyS2i+bCkbpwAhJ3MfT61TS0VmhVWgASbzDKnLnnOP8TV6W2A1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kY/dorA8nqxoAmeIPyxKEYPXlfpWvp2vTROlvftui6Lcd/o1Y5lAHJzjnk9aiJypJOQ33h6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WDKChHIzkHrUgyRznPtXDaXrEmmnad0lueqZyU9xXY2d9FfQrNbSK6H06g+hFAHSaBp4ut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J8x/pXoKjCjtWJ4csfs2mCSRcSzfMw9B6VuDpQAUUUhoAXNMJx70jEg8CkU5PIoA+eNSYS2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N86jpn1HtVPUJvLNlLA+1vLy3sav24VYMLuYupDewrEmjKKR2GevYUAWbSRri+Ej5IDAl8Z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1lzOttbqoGOcjiuWtIjHah97KWPAXoRUkTySv+6+/2z1NAHc/aIbC2SVyNzDkr1JNT6dqTO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9R/WuetWLW/lzqJXX15xWlbvNDYmS1RQSfmBOaAOtXn8KfuHpWTpl081iplBEmTnNX/Myv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kMhGCaxLpnztCgBehI5qzcXzxOF4BbjNUnuDMWDuAy5oAqsqyo+0ZOeTVXCR8YLZ6ihJmM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4zzx1pZGbyhwcZ7CgBsZcOxiB+QZAJ6irjFo2MnDu6DJz0rNQty3PpnvirIuUjBZ2CqB36UAa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rz15IqrqPiDT9Nk8uSZWlxyiGuR1fxVcMWh05ysfRpMc/hXPQSRPMDOh3Nz5nU59aAPUNO8Y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Sm9SFpFLFGPK4JBzXcWN1BcWcc9s4khYZBB6180WFx4E0vXYLm9ut8sb4uoZpGwrE/eA79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ne2k9hDJpskbWu35PLI24/D8OKAOhVxxnAz7U1pQpIxWOLlnbliAOlea/FXxLcaTHp4tZZR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Yz7GgD18XAB4GCOtErK0fzcivLPhhrE+reE/tN7PIxMz8u2SBngZrTufiDpkPiZtLdz5EY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Ifso9c0AdjcSxRJudlRTxzxWeJYWcnzFbPoa811zV7nWL13EjLbocRx5wAKxlluY2wsrgf7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yI0kQMCMcc9aktyBFGO55OO1eQi6uccTyf99VYi1W8jOBcyfnQB7KFRSC2fpTZg4G5ckfy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qSEAXLfic1YXxLqqghp9yn1FAHpsZkaPJY4B9avI37v7wzXio8QX1lqpnhMrtckI+5iVX6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JdhF3kEY54oA7a6eIDcvzSCs5svAc8beawI/ELu3IU5qU6yGXDL9cGgC58vPrQp561k6hqh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GV2OAuaZZ6sJ4N11EYJB1HUUAbWcnHvU6sQeAMVlfboFU5kyfWpbe/iZgELcHnjigDdglUL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a2unhA3jKHpiufS8RxtDAY5+tWo7+JJ1Am3Y5K+lAHVNJmLeOh9e1V4ioDHoRzWadUjcAbg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XduQCZk+maANO3YkZbqasg/N7VnRX9o52rdQ5HbeM1aE8Z6SJ+dAFrdjgUZFV/NUdGB+hpw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AH96M56UzfnuKUcc5FADskUVFLL5aFqijvY5CFZsN6UAWaUGozkDNLn0oAfQBTcnFGfegA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A9hVS91GCzg3zuBjoB1NcjqOuzXeUjJSI+hwTQBuahr8UDFIPnkHvwP8AGuUu7+4u5S8zF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Hmy/PWmByGx39KAJfMxnPT3po5P3aCy4+YZppmUDqeOtAE6qg5IApPlPoBVN7hs4TmomkY9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71zjIoZwB1FZQ37uW5qQ78jd0oAvGYLjpSmXnoOaoYBPy5B96l2kDLHP0oAths+mPrSFFb7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fxquD8nTIpM7R8ufoO1ADntoT/ywjJ9Nopsmm2zD5rWI8f3QaYWy/fI5qXznTAD9R0oApto9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4/3ahfQ9NYfNaoO3y8VeeZuu45+tVZbnnnkigDHv8AQNMDpHHCwY+khFU5vD9gU+9PGfaQ4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w1nct0XS9H3CvGPzqprPhLUrcsbG6iZOyyRg5oA41dAtA3E9x9VkzXVeDvDEZ8QxvFd3AT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wHY1zU8Ov6fnNtaSY/wBgivT/AAVEY9ESW8e3+3OcssJ6DtmgD0WMALhQAB0A7VJ2rISWW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/0q/BKzp82M+tAFimscdKM0UANzmmBsSHPOaSVdvzA1D56vIB/F6UAfOaTtbzlgTjoM029Kz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GGHrVkiNpCMD8aCkbAgqPqTQBDJIPs8caLgL6HqKfCFEobDAe38qeqxhuQM/WrKNEB8qD86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WoLHHgKEQ+3IqWC5DwEKdjdj/erMMkbggBQM9zU0E8aEA7aAOjsZvIUPNIMY6CtFtXtkUENk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5jb5Qy/nURvYRyzIoHcmgDoL6+WboMntVBGPmMSCMisyXXtLhhMtxdQqE6/NmsS5+JGhR7vJ3z</w:t>
      </w:r>
    </w:p>
    <w:p>
      <w:pPr>
        <w:pStyle w:val="PreformattedText"/>
        <w:bidi w:val="0"/>
        <w:spacing w:before="0" w:after="0"/>
        <w:jc w:val="left"/>
        <w:rPr/>
      </w:pPr>
      <w:r>
        <w:rPr/>
        <w:t>OvQDgHFAHYQjaScjJPGatbS6bXAGORzXiOtfE+9u5dmmmOzUdCF3NWTH8T9at5dr3gnIHV1AoA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2kCBWZ26IvJrEnsdV1Mbp4GjhyQIxxn6157ZfErX7hg1sm5yuAViz+tbtv4q8bXKuwiijj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B9cUAacuhX4yqWzEDjBFUH0LVAy4tWHPXParMdr4l1ML9u1zyj3ECkZ/GtOHR3gVTPqd9OV4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GaAPl74liSDXdRtowftDyDHr+Feifs66/4ksNdk0zV3nbS5kJAlBIVh0OTXokFjompaq4Fok1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kkYJH410sNjbwACKJFx02jFAHZS63ZQjImBx6c/hXl3xCsm8WXEqwuYkCgIxz2romUKp3DB7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bVf3bTx7h23igDhbbwzew6aliNWnht4+dsLFdzHqTWvo3h+DTUVd8kzf89JTk10kUSt86gY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G7ZoAriIfdV+lHkkcnmpriMQfPH94nvUEU0r5zt4/CgBmzB68fypr4XowOatrE4idn2gdeKz9</w:t>
      </w:r>
    </w:p>
    <w:p>
      <w:pPr>
        <w:pStyle w:val="PreformattedText"/>
        <w:bidi w:val="0"/>
        <w:spacing w:before="0" w:after="0"/>
        <w:jc w:val="left"/>
        <w:rPr/>
      </w:pPr>
      <w:r>
        <w:rPr/>
        <w:t>KZroSySbSA5A46AUATLGzXIjB25HUg1pw6aQg3XGR7Cp8mVIg7btg44rn9Nv7m98a6nF5jfY7VVQ</w:t>
      </w:r>
    </w:p>
    <w:p>
      <w:pPr>
        <w:pStyle w:val="PreformattedText"/>
        <w:bidi w:val="0"/>
        <w:spacing w:before="0" w:after="0"/>
        <w:jc w:val="left"/>
        <w:rPr/>
      </w:pPr>
      <w:r>
        <w:rPr/>
        <w:t>R9tx60AbyWMIbmaTOc428VZNtFwTO59sVy+j311feK9WDTH7HbERonYN3rc1jUk0rR5711D+Su4L</w:t>
      </w:r>
    </w:p>
    <w:p>
      <w:pPr>
        <w:pStyle w:val="PreformattedText"/>
        <w:bidi w:val="0"/>
        <w:spacing w:before="0" w:after="0"/>
        <w:jc w:val="left"/>
        <w:rPr/>
      </w:pPr>
      <w:r>
        <w:rPr/>
        <w:t>6n0oAuxwQ7+Hl/KpmgixxM9cAuo+LZNPGo2wtHgkHmLbqPm2nt9a7KxupbmxhlnjMTuuWQ9QfS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CyhQbh/l7YqzFChBzOcZ6FaoyTxwRPNI2xFBLN6AVheHfF1v4iubuO1Qqtucbj/FQB2S2kbdJ/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SWRZfluF/LFcmPEUA16XTB5nnQx+YzD7oHvWfF8R9JfI3TgKxUsYjjI96AO8Gm3DOdlzF+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+WUFZ4sZ57cVUsNWivbJJ7WQSRsODVx9QWGNpJpAkajLMx4AoAvf2bdKPvx5PvSHSb4sCvl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qjH4gspFDJewsP98VoR6kroGSQGP1zxQBn2fhe6spp7hQ0jytu5b7v0rQ+w6gq8xyZ+tTLq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54NWY9SY9GOaAM37NqIbO2YAemaXz9RQ8mZQPrW5HqjAD5+PelOrE9dpycDNAGMt9fgf6y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WNQjdsysV7ZFbo1CP+JUPHoKet1byDJhj49hQBkjXLwpy2R7io/7YlBBON3rit0SWkgyYE2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CN3kRn8KAMUeItQ2rhoyQehU9KkTxTfK2JbeIgfxAmtULY7S32eP8qYfsCnm2Tn2oArp4rJ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T5PEkkkH7mBlc8ZI6VOrWAbi3jB+lWY7i0UfLGqj6UAc3NHHcgvLcyCRuSGXjNZE8Hlyf62M</w:t>
      </w:r>
    </w:p>
    <w:p>
      <w:pPr>
        <w:pStyle w:val="PreformattedText"/>
        <w:bidi w:val="0"/>
        <w:spacing w:before="0" w:after="0"/>
        <w:jc w:val="left"/>
        <w:rPr/>
      </w:pPr>
      <w:r>
        <w:rPr/>
        <w:t>iu8eS0nXBjQ59qozabp05+7g+xxQBxTRYc429OxqMJjJPX611TaJYlshn5/2qd/wjtkRne/03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DH5VDwDgk8frXXP4etB/FJ+dMOiWScHzDx/eoA5AkA5Vjx7UCQdz+Jrqzo9kD0k/76pg0W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86AOXVI2fcH59KkYsvcH8a6RdDsFP3JM/WpR4fsH5If8APmgDlPMVfvHOak85Qnyk10h8O2QJ</w:t>
      </w:r>
    </w:p>
    <w:p>
      <w:pPr>
        <w:pStyle w:val="PreformattedText"/>
        <w:bidi w:val="0"/>
        <w:spacing w:before="0" w:after="0"/>
        <w:jc w:val="left"/>
        <w:rPr/>
      </w:pPr>
      <w:r>
        <w:rPr/>
        <w:t>3CX256VGNBs9xHmSj8OlAHNmYM3zH8qcNrsACRiuk/4R21cjE8pH0pr+G4wf3dwwyOpFAGCFA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Z70mFJPA49etbo8MPtwLtT35WnL4WuM4W5i57EUAc/KEUfLzmqjIq53KeBniuqbwjeM20ywY9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CN1Gd6yK+B0FAGHpM62+pwSqCFJAJ6Guw1ORWgITgjnrXPx6Vd2uoxNNbGRFbPtVqe6E0r7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2oAoq7MSjgNn1pVSEDKDawPO3g00zRo/8OarXF1FDGXkdQDz15/AUAdh4evJJJ2gd2kUDc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uqMhSIbI2LHqMdK858F6jJd+I8RriFImb3Pua9NTgtmgCqJJywwjbfcUvmygEsh68cVb3rn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7cn2oApszyc4OKao2zqdn44q4jt/EmBT94L7dvHrQB4M+lFCdjIfrVVrA4LEjAOK2wbbfI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wflQnIJ4xT5LSWcr5OnzBN+CZHAwP72PSgDGXTGfH3fXNK+nlFPzDb69qt6l/bFtpEr6XpsUt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Zlzx64rwnxXrHi6S4xqkVzap/dUFV/A0AemahreiaVn7Xfxhh/CCCfyrktS+JGnRqV0+NpG/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Xk8s0kyky5LH+LqfxrOk3gZePOPSgD0G5+IuoXGRGqIvbZ1rGuPEN5eyKouZSWOCm/vXKJK2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ePWmxtJ5odSeD2/nQBv8AiHVrie/S1iyqQABgrdTiskTXBIVQzM54UZJz7VXIV7gYm8yaQ8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PrXrfg/wAOLpkMV3ewh7thuG4Z20Ac9oXgTVNZjWS5DWUfXc55Yewr0PSfh5o1iyvOjXcq/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9K6SC4DRD5RkdjT1m3E8Mv8qAJTZQxIiQRxxIvZVGKtCBFjLuUJA9KqpdIygHJ5qWV90LBDg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CyvAiuLVyGXKhQOai3hJSJ02FCdysOatReKrqKFVms4WZQAAr8msJpHnlkkuch3Zm4PTPag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+iwXN0CSJW3Njk5PYU7+2bRWxJHcx9OZIWFZGrs/9nBY4ppEMq7/JIDhQQcjPeoH1hRHJJ/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VST5sSuAPegDnfGHjKae5az07zEtlX55Ah3Mc8gVnat4YGnfDaHWboyLc3k4xkkFUxxW18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eeKrjS72D7Xb3DNIkkiAsnv06H0r1zxZe6ZpXhqa61S2We1gwRF5eQWPTjoKAPEvh94kuJrg6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RQpaJ2PIA7E16aAzLuVuCe1ea6HqcXiDXry5i0vRILdQFSGaTy8j1yOc1vavi00x3TS7SI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8sFJI6LnmgDqyiyFhIN2DTfs0KAlUOajgwLdBvJYKMn1qXI9Tn60AU7qQJbuwJHytx+FV9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LdZMtn6mna1KU0qeTcPukVc0aL/iW2sbEk7QMD86ANL7OsahyuSAM81wnhzV7G2utcmuZ1j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IcHA6YrV8Va5e2Wnztpa7p4nAUKNxx9K8jvNT1We5kurnSUkmY8lomGffigD1LwbLEmkXN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rhiCzY3gnArX12fT4dKki1aQJbz/uwxGQCa43SdSn1PwqkmraaWkgmGyJAVAx0OK3tZuT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WWKRR8jA5PH6GgDmdRsx4Ys7S90/V55F8wKsJbII9MZr0i3maS2ikKjcygkV5RDplpYajH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qRtjdtyqfWu1t4j/av9oGaXa0QQQfwr/9egCHx5q0VpoqWgkEbXr7CSfur3rG8ARWtr4h1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ARqQwOc+taOp6PHq+vQXd8wktYFx9nZeppNN0OLS/Ekt7p+2G1ki2eSv971oAgt7hvtvirU2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jRjWZput3Wn6LBYy6SD9s3CKd+jk9/atMaHeReGtTtUeNrq7lLjnIx7mrmraZcT+HdOjto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CqcZx1oA6jwpo8mjaHFbyNmUkuwPQZ7Vn/EK9a28KOmdpmdU3e3etm0uZPs0bOpVyo3DPQ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91i906zs7Yzr5u+Q4yFUetAFLQJPDepCCzt7d3nEYzlSoJ7mtTW7h/t+maLbSvbwSA+Yqc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BCweHYjD+JVAOPSuR8QXo0vx7a6heK/2VYdoYAtg0Aac8Umh6/po0qSZvtTlZEkcsNo9qtLq1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i68t49QNrFAgAxjBPfNY9rqY8Q+MrS5skka0tI2LSEYAJqhpmlxa0mu3cm9bhJGEbIxAI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O40zxHcr4juLCS4W5gRd5lUjrjpU1treravcPJpqQRW8fyBZDyT61zfhU2cfg65uYVX7Uqusrn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6Vo+CbqKPw9vkkRHLknccY+tAHVW2sXcWm3c+oQCN4MgH+Fx61BB4l1Ge1EsVgrowGxg3WsTxX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EpzE6yI7BQyNkZJqvo0Ou2iWge5jezIUldvKj0oA9GtNQmltEMsRic9VNWfthxt7ViLdK7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8xdxcOcgfdzQBtve4VQOMdaVroZ5btWNJLgYJ5I4xTPtJ/vcAfnQBptd5bA6etKtw6w9Ry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JTl+pprykIEU/MKAN6KfBHzEGmC5ILkvyDWOl0643YBHfNP8AtB2MxGcnGc0AbAuOOH5zV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7ORWJ54yTkZ44oW4zIVyAMetAG4Lo7hz8tRNcZkZieDWaLgbQAelMMpxtznFAGmlxkk5yB2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JLc5GAjbRVPzQE9Pes/SboyWUs2eXlbH0FAHSNPlMg96mt5+Mn1rI8/CFSeQakhuSM544oA2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nPzcVX81Ofm6mqHnsUPPuKY0vK8+9AGzFJyAD+dW3kAA9PWsJbjoxJ4qc3quwAPy4yKANXz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cc4PSsNbs7+TUiXuGfceKAOgjnXnJzjrSPdBAehrGS8+VmDcGoZ7wyOoTqTgCgAudauBd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5Pas7ULjTVt23p5cjkZcetSX6qIyEbbIepFcN4o1BtLtE3I9w7/d29AfegDO1fxV/Z1zIh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PlYetc+uq3uq6igWCZw7Dc6xn5FNJa+Ipd5N7GrHI4YZ+lSxa1qDajG67UiYfMiHHGeKAP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tjo+mRi3O9pFG6VvvMfSukNxGBw3514L8P/GEya5PpmpM4hlYtEzjhW7jP5V7HHIpHUkGg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1ZfvDNHm7cDg1jiUEcMfxpC79Q3FAG59pQDGRmmpeRMwBOCegrFMrbeWzS27k3CKc9aAONOpIz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JOcU6PVLdYR8wBIJNUjBbBtzNtVj8wOOlZV5JayS4hQ7VyODQBtrNDcIXhk5bjA7U66tI7u3V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5QRhldAcVjWskTxBWXbtOPlNaYuRa7YxIW3j15oA5TVvhb4cv1aRrZoJSMloeAPw6VwOr/Bp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0rUEkTPCXC4Jr3D7ZHGeu9tmG74NVJZPtICeSpOMgZ/pQB8u6r8PdbstwuLEuoXdmH5gfp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Jp7KGSZWC/NvXGDX1xcNL5jrHZl2I529hWDd6aLmN4H0pJCzZAZBkjvQB4B4J0+G/18zTlW+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Rw3Y169BOAOvB71qJ4PtobqaSDRFWUjgp8p6dOKSbQrVEGba+tZNvVTuANAEIuEKjkEipV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sayrqyVI/3Vxc7scBogc/XFY8lzeQRAyRS9cZ8s8UAdYlyS+H9eMinR3j/aTGzLx0wa89Xx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G4wxAbaeanh8WorktDISP41FAHf8AnqSVbP4UzepHDEgds1ycPiC2lnSZZCE7gjHNaI1m2d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7ZoA3lmA6nOaWQrLA8ZPyspHPp3rGS+Dk7SG2+lD6ioOFfAzg4oA46PVLv4d3GoT2ls8st1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lY1zkmqmm/Eu9vtJ1DSdeeW5gvQWjkC7iknYfQnHHau4821uEMVxtdMcq4zUEVlpFpJ5sV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2ZVGaAM3wN4bMFm91rFvGZpuEVl+6tdXHpumNOrNZojRnKkLgg1AL9Cg8t9wz1BpJNSWF/mON3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dM3AC/kKcs655U+5xmsBZzcFzE4Y8cA+tINS+zSeVM3zjuelAGnqMaXVq0GcK/UioV1TUbK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aGFsLtDHqOMZHvULaggUEsOe/am/b0Z8bxn0oAyoJbm0RzN5ryOd5LnOD9akTVpG/1kZx04FV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SJook3OxGNpwetPtDFBZQx7SCqgfMelAG1ba5YxjZKje/HetKPVdGmwHnEZ/2uM1y77GTrz9K</w:t>
      </w:r>
    </w:p>
    <w:p>
      <w:pPr>
        <w:pStyle w:val="PreformattedText"/>
        <w:bidi w:val="0"/>
        <w:spacing w:before="0" w:after="0"/>
        <w:jc w:val="left"/>
        <w:rPr/>
      </w:pPr>
      <w:r>
        <w:rPr/>
        <w:t>o3FrGwwT8w9elAHfCPT5T+4vYjntkVaXTt6jbIhz+teQSRQoSVI3/wCySDVi3v5oFzFdSoe2H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/s2QEbY4zinrZODiSzXZ6ivL18U6nagbLtmA/56c5q9D8Sr63iPnxRykf3cigD0r7PbY2y2Q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YgtNMBBkgK/QmuBtvirb8C5tJUY9xyP1rctPiPos4UTS+XntIooA7NLLSHGQOvbcalGgaY7b4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HVJCKwYfFGjXGBDd23PqwFaaXtpIAYZlP+62aALY8LWR6Tzr6YfNRyeC7K4bMksjn/bwRT4p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U/ic1bS7kIwr0AVYPBltbwlLeQRhjz8gGfypIPAqWodbKVI1kbLqE4PvWpFdnI3sSa0I7wd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svh4mmQ3EdmYglw5ZkP3Tnr9K5+b4PRPcmVZpY9zbmVZDt+mK9ZSfI6mplfPXmgDy/Vfh1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p1m4t0jIbK8k471kj4feKrVCLfWpWGOFZcivaQTnIxT1Jxg4zQB5va6PqMUcaTwSPIFAZtvU+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Y3EB/eW8gyOoFeh4Gc8UEA9VzQB5vPFNwSrrkemKqQs5LbwQVJChu9enmFWPKA/UVE1jCx+a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A81LMFO7PFEM2Z+M16K2k2kiYeCP8AAVnN4XsvNLKGUk5wDxQBxt3ex29pNPIMiFSxA6mq9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I+Cu8BgpIOM11974QtbqCSN3YLIMEVmf8IO0KKtrKgUYA3DnAoAzRcxEg5+bv6UkU4MjE5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N7bI2AGH+znNZTWF9ECPKkH4E0AaZnKplW57UqXBcnccH2rIK3arho2GPVTSxTTAlpAAfS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LsJmDfdUnn6VQ8PZXQbYE7iwz+ZqhrV+0eiXbbgGEZ68Cm6XcNHo9mpyP3YzigDq1l46DF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v5VlRXY2A54qYXCjknNAGibjaBkH0pBLuHynO3iqXn7sY5qGSWcSHygmMZ59aANP7Q2MKO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ZeOgrLjknLjeFCn0qYyAZOcBe9AGgJctk5Ax2oE4Ctnv3NZ/2yPy2xKh9s8im+eCM7h6/W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I8/OVA5q3pbNLE91P0IIQenvXGalqYZmgyVROZHU9vStltZt0t4hC/yYHA9KANa7mUvlQWB4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eIyJNgK42qSM1sNqURAI3c+1c14mvVdYucZUjmgDkTbqTISmeVHTpVq1WNXR9isEPLelY8k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JyMkHGaks3fB3S7uScDvQBZgk3XF5NA7I8Em9CfWvoPwffHXPCtnfcAuhRv94cV4xeeFbuDw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wnO6RU/hHQZr0X4W3xn0GSzicCS2cnYPQ96APQPsjAdfqKia1kTIDAqehzStK4dvnNMlWX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NAEkVqzg+o71LDARcId3zA81nmWRFKhjye1S2TyyXKbs8nvQB5rqMDxl1GeTj86rR2QhQ+Z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epNQkuZryTylOA9QSzziBlKA/NyaAL1okQIRjhiOo7mn5C3ZVl5wcE/w02zsGkjDgMHJBH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xIAjEgkAmgCK6tZIV82J8E/M3PWnJcXBaJlHDD7wHNLcy3H2by/KGR8pNWCZ7WKPzQqgrt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FefymMeQzDG4eg7Uts80TLcMNzHgbv4R3qSNtl4m4nywp3Htmr0kkiIg2LsYYyR0oALo/a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n8S7eDWOJZWtJInlLOAcd61EuRt4Cs2duKowxEvIDgTdvz/pQBZ0mMCFo1jjHQHK8mtJEjV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Y+ZQQKreTIiKbdcMcbmNVzFIbr5mIVW3FQepoAybq1hvL4q9pbonT/Vjmp59B09PIENhbrn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sc1ba3N1cxOjYbJ3e1WriORpYVI5TvnrQBzT6RZG4KCxtjGDz+7AxUd/wCHrB/ltbS2B6sQO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8koXoS3OD9361Zs9NuGWYv16DPTFAHJQ+HLdpgvlRwh1JyvP41ftfAtofLjUK/Us+etdTFo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+YwGBg4PU1oJZJDcsC+1cdaAOSt/AWmvMzTpv2H+E4NRz+A9GJlZllVByqlz19K6jy2hMjQy7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3pTreFLt03O5wCT9aAOMt/A9lI7+QGSPGAxfvQfANvO4jnn6Djmu1aw+zxswc4JJHGagt7Np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3rigDDtfBUOmhI45shjnPrUd94Gi1GfyruRgingJxxXYpbMzvvY/JjoO9OjgYz5G855oA4KL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2HMx8psgM5xjHeiX4aWjr5tvdvFkZIzkH2rtbiCSe4kR8rvGFHc0RxqCfMDZUY2+lAHnzf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G5X5vlUN2FRt8Kb2WJUa9jBX9a9RS5ijKgH5wOB7VJFP5jOxLBfUigDxub4d6hZXqJNqMTEj5</w:t>
      </w:r>
    </w:p>
    <w:p>
      <w:pPr>
        <w:pStyle w:val="PreformattedText"/>
        <w:bidi w:val="0"/>
        <w:spacing w:before="0" w:after="0"/>
        <w:jc w:val="left"/>
        <w:rPr/>
      </w:pPr>
      <w:r>
        <w:rPr/>
        <w:t>V6VHL8OtZJG25t2zyu2vUNRtTeXqywEuYz17VrJDugVsZZRzjsaAPDrn4Xay773VAH5zurPvvh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IY1xjsev0r3sF5JT5rDcDgLntTri3hkjVpAT5fSgD5ul8D62zsGt22gcEVTh8JaxA7i6gw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5r6jjgh8oMOlRXdhaE7pFB3cYNAHy7e6FMmxIl3HqwIqjqmiyiKFSPLdwTjvj1r6rj0PTWxJ5CZ+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4e0a7YmW1jc4xyMECgD4rmt50lCRFyOxIPNbOn6drb3Ua2MssSnB3CQgKPWvqi58F6DOqo1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hQoqtF8OtLCsqCVVYY+U4xQB5ZaXmoWFvHEb2eZ1Ay7c5rQ/4SvUoCPuyKPUYNdbdfClDkWur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7MQrD6Vj3nws1xFIt9YgkU9HePB/GgCrF8QfKC+fbsDnnaa1rfx7pzgZkeMn+9XJ3nwy8R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7tpSo+YtwCayB8NvFUEozDE4Y87WyAPagD12z8X6fMQIr2M54PzdK1E8TRudsDeaRx8pzXjen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OrWrJjBBOfmOeTVqXw1qVpI6IZ1J5BTIoA9hXXLrPyxKP95q0LbWWK/vlUN7GvniKLxXFc7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m8qI3Gc4/Cuittf8AEdk+6+SOS3BwMLgsfagD3RNSRxxz+NTi9TjnFeBv8VvsGoC3vtPlU7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FdNpvxM0e94Ek0RVQxDRk/nQB66t0metO88HHeuAsfF+l36n7JqMD7fvDdgj862YNSEqhkk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QB0+8HoaXIPQ1hpfjJyamS/DHAbmgDXPAzTAxLcAYqiLwYwTmpEuhu5oAtGNSwJFOKIRyo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B6gipd6k9aAIzbQvn92CfpVSfSLNx+8hTP0rR+Uj2qtLbLMTtLKR3J4oA5nVPCmn6hayQS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8ZrEuPCrRbEs0k8tVxk16FZWUkIP2h1c54Iq95Y6YHNAHj8unT2Q/fROFH8VVPtEbcKwJr2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idT5qKQe2M1zeqeELC9QvEv2eXsyDv7igDgRcqp+8QPrUy3JC5yce9N1Tw3q2mbnjRLuNehj+8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5s3d35wS5ilib0YYzQB0SamkrukTqXjOHVT936097h2jKglQe4rhrQfZL28lRWDXDhjntWr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PHWgDY+0P53lFMJjPmY+97VJPfPFDsQ7pSOOOlYkstxPBi0IEpBKlunFRCS4wUwpu1+9uzj8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outvo1y0nzEoc89Sa1LSRpbK22fIdi5/KuV1I3t3avaS2mIn6yo351c064u7SNIJgPl4Uk8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6t4m8tWZ2Y1z/iqJhZwMv8Ae5rTiuLlyoELPu4GBVqbQ7rW7cQFDCpP32/h/CgDyCRik7kH58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THlDxh2yHbB/OvY7f4XaHHaHzPPluW4L7sfiBUdv8JIreSN4L1xtfeFdOvtQB3HhvSFs/D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J5kbqeozwa5BPD954H18aksm7S5JNrMvGFPYivUI4Y47WNASzKo6cYIFMvdKj1awNvqCCSJjn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0oAoWGo2WqTzR2U4lljAJA7A1rTWkghU/eGOfWvL3sbvwT4qingSSaH+IqM7kPbHqK9agvVuYY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OyQAgN1wfWgDIjtpWk5BA7Zq7HFIlxEzJt5xV+5gUncq/dHrVSJ3lmUSHgGgDzbUdivM4bo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6eInswZEU5OcmjUJZ42eOOESEse33ar26vHLArRlSRznp70Abym3ReFGNu7jvVY3dqImZUww6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MkZBjj38bRSz7EMcfkK2/5mbHFAEOyCQxuTgcHLCnXsMU8Lx8OAQQW/pVmYxC3yEG70UHpVG4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AACJHOFAGKAI001FgLNyc9M1OYC5QOGKkA8dj6VLDKEhQTAKTg/UipvtBmVgAI3J4+nrQB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8CSsfuk/NtJ71DPp8aSm4JG1c8DvVqK2DSB5GO4c9etJd3FupfzDkEEcDjNABaP5kITYGbGcH0p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yNuiUOfmOKghniim3QEtuXA9BTftMjS3EsqHBwiL6e5oAekMSTABAvG7Oe9WFjt3kZmbaU5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+Y7SBtwwFFNdxFEyuzFnGAB2NAFSXyhcAn7xkwcDHFbqyQFzGAwAA47GsC6jjDpcM0gZQN3H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o7uYuLtsKMEdNooAuGZ5NSRQjLFnhs9as3LpuVGGffP5GqwCQYl3ghDgClluY7mNWyqhuMj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kEVuNrEEMRn61DFOsepBAUjVRkge9Zpee4Yh1ZlWQYxWn9ljk3u0LLKx6n0oAluL9QqqyM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45yKelxFDGswyN5HyelZkvlvexmJ9uBtZabMU+0eSCSEGOnSgDaN2k97mMkAryB3NSI6M+AWL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k2rJbMsfmAtjJOepqYXFvFeZ5Dk7c59aANcW0DIrsGLj+InkUj2sShirEEg9azheb96x5ZV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JcKqRpJnLcUAMYxxxKzLlhxn2qUuqwN5TZLD61DdCGCyIkkKowxk89arWMseNwyBGMBieD7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yw/OwAPORwaliItI2YncG5OahjlSRnYvvjxjgcdKSSWOUSpE3ygDdgUAQOkgm82KMurjPXp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O1ZFK8dPeqIudsCIkfAOwc8/Wm3E8YgaWdNsiHAKnrQBYZ1RsoWbceF7VI0e7CuxJTnPqarxq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ifBPILetPUSpIolKuJMhgDzQBOWIjGGCjryKhEzqR8qHg9O9PkKPG6cfLjAz2qoH2ksigg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PKZ1ZxtYjtVl7uKLAIJFYkly8DBXIy/IBqFbiWVlzIv38EetAHQNdQySGPPIGT7UhnilHl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KrTktKvnSnA28DjrT0in8x+D5XPI6mgC99njjXeF+XGOD0pnnKJVHPTAAp0KkWu0IQD196R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IJ6A84oAcscBdiQSQPWnPHb7chAzAcZFV3l8rK+vB4pGds7lPCj0oAmhS3aBsQIHBx90de9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kal4YjjouwVXt7hirBwWOeOKnea42Hy1BA7UAQy+GdJnyZdPt2J6kxjmqI8IaHDO0y6ZEs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K1cF9OygPGwIqCPUZJJmZ8Ig6g8mgDMk8A+HyJGhs/LL5DqrYzmsRvhpaQ27Jp+oXlvzkYk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rsUvPPtmY+u0sOKgtZWNyz7sRjjk8UAcv/AMIb4igcmw18mJVG1ZV3HPvUUyeNdPvVEdnaX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lTn6V2rXbWxPmshB6EVFc6k6SRhVDZ5yBQByf/CYapaRO2p+HLsBDjfCdwP0FXk8e6VGYz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44E0Z/wrfS53TKzbunOaMwvDKJ4Ym5/iXIxQAttrtjcFfIvImDjPJxxWmbpML5Uqtk8bTmu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S7MMtrEoPbb1+mKd/Y1jFKFhaaBRyfKcjrQB2aSE8Z5qQyBTtU5z1FctGrRY2Xc+4fdzyce9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Jo53AnQ8dXWgDoZLgxIDn8KzNU8TWGjbFu5QsknGPSsPUb68XaFvYhu/hVO9YN1oL6pcNNdX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6UAdwmuw3G0xzIyNyOeTVw3v7l8EE9ucVw1jpcVtNHu2nAwM10AlihgIHAB70ATfaGBZmx8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21tbtWaeNCQeMjmpjcRSc5wc8Ur3NvGUWUAt7UAY7eFrGRDIQ/wBPSqp8NxRyjyiDjkAjp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KIxgdTUgnjT94VD7hxjtQBzD+H22q48s8dhjFMfQ5CjBUBHG7AzXSyyCYKvEZ+9U4uY0R1Q4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9aAOKTQWhBTysJknpVe40VZJFYrtK+1d5LsliGxskAZPYmoWNupCuoPvQBy9vp9xFKrJkYA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YY7hU+bIxyeK6K2iiAJO0KRwT2onEP2pSkm7seeKAMhJJcK5yMHitK3vpwwUt8g5zjmrc7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kelJawbw5lwnoKAJoLyTzMg8HuRWsLryIVMnIPQ1VSCJmxuG1V71YMkMiqoIOPWgCfdE/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yoOKqw3j/aCjKNi9CBjikikALqzL7VFgBHdjweOKALkl2jklG+UdajjljaUeWw3E9KoLgRl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wOqXKbVDAN1oA4SbW7ePV5Il+7kLnNTXpSRUZC2O49ayb2NrrWJQqKoP94c5HetdUVbeONy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8xPWgCxDcwqVRJIzhcFSeRU8VyVuCjLuUgn6VzemW0X9oSTnJOcLxn8a2LhVZ12EAZ5I60AXL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L77DK89vpWXcXDy3Fucq0SHJJPRvSk8rztRyz7k27Qo6iq/9lraQTmKSUea2cnnB9fagC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4j2zhVjw7Z/lVe8mmtNTtpZpVO9sBR0ANQKs1lAjSXTP5h8sA+p9abqFsJUt2lbcyNtOOC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F0LjewRgR8uQevvUM15ApVVj4B2jPdvWstLOR7QHz2jwxKqONwq7AjONpjRgG5cnpigCykg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ynqPQ1lrqcrzvaTsgRyQCOpp72l08UsaSRJEeDzyOe1V104rM0n7sqoAU98j3oA2IX32In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8gKf4qiiCyXiSI+35csp5wahdJgEhZtgYYBTkc1bsgEQllJHTJ9RQAlzblkwZztxkcZJzWVb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jnzcDcx29PrV+6uXMj/ZWJ8r+EgYxVAaqZEunjCGVVAPFAGh5S3EkW3eIW6jtmrCaVDHbFN7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MNrkn9noiZWVHztA4auh0/VftcY3qFYDDUAOSzEAdFdgA4bPqPSp55RMgjikGeC30qG5v4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pB4Hqfao45rdLbMhUbjh/X6UAZd1I0d27l1EcfOdvUCp7IxXMJncgeY2RzzUtwtleRbN37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G01jZ2hVWUpGhAXPQ0AXZIbWKMTsVO0Bc54pskMM0fmKMBCG574rk5dWhmgihhJ2ZBbnvmtNr+</w:t>
      </w:r>
    </w:p>
    <w:p>
      <w:pPr>
        <w:pStyle w:val="PreformattedText"/>
        <w:bidi w:val="0"/>
        <w:spacing w:before="0" w:after="0"/>
        <w:jc w:val="left"/>
        <w:rPr/>
      </w:pPr>
      <w:r>
        <w:rPr/>
        <w:t>EK5V8ImB1oA1BcRIp8ojAO5x3NQ3N+HkQy5TA3Lx1rMtLiIm4lknDLkYA4xT72eynWL5yrY+9u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N9sdYy3yvzuPRMVfMMP2aMK2Fz8xziueeeGO1UQuQ4Oe3Iq02pIqYXD5HQnBFAGol9DDY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93PJptjqHmI6g7XJxWJZr5kEku7Ch/XnFJGPJlJSQMSxLY6jNAHUtNGJkAJ3JywB61DaSi8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Lxwc1k2h84lyxDEcntgcVpwxmIFEUsw5JzwKANEZVzgbUjA2jOc0+SWMESN6cGqyozBkcjcR+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5d/mQgK2MZ7UAXobqN95jI685pst6sWcR4ABJI/zxVCOEpdSlEZd5A56VNfKfs7RMAUKnJH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Ofu72e/1NjGJHUAAbPf6VowebJASUfCfLnBySKm0aBVjVkXDuME+w9K04i8Xmqf8AVryM9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NLtLxrpHkJEY+7u6j61025lcDPBGKq2c7MnzAIRn5T1qCaSdtSjw6CMDkZoA2BL5cWXPQYAF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HBPBqlc+dKpFvg5GdxNQQR3MUeJCq46k0ANS8M00ud3ytyTjAFWjcjKBBhGbg/wB6o9sRT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waq7S9y6IMbD+7OaANVZWjDPIgRRyc9qitdRE7OY3Ownrt4FZ91FM9u6ylVDnqSaZp9vJB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E43f/AK6ANYzPKkgIAA+4R3rN8loDLIQWBGOBmmXMUsMGGfzG3gjaecVb8h5IFQTFQTlsi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/8AQZWj3DK7iD60aa6y2nl5+dhk5qW7iP2VhHNyoxx3qlpsBZmO7AQdj1NAGjNsuEEW0ZUda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lHVAMcU9UEIDZOOre9LaTEtJ0HzZXHpQBZFgzbJCfmByRTDbStwpDc5NOur0QKSp5Ck5qh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0srgjKgDJ9TQBZmsDG6SkfN7dqnVHnV2VSoIAFPmug9sBFyW4yaLd1WLBc8Dk0AJDaurGR8k9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biSoBI6k1dMgCDawBA/iqncPshYzsDjByKAMe506WWUyRgNngNngVNb2gSEiXOScHb3NPl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4XntTbAYhLTMMZIGPfvQBP5EIlTOTgY4qwIIGkzIpxjGCadDHGsw+VtuOp70yZPNkJjyMd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021Kb13DHPJrJvLNbi5Bh3ZVsVvxyDyFBXnHNUmmCXZHlnB7jFAEEFosUyFiS7L0qWaxJK7MBG6</w:t>
      </w:r>
    </w:p>
    <w:p>
      <w:pPr>
        <w:pStyle w:val="PreformattedText"/>
        <w:bidi w:val="0"/>
        <w:spacing w:before="0" w:after="0"/>
        <w:jc w:val="left"/>
        <w:rPr/>
      </w:pPr>
      <w:r>
        <w:rPr/>
        <w:t>+1K8o8xto/eY4q3buHGXbO0dBQBEdPRo0CtuZQMmq0lguWTrk5Jq7CxeRnIIUE8DvRlIpdigtvP5</w:t>
      </w:r>
    </w:p>
    <w:p>
      <w:pPr>
        <w:pStyle w:val="PreformattedText"/>
        <w:bidi w:val="0"/>
        <w:spacing w:before="0" w:after="0"/>
        <w:jc w:val="left"/>
        <w:rPr/>
      </w:pPr>
      <w:r>
        <w:rPr/>
        <w:t>UAVjpjhAqSEDrxVWLTc3DGQltvPJxk10WCVZeMj7tMhtjASZCCW5oAqW1m5XAAAPqaSLTTPcuV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61C4SIFsAE8Go1mIdigXjqR6UARPYME6rkHA5pxtmwC3CgetBkaacEnA7D1oScPI0CruK9Tn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rGqIzIxJPamzMkWwRMSx6455qaZQylQdnPaqc2Y7diu32I60AIk2Nzf3aUXDuigEYLd6z1fz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PUe/vWr5McaCR3AI7UANeRlkbaM8dKSGQh4w3BLZqvd3ieWpjYcjg1VsZt90CzfPvAHpQBhX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3c0rKnm7ySfYms+8vXRtjRKAFySGHOe1S6y8hmv98iEiQgKOwrn7uO5uYIxGEyWycHnA9aA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HELe1QBvU9qvi72rLviKjAIxz1rm0eRLeKIASSKMtjpU2lvfX8U/mEqhkA+bqAO1AHQJNH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ODjmo57ido1JikbnB2+nvUNzEykszE+SOOetPtnm+ylpyctyM+lAFRr/yndp4m2huoHesO71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Ty3dIlOCxHGfpWncaaJ9xhuNwHI3dKzLcw6faTtNOCwfaMHv64oA1JNTaO3jVGEiRqACep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yJURcSFCQg9PWqCIRACke8MoJb8KruJoJlbBLyrsUDPTFAGlaX8hLFZx5fVg38h71qaLPH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72yCO1ZDW4NtEqOiEOM5X5h9a1I7uG3wqsCwbaT0zQBa1G8SFohASCGG7A7dOtILof2a4Zj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9clqWozXNyyIwIRhwDir9nqLkxEcoDhkHb60Aa0FxAJizPtSVR1PQ+lUkmtkgvLiFlyzhM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kzX8wvypgLxF/lI7c1ZfyYlkka12m4k25bO0Z/QGgC3bGKV2Du/l53BcDp9atJqFvBOTEy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/jWYlu6xyQhCkUhKhs8gYqq9osUcXm7QMgqxPzECgDU1K9zAiArvyWY4+7npVczxvYpJJJ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ByfU+lMfS2v8AdI8o27v4T2x3rNfS2huZZWlZBEfujuPXFAHTRzI0MasiorDduxkE+lUdXk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ZAEmNw29Cas2ytLaqGyEQbg3HP1rFuLd7rVXQlVTGSc54FADNPsvNtpXZFRhtCj+taNxb2k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Xhucj61Xs7PMrxtONmDjB55qpeoLYLGjMwPVuvPoKANbS7IPEzx4Xc2FLDOR61WawKag5l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7AVd0iXy7RVllUMeiiotdlYQeVGjtMx3DaBxQBXSxVZQfNUb+cjofb61pW+jMbveSGCn7tc/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xhmVkOVOBnAIrQtL+7e5YtJ5fB5I4Zj2FAGnPB9nlEEMaJk7jjuKs2tnZmMP5ePM5c471nXN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PmRDjex65q9CL2PZ5hXGPuDrQBTvJo4crbb9sbDgnpk1YS7MEkhU/M65IBzxVa9ubhbmRYL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685qhY391I7q1qpfPLZ6Ae1AG5HqclxN+6B3Kuc9Ko3N9MjIzK4duSo6CrFldF0lk+zkENjgd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8900RiPlL1JHP4UAatrqvmSwxFtyhSTgdDWfcazLdebDaMxUPtBx39PaokM6XM7RQHhMAd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NSWNFKxowcooA59z3oA7q3WVYI1yivtxu96qN51vGyS3IdiSTkdu2KoPfvclCInVEOPx9Kr6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zMPLclQqHA/lQBLNqEkE+WDyKx/hPJ/8ArUtzcFJY5I1ZSw3HJzgelZOo6lHbX20wy+XtGB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Dqy3DBEjb5eSTnjFAHQ2mp3ckbMoUBcIAzY5qzf3N35UUaR/vGYGQIc1yUOoKkKR3DEHzN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fWt2DVIfJmnNwGwcLk85oA0p7u7eVDDaOoA5HrVq2v9oZmgZXJwMjrWXaayZp5Tx5Spjfnq3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vESI5ijXJPH3qANC61FysgEMjH+EEd6zY725je3EqsQDllIqWS/WRg3zA7sZPRTUseoxF/m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y3AyfagDVluEeOPavzYzjGOKpTarIimLymLA4UgcYptvMPIa5mk/eHjaSOPSiZiYQ+4KX5Y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HNcebp7FFIcnPSooLpFtsRKVZj271Zguo2dYkdW46DrimXdwIp4kXiJuvy8r/AProAisrneC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jhucipLe4SPU5opXPABHHH51WW5RJjHHINrDaeKsWOGLyLyWOMHrQAXW24Bl8z5EGCueDV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UR0w3PrgZq/BamOK4WTlnJ4PTFZP7qGH5wW+fChRzwaANyAySssfmbUQbiB1qWR5VQSRMC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UaTRBQ2CjsAAB0NBeFbPbI205PPpQApvZLi/whPlIB36t7VPgu376UbG4C55rBivojqMax4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xj0zUbypJfMsTkxggHJ6H60AbV6xRCEi3gcc46VEWj8qMGTAyDszx9Kme2BQZLAAA43dap2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ZQDYQXO72oA1ra5jllVXkKMvRSe1X58Kh8pgCTyc1ywuoxqKg7SqqWJxzkf0qz9tefzV4VW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pQBrTXLBAihi2QM1UnJSdjzwMn3qK4aQtFtB2Iobhup9KdGBd3BZGIwMFTQAtm0zyCRm+V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rRsZGDyK4znt3rBvHOwfZnCYbHXqBViWeXEWG8ssudw7igDoomYZIx34qO5jkSRZEbHHIqm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LHK5AXnP/16ZczHyFcM5TIBCg0AXvNbeiqwBY5JJrSeQCBmLfd61gxGSRY5H2smeOxAqCa8d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uSAO+e1AGhFeGUOpbcM5C+lOFy8dyqqMiT5TVfTIhC0is4LMO/Y06WSS3fEiqAM455NAGq8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fu5HY1Xli23DtExDEAEj1rNiMzwb4yVJO7BParNvcTGFSwBJY8j1oAuecRIsatuZRl+O31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92MR7c+vNZsc0m+baAzEYyKsyzF4EzGwYD5h7UAVocfapWKgD0Pr61M0bGI/ODuHX2qJbtH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FKJ185VkTgnA/GgCtLYNMBtbp046VLZ2nlXULuvO4Y9OK05Xht7XcgbIHAHJqG0uFuMeYC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NWknfW73JCI85G8c9PanzN5cDOpBZI+uevI7etaWpQwtrt4kqBE+0seOScn0q5ewRrp7i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UAZOOlAHP/bWhjjSHnzP3jZ6g10GlOPJZgTySWJPFYE14028NCwdQBhVwR65q3PfLDYNBA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54oA2L10ktJJBIxRiAR79qdJHJJahTIWRUHy9P/ANdZUU8b2hlAKJ5iqC3YeuKi1HUJYr+No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g54oA07MG4JtxMVEbfN74rGv9Ijub+Qx5RUf+Ed61LKyYRyXJmCTTja+OgPYimvM1q8iSz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5xQAkN7bxWsEJIw0hRsg9lzmo45gb2IPIDEMyKT6dAB+FZWpWPl3UdwbhTGx459evFX9JszO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20LgR59BQBY02UyyzNIqyEZMbEEcD1zVKUNPcuZPkIYNhTkD6VqTWoNuzbxnYUwOM1m2kTEz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BB7fSgCT7Olveh2BdSuQxXjNZst66ysuM56Dpk+v0rR+0sziB32uVx84wD9KxrovDOqPt8w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gCwr3DrCInYDcXIyeT6Ct6WeO6gClcxhstn1rDuZWgu7XyjskQBUHrW3CkkluIl2q+/c2R1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5ZZ3RTsQnBB46cVSuLeeaxt57gquxdrA9Qa3Dbstoql1VAdzfzrM1HM9rLEjE9GDD1oAy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y7hsZBO3p9KXUrqMKqyTb1uAp3/3MVQDCSF42fMp42jvjvUN5bGe0jiWVUe2+c9sgnOKAOl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AyTAxAZw/cdh+FZ9rMklzczvLjkggdMH2qpeLJFbw7HyuASQcgE9BTn0+4SEbyC0oyT05oA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ASFwflVe4/wAaLq3811RCSg+bBOSPrVFkYukShjOvze+Kssbp77Aj2KF+Y96ANW0sI1sozu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ks3p7elMmlR75RFkKAWKls5Oahmll+yokI+QZ347YFUXWRWZSWIVd24dQaANG4u7hAskSkxF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+nekgKPE0kh5UlwPpXPvfzGJ41fcTzg9BU8rnyFIPPldc43GgDsNLvI7+NCVU7ff0q00xhuXDZ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yB2rk9CneyiWaXCo/p3+la13ftcRhokJ4JJ6fLQBpM8TQ+adz7gCwx+VZqW8K3dxLCG3AD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jFOt4JbqON4ZCA2N3PYdqtwaV5UkzeaxaTt2FACW88aW0nlZBdsAHoDVN4UhlLMGaWQ5yOg961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E+XNz357H1qC/giWOXkE7eFJx+NAE/wBqENih+84BOSQDXJ3U6yXkToxVi4DDOcnn9K0bZ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kpKLnt2rDaMC9ibeFTcce9AGrZ6qYnBZQY9xH4isebU2l1dUWTa8snUHoM4qa5aGK5ijGWUK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e+Ky1WFtWM0g3YHBA70AdXqkvmQ7UCqUH3utVYYGtoGlYgxuMP75qrLdhbcRHDbwTnv0q1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vkJB6A9j70AZOpM0d5G4cOsI7cg5rZ0x4BpchkBDZJBC5xntWLK6M7QRJ+/fu3T8Ksxw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oHPKg8mgDX03V4THIGhJRgQoA6Y7msiXUjFqTvDFtUqdi57+tQJEdPstyYdGbls81BFFPc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cgZAzwFoA24nkNqqagvyEYAz1Y96W0sLTyW8ougMnyKWJAHqSetUby5kuWMX3Y1wBjsfapI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Egj16UAdF5aNEkEUpKo2WK5IzUV/Gzwokd05c5wo4xWbbSFHAIdI0OdwOQfrUmob5nSRlbBGV</w:t>
      </w:r>
    </w:p>
    <w:p>
      <w:pPr>
        <w:pStyle w:val="PreformattedText"/>
        <w:bidi w:val="0"/>
        <w:spacing w:before="0" w:after="0"/>
        <w:jc w:val="left"/>
        <w:rPr/>
      </w:pPr>
      <w:r>
        <w:rPr/>
        <w:t>K8ce9AE+mG4imaV+FUbQDznFO1GbzryMJI8YY/OM8e2KjjlYRvGVI2gFay7wOZl2EkBgevWgD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9Pn0Oz06yh23hbJYDHTqSalsre5Vss/CgAAdDXHoZftiyADAODg812cV0VjjQE7sDHvQBK7y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0TKlhzmsxIRMx3n94mR7Emp57gy3J+Yh05ABxn2rNtJxPLMCTGwO4kGgDTlE0VspedVOQDnqB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qpINusb7iRkNVFXW8Yo9xtIP1zUF1PK8rJGMhIyAQcGgCB5FSNRAVDc5bvmpLIOYYpAgcBiS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1qjHbFbAuMh2JwOpxU8cuTbww5KBfmI45NAGvHqV/M8iBVCqvGTn8BUMR1H7CzQOoTdh1I52+</w:t>
      </w:r>
    </w:p>
    <w:p>
      <w:pPr>
        <w:pStyle w:val="PreformattedText"/>
        <w:bidi w:val="0"/>
        <w:spacing w:before="0" w:after="0"/>
        <w:jc w:val="left"/>
        <w:rPr/>
      </w:pPr>
      <w:r>
        <w:rPr/>
        <w:t>1T2cey6cA5JHGOVrYhWPjaobA5HvQBy9q19NczKLUOq4AG7HStHTri4lu3N1bH5FKKm4Hb9K3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8BR1IA61aWK03s6KEYHGemaAObkkvTJJCiknt14+uKs6dfXscoWcIAowcA/zrW3wxyyHI3v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jeFIo1LZaSQ9P6fSgDF1i7Kx5ZP9Y3HHQfWqcF/IHj86N5NqhVbHAPtW9NpjyugnBMGc7F5x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5idcQp9ygC3Fe/Ou8ofkzj+lNMk7QS+aY2VtpRF+XAz6d61Y7C2iTJRc4708WqMAXQb85XH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uvJsQpUnapUkevpVOCeHzoQyPwSclSea6D7PGwAZQMc4x3p4t4yQdg46cUAUEnhhRpQCc9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62E1mXDZkxuJNar26s6gIu3vTZbfJG0A47dqAMaCdYUO8YXjGT19jU9jJHL8+CcHII7HNST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nU/UGpLO3tljCBcEN93OPxoAvwxoWyNuep9afMu5lKtgjuaaluiSEoTk0rENMYiDkLnNAFd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gpJ7ilECI6AMAE6ECrflRlSp5981SmsYTKrFnBH+1QBdZWkGN2B6+9QRlfMjJzlWxSLCdh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9TWcWeO9PmTHhhx0AoA43WLjb4sudwwRKVKj+ZpwuTCczY3uSsfv6Vk6vcTr49vwqhsTMxJp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3ki7jtCtkd8fSgC1bwvLLcKTyDjce+ah+wtPM4yRtG0nHcVZOWLqkh+RQwYD72PWpLa9Y3YEZ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vmgBI4ol0oQfLuPzNj29R6mqV2sUjoVlYRggKCMZPpU1zas02VLRsSSQp7VlTKz3Pk+aGGQ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HSGM21pCJpMqjAgg8H61R1iGS4tzd25OQRux6VRuri/hh8q82NEp3bxk5/Cq1jqdxd2N1L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FH4oAnuQqRwruDK3Qn+HirWl3Jtod85yWLBDuznBwM1z1tFPeW+2V8MG42ntV+e2eO1Coc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+np70Adb5iG2WSYrwOTngGuWsrpLdrgRs7O8rNkHIxmq15dXP2QRxOTs4cY7GrGkJHa2ks/l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W9vSgBuqXD3MqTI2FU9ehBrMmuJLq+Qzbz8oGR1NdHHHbtYbpochhuUbsjmmQWQ8+32w7Q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KyrK1xHcybvKRRjd1BrV0+8KuZ7liEOdpParE4Co+5AFRcjPeqVy3nQxRDaF6lV4zn37UAX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s7+QWZiOwyCaqyL5Nvbyz5Jf7xHbPbFJJF5FnEgACKcnB+7/jXPeItS8xILe3kIDNy3PSg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rNEcnJ2cjkHtViyEKanJBIoYuvzbmyM1j6fIFvA6tuAXG5hn8ae00kd0zpG0jsSFNAGv5Q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jyUB+Xseau4ee9XzpMqy5WNfpWL/pMdv5TMcucksOmewqSBpTdx7pAFRcKQMUAaVlDbz38t43y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JqW7ume8RbdxsmXkkdKZuRIyrgEufmIHWm+W5m3FgEA4AGCBQBctJFnWaJHwqDDNjvWbe6n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PE7lEVdoK/wARxVaa9WzdlYYSQ4LZwc9qyNSh8l2YNuZhuYk/dz2FAFy1TcQ6KxBbnjqKg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PlKo8tPkAz1q3YzObMKDt7r+FOmhiN/bbWG480ASr9qeGJHKeVH6cYHp9asxDyILpA7uJRuX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OWC4ZzAoI8zLA9h9aWe2khtk74QqAODmgDU0K4ENqAxf5RuPcc1ujUo0ZFJI3niuesbeb7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8rEfNkdatyQyLp2yQgsGwx9PpQBsfaElBZcsxPY1FLp4cBnYljnJJ9ao29ubeCJxIytu5BrV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ZQORgEGgDHfTJILcpHL3OcnAOaxLmxnDIjYwuSCO5ro7yYJBsYEkHrn0rmdUvmWxR5HVJFJ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6UAZN9MGuwr53YC5B7/AEqa1tzv3SqQrcZHPP0qOxMDkPlXmCl2JHQ10FhdRvphYqBOx/WgC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FjG7pu3HjPH51GPs6l4VKqgGSM9TWgDmxU3PyyHO0LUf9mRS2gdxtYe3WgDmGiMt4GROT8qs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iW6RC4cs45O49a1XgjhYSAKCDtxjnNZ1xayXN+N6rIGXqe1AE32eO4tzuUpEy71OevpTr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xHEwwpyR61fSxlxEuAYgMY9BWjJbxqyEHBjHX2oA54KrRNEy4wSoIGTn1quFdb+OGTIQfLwOp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gu2k3MVkIOM1aMcBuWLkYAyvrQBVg8uHEUSDbGfmIGQxq5DHPcXYM6ExYOw9iPemWiIsoi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bkitZZcuBGmIxxuzx+VAFSzTak32lQGRiAT3FJcWccvkoI14OSwFSzbkB3rlCfmbuaga582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8p60ASLp9s0ykJ8w5xWjLbKkGYlAbsfSobbJm3SYJAwpx3qyJSSykHd+lAGdKyRW/nPGGY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t7ZpTGMHgnvmql8t15WzyiQWJXb2HbNNAmksY45EZdmWb1JoAjs7UNcFtgODnaf4Se9XLy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ruVwOWHf2FPsrIAeaS3mMBnPpVia1lkRURgF7k0AYAhDW5ZQVO3gd6TRtOe5zuwFX+M9efat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VlYq0ZGM+laVrbxwRLsQLkdqAC002K3GQd59Wq+saKeFX8BVaJ2LMHGMdCO9T5I6E0AThFH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xq2AQDTMkinK3rQA54o2wCi/lTfs8e9WwNy9KU9aUHmgB4wOKj+zoWyQKb5yBghYBj0HrUobjk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CUqGUDHSnAAHg1EGxmjzOCcUAWASfQ04EBcmqXnhsBalWQOnUYFAEwYHvTyRxVSKVWJPfpUu/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QBJIN0WB1NYMmoLps2b9OQ2AUGdw61tK5xyKy9UiDMJAOccZ6A0AaltMs9t5y7grfMAeoF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yRx1rO092GnMX4IBGPSnM8mxFVsuMMcHHFAGizk7do4zRKQSDgnB7dartclGAYAnHOO1Qi/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KN/ETQBpZOCW9OPWsy/iXCSbQXDDPrV7zQwGCDnrULHfMNqgjvmgDynXnmj8b6qywlyZTuD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9DaQb5E2sBgKe5Na3iEM/iS/S3EZbzzuJ6k1Q8hpLNmuowZWbGGHAx3oArW+qtcz+XHBsR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21WW6mg2zlMxsT8yHI4qdIBczu2QVH7sMv8NVWRLW1nBkZh5gVYx0GO9AE8+rTPMFUlTs3Zx2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z5N5JI023kj5j1J6U3VdRcTKkICyAA5HYdxWfM/mW6SkA3G4MmfT3oA6K6WT7N5kkmWbkqT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weG1jllTLrIWLA9D6UzUJGlsrcpkykZfHc1FZXSxW6LLghOo9fagDUinhjRXR/mcYJzwpP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Vht47tVmDbw4IJFY7C2nliRQ37zLMegFAtYY7tY42YoMgv3zQBd2rHEwe43FGwemWq9En2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7a53Jt+Zh/DntVFLSJ5UiABk3ZBPpW6Ut7K32Q4GfvlQBQBJFpjxwKk7/IFGAta8AIC8ckYBP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oktHdvvYxnrgVJBqCTIw3ZKDrg0AWb+OMxFWU/N97ms3ylaGNokwVOAPUU2+vHkjQR7wHb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6LPGpx8o9aALN9aLLbIhBB29B3rj77TTJfqiL+7C5BPYV3DXaKrvIfujPSuLn1OOW8nfLe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G2gBlrG8jrDCm2Nf4gOv1rYsoJFvdzp90naMYFS2arb22WOQR90DGa1Ypg8AaRQpznFAFK8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GHPIJqlaaTLJIr3DBFTgKOd1aWo3kaBCH5XnI6UiSRLbJLG2SDnrQBUmtmF6scUg/vbccUkq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5JQcodo5wDS/aUnvhP0KAqaS/kafTjCAQGIOR1PNAHPXFvLf6kipsYDHynmrQskvLl4pgUV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j2qm0kNhfKiPtkb1NXbSdHvJJVf5yuN3Y+9AE8ttunjgtDjnAJ9K15NItg8blAXGAW9DWfpMi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kYlU4GRWtazfbCWf5Ys8Z6k0ATxqq3iqi+YrDBHYe+a0hbIV+dFJ6H6VWjnjhdY1Ax321dWZGG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pFAAsSRINoAx0rGlJuNQMZIESnPXqa2JZFWIkAkgdBXPwCd72bzIyqOuFPcUAbIEVwBtwoj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jR8jGW6461UURwLmQjC8/jSw/M3nHPP3QKAMjU4rxZy8R3W5BAXOSTXH3wnIdLgqV/h9QR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8jxyELtK9M+lcbqm5VzJtLFiQo7UAYlqzCRyp5K4/Gur0wMZod4aRBjfg4ANYVrH5UjZjBI5r</w:t>
      </w:r>
    </w:p>
    <w:p>
      <w:pPr>
        <w:pStyle w:val="PreformattedText"/>
        <w:bidi w:val="0"/>
        <w:spacing w:before="0" w:after="0"/>
        <w:jc w:val="left"/>
        <w:rPr/>
      </w:pPr>
      <w:r>
        <w:rPr/>
        <w:t>s9MMP2ZYwDubknFAFyCOO8nlDbgqEbauXaulqQnUdGqzH5ZVQuBins0Z4Yg0ActPFLvIBBZ2B5NW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Zb872XaRnANa7WkcibQuSOh9KlitwiBSBux1oAgS3kVhsfAHanfZ5HkBdhj0xVtYwBnjPt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AGXPp6zSxt93YTgdjUK2LpdmcNvPTHoK055QpxkA4ODUVox8hd5yznJ+lADhZIqu/QyYJI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7VjIwOTSyv5aAfzoVwy53DHYigBtwD9mcegqha4HmNgZx2qzdTBYHG8Zx1rMtjmJnbdkE9Om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0DYJ5x2FXRnOTWZY3kU6lY2OV6gjFaSEEUASADqc0pC4yRye9NzRwe/4UAOA+hxTgODmolQj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jhyKAFK5XHepFXaAq88VAseDy7VNnaCfagCGZnEZKEBu1SpIxABHOOprNu5nVncuwVV4UCr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bI2TgcH1oAvLISMU4ZzUIOFzSGZU272C57GgC4HVUJY9KYJEY8MKiaWPySSeTSRIWBLY68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hjkkV2AJXofSo5o41TLFgM9uaCyqMY9qHOIxk4A6j1oAVXUYUEkKOPeo5kldFbeQo6r61G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k5HOMUy9vUjtnUvsHADDmgCrlnudse0EA5bPJrQgyi/MDx3PTNcrp0kk88qo37oNgsT8x57Vr3s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SRh2jKjIOev1oA0lv1M7RovTuPWpBe/OihhufPynrXN2WspFZSSGI+avy4A5z61csrvfclFk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7c0AdFHM0gHGD3qtqLlocAHjnNTpGyhcMCf4gaew3cHn60AYYuHgWUncUZQQMcE0+C8Mkqs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4rVmhjeAqVHyjI471XjiUSLKqAuRjpQAqyySBuBu6dO1Z9yBFKgIY7Rk4rSVwLjbnlicDF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7pFYjAXrx1oAgidSIvKBG7qTVmKNo5ASRg+pqt56G6MUYIbGOnAq3EjhFV23H1NAHAa3c/8AFU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TC6IJzUzBHgID5cg/NWZ4xhW08fXtxk7JpSQQPXtUEl28ceYz0GCKAGafceXePHJsCqx4zjJ9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ULrfyIclXOQQMAGohHLPq03lgsM9B1FbEunSSpFH56x7fmcnqR6UAc9dolujmYiSRV+Ucd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LJFEhjfe4BGRkAdxWvYaLbahcPIz4MLldpX8j710kOmRwlXZ2Z1GBnpQByUthJDKcKShj+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xptroNx55fyAFbBCt2rufsEJcM4JfHTPFTpAqkAdcUAcdH4euDIB5ahexJxjNPGiSrcxJuVV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/WuxKDdzUc1os23cxGCCMHmgDnpNHVZo1Cqz9Se+KtmzhS6SPYPfAznNaq2QEpkZmLdsnpSi0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KGO8jBoAjSyhRSFhUA9cCnpbxRqQsagHvirIQEUFR0yTQBUdI9jLt+8MAYqKGKFMAKu4cci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0cjFs7DxkdqqGbZO0QYE43L6mgB17IqxyBCo+XBNYdhsnupXljQIBgADvVjUyqr9oDgMAfoT6V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rugcKufmbrQB1MUMDIrKg474omaD7QIdikEE7vQVSN/MEERhwP+eg6GoYbaS6aTecDdkYo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t0MYG392xwDmizjQI8RUfu3x17VauLGSaELvIwMCqltpclvOZGl3EjBXHBFAFlrNPKAiQbM5Izyw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5MPmkAHYi9zU/lsRgcDGBUaWhXIYkhutAGTLpFneXEk00Q9EPrRDosULAq3yKCNmOma1j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Aquiss0u7mJQNp9KAM26sWJgijkaOI5wijl/qasW5DyqQ74iGDGoPFW7pj50cQYhiud39wVFb</w:t>
      </w:r>
    </w:p>
    <w:p>
      <w:pPr>
        <w:pStyle w:val="PreformattedText"/>
        <w:bidi w:val="0"/>
        <w:spacing w:before="0" w:after="0"/>
        <w:jc w:val="left"/>
        <w:rPr/>
      </w:pPr>
      <w:r>
        <w:rPr/>
        <w:t>3arfMIyjoELEjnketAEkl2toNyRHJ/iNS2WqSz5LRfKDjIqvZzT3FrI115RbJYY6BM8GrVqPO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55CjFAE76pFHu3kjHHSo21ONmj8s58wlePWo7hQbxVZQI1O4k1CYHieXyEJ3ncjKM7TQBH9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1EwMGiUAeYT/StllTyl8r+Hise3guYSWPzMxy3y85q6IbmUDe5BzkDHSgCwybjgYyex9Kxr/Q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KhR2x1raNrJvjYktjqelLLFcIMxjIJ7ntQBzCeHrpZHZpIg5IwO22t2CyaLAVlz6qKzbzR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h1jc/Nt6itSy082YASaV/dzQBL9mcZxLiqo02580ut0ME8DrU5S5EpyhxinW80qAosLY6k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dW0yGS4BDHG0CtHOAdzkAd6oXkkkqxmJW3oc4Iqrcz3rEuITtK7fxoA1kukMnlwhnI6t6V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9ayLCQxRbXiMb98c5qx9vCvg546kigB81s8rZDZHTmnQW5ghVWbJ6cVBLqkCDIYk+gFV01u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rj7tAGpLF5sZjYnGOopBAoRYlyAO9NW9UgdefanmbA5U4znpQBVudLiuCN8ko7YU4FOi0+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Y465Oath9y5waRZFB5yCTQAJbJ2GMc1MEAHytTQVY/KaUHJwOtAD0zjk5qNX/0wqT0XIzUi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n2ncw+boDjpQBMmWmY+nGKmDcYqBQ3mll6Hrx1p28eYQOwzQBMO9NkOBionlKISCAfempJ5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RehoArvtaGT5QTyo9qpaXNLFCUflmbqB0qxdldrKr7QQox/WsE3bQ3TjzAqxMSAD1HvQB073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luBj0/wDr0sjKzrtG8jgZ7VhWdyXhaQhS7t8tbOmjMUhYcA8HvQBZt3ieZhzuXse9WhLtf2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KSSOYwARxkjvVhF3KfNOaAEupBtRoyOetMuWOEYMRkjjsaW4ti8YEbbBUeGOyNhuA5zQBk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5bA/MxYnPFMvbvOmfKvPYHqeaffQXE0yxooMefmbPSs27SeGdP3e5Oik+tAFaxu2FzmQhPn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xWjfzSZEaowt58ASsc1Zso4Ygm+NPnPzNJx9cVYkjjuhsiX92hJyelAHM2kXmanJbpI2cjL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s1ibz8jzkXaHqCysFhkDFVGf4h3qa8uAkqWvCtLkLnqaAL1pdM/EzDcBnGeoqz52GBduD0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KgAHaMbsfnViS32KNh68YPb3oAla4j557ip4wCuRwAelZzxLgHDFycflUrHynBLMSSAVHYU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t3pzUd3eLDFndjPQ571FKWzyT7L7VkXlyHvCrcJGMkAZoA07WNxKX84MW61fOEQZZj9KydJYv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O3ceh71q+YNyg4xQBwviyxaTxzqE+4FQRhWOPm9hWM1iqXxEznLj5R2Fa/jBJP+E4umjHz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EdKwHkupb+M7Qw6CgCXUbKGxdLwSEgnG1ehzWro9rvszLdjcZDlQ3YVj6lJKdP8oxnIK9em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NYINoCkADnnFAF6CKPafLUKPoOal2hjk4qpAh25jbPYZNTFQg+diT6ZoAsBwuTkcetAlGM5B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AkX5ywFM+x7c75mxQBZNyg7ZJpDPhd20hemSKjihhjO5SWPuatMgYAn8qAIjcxjqwqSORJGw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1hMu7aCe5JqcmONeMfhQA/OG7VGz88Co8l/uce9V7i5Ntas7gll7D/AAoAsuwcEEZrnbhzb6yq</w:t>
      </w:r>
    </w:p>
    <w:p>
      <w:pPr>
        <w:pStyle w:val="PreformattedText"/>
        <w:bidi w:val="0"/>
        <w:spacing w:before="0" w:after="0"/>
        <w:jc w:val="left"/>
        <w:rPr/>
      </w:pPr>
      <w:r>
        <w:rPr/>
        <w:t>9FZDtrXWQcNkfMM1zWvXS27wzuceWxBHsaAIr51kE6Ef6v5gvqe1SaPNGmmsjOi5bmsA3j36M1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kbn6VpWiGQLFOo2xjAI7mgC1LOrKAJ3GDwo53V0dupSFN/3iM8VmW2nQRlXAJK9KvLOplVFB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6UAW++aZswSRk+1KJFzjPTio/vNluqngigCYHI5pmeTjOacTnoKQLg4oAiKs24Z6jrVHz4rd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wQOcfWtGQFeVAP1rC1GGdZxcWqDzOjL6igCpfXos4bm5LHeEKgA5rntBuZin2G9fPmjf5vQnJ6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1Kznnha0EcoeRhIGAyAf/AK1SWVnPAqwRo7PuAeUqQQO9AHVWNkYlJiyVVdgyc5HetmACK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bbYrdUUEIBxntUwbLZJOPbvQBJsDMSVB3dc1YUgAADaB0xUAJVshcg+lTY7jj60ASMQvOc0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JGaUYIyaiGJJuNvHrQBZD7h7UBvTkfyppUAZ6YppJAyBkmgCXOOi0ZJGcYFMQtj5lwTStnd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H7flOOfrTVVQx2gUrPtSow5Z8gcd6AJCueuM1G/HGOTUgb5uAfzpuR5h3nmgByBQOeKXZGewP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7io5JFjwWYKCetADLj7NEMyiPd6HiqBuImLC1ijL7gq47mqeq3cYvMPg7sKMio7e4iN1Ku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8ngn+tAHRxBdg4HTqOeafwo5Y81WsVENuAExySue+atEqV560AV5Vd3GyQqB1FV5oZTgpIA3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U7iSJHHmMAx5FADIkuRGQz5bsasRm6QACNSO7A8/lTYMNc5LDYq9AOOe9T3V2ltbA7gC3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rNCWVgQ3QVSi1FzcuzuOBworOuHefzHkDZ6lv8KowKDdBVYrkjJJPSgDp4NUuPlKoSmeTU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Mz9c1CkyJZhFwexI61Dn7TPGiZCR8lj/F7UAX0d70fOMQt0x3qwqvCmSfl6D3pUUyRDBKg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YyKoWR1weoGaAMPVLh1CsCAoyuc1ylzO8l8yk84yRjrXWaxpDPb5hV5Wznb2z9KwJNJut5P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wUduPpQBf0gb7guz/ulUAD3rpUlkSzO1gGOQBXPaRZSwxiKWJ8FskkVutEBGcKzY7elAC2UxS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PrWqsiIBkg1z1tbTNM42SAdV3cAVfjtpXbLOwPpQBquWlBGdoprz7JEVscjAx3qvFHLHZl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prKupZluQ0cUj8dBzg0AXbqSOKUt1IBLEVniVb92lDbYYum4ck/Sj7c01h5c0LC5Y4cFSO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5pBFGh8tACzjufSgCJLSaaRRKZNkpJEYIGwetbiSQ2yCHco2/wnqRVOaXyZFLhywGMAfe9s1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7d0ityJQcEOMD8T/hQBrz3ZMSiAgknC1UfTJ7lxLPNsn7KOcf4U23iSC1jecqpU8fNxn2q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/vGPO5smgC5bI8G2Nh8gXGeuT61aAV+MdKqK7eY2TlRwe1WlcBPU+1ADtnFNaBGzkYz1xSl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5FADBESxBAAxgGoDpsHmMwX526n1q5zmlGCeSPwoApG0SOLC8Fe4qNGeRgqKGC8EtxVq5m2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jjgdKhQqm5lI2A85oA5XxiJE8Y3nkcksoY/wB0elUGEcVxAFUDBxW54mR38YX5BG0Fcjvms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KDPJGcGgDJ1KYCVI2Qu0k4AA7itaTy2EaIGUKOnqajk0wTXcUxYgxkkfWrWyOKRS7ZcngE0A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UAHA6U4oN4bn8aUdTg9aUBu/IoAk64PqKYsIMeJGLc0/k4wOlQTXRikhTH+sPX0oAlUAA7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BpyuxX5wB2p2VZsZyR2FUp5kjvl3PgkABc0APuLhIUDSMETtz1qCZnmRfKbhhztGeKbqemxX0YR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fdx/D71iXUd9o5VY5jIgAOT6DtQBpPqQhkZl3OgAQJx171g6lrLnVQrFfKAGMdvrUQ1FoX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twbH3Sfesq62bWk3cFjk9cUAdbBfLLbxNGN2c8UX+lwalFsnXcuOcGqWjXMU6QpHtJUYIH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VituoSNTnPcn0oAoR2UWl2wisLMAAdM/1qa2W4d2a4WJEJ+VV6j61dMNy8g3cDuPWkaGQH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QBHJKQpVFyQMZzWONWaO8MTIVZeA+DzW01nMwJX5T0xSLaiKMllLMOeOtAENvO7YYA5J7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Pz4yQCcUyI/Oy8buDt71C7zANHGvfHJoAuW8jNDukUKfSpN/GeKrZEUWGBx6+9QT749pY4XO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5xz2HrSRsso3SLhz2qtHJvZZWbCN0zSteJHdbMc4yCO9AFtlB/hwR6UJsBIOM1At3nl1Kj3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VIC0ATMpKcdPSnxKuMVVabamc9ulMF/GjBcjLD60AXZ38uNMKWJOABU4OF65NY/8AaUTXR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571oRuXGe3bHegCV2wAM4p0fyLkgc96rSHcwDcGpPOSMIGPHoaAJ3fCYPemiQBOoqozuZc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N7jIwM9RQBfEw2kegzmnLLhAd1UllAQMxwp9eKnRkkU7CCP0oAUzKyE89cAGpYiFQDOaqSyK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zH09KnR1RCXGAPSgCwSBTOCckjNMSdZSARwenvSkbmwtACF8uR0AqNkWU4ZsgHIqUrtBGR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9sY70AYGq6fNcP5kUYLoTtqlZ2F/AB8oLuSWJrrRtc7cZJ6mpQi/wB0UAVLPz1gVJmzt6VcX5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KcQMAAUu0Y4oAikyOBz9Khmi3BSy7yO2KthcfWjHBzQBWt4iJZGdSu7gL7VVjE09wPtERVIyQ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uqgY9fWneV3oArSwRyoF2D5uM4rMGiAzlwTj3rdCY6U8L7ZoAzWsM22yL5W9amgtFhiVVHTv6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e9Nwc89B0oAYiLuBIIx0qcgCkxke1PABGKAGgAg00qDngfWptoxSeWPXj0oAgEQFSJCFVto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xUm3AoApRsrSsAcleoq0oGAcHmoLYo1xKQR1was7gOvSgCOWQJAz5wwBqjaEGf5zl9mcVPcQ/</w:t>
      </w:r>
    </w:p>
    <w:p>
      <w:pPr>
        <w:pStyle w:val="PreformattedText"/>
        <w:bidi w:val="0"/>
        <w:spacing w:before="0" w:after="0"/>
        <w:jc w:val="left"/>
        <w:rPr/>
      </w:pPr>
      <w:r>
        <w:rPr/>
        <w:t>a4uuxeg96r2sDxXE24ZyAARQAX86hVHGU+Y5/lUcCrFas7gdckVHd280l2Sq/KcLj+ppt/utrF1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4WMDmgCvLdy3N0/wBmUAAYGeQPem2lmUlX7TdFmVt2T0PqKpJBMlsoJkDucH6n+lbC2bQ2+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1P0oAka0ilaQeWAnVXHQmq+kWMsmqNJLcyCNSUEOBjjvmrVs5eIxrEUPbPTNXolKoFLAse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5oAS60drqcPFezwheqrjBrQS1VCMSMfXnrTIWKR7WOSO/rVjdgZHWgBk1r5ke1JmVs9RT44Ck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5pkMrSpudNrEkYNJLPsB24/PvQATwysf3T44qoxvYyMIjj1xWhCWZVaQnpzxUrYwQpwvrQB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eTuMQwG6FsVRW6vvn3RFYif4hmuqaLewLruA6ZokjQJuIzz0oA5rxKpTxveEEhpArnjgis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4BIiCny5I7VueM28vxmWPQgL6VhrLIt+giAPXdxQBcml8sIFBZicAenvUvl/vF+UM+M5Pamq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awHOeaZp8ss7yuylYgcLnv70AXQO561KgzTQCeaUAg9aAFYbVfHXHFZGpXDw24c5Yoyg8V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Ysso2nrQBBYoMG4+Zp2Oc54FRaiMRy3kzFgnBVR92rVtL5NigOGdjgAVT1K8ENvPHJFlX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4oAtaTE62pZrhpg3Ks3GAe1M1S3WeMRkBj1GTxT9PkKWcGImA2jP1NT3EYkZ2B4Xj/GgDEuN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GyNRLkE88KBR9jiQbEjR2bAKY6e9aUxljRVRQyy9fWrVtZonzkDeR+NAFe20yGDlVUN6gYq5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0qbZ8uaCDxQBCRnj0pknHTNSnhqgkznr1oAilD8Mp5HGPaqs7uWjVDt3nBq0OvzGqFzKba5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cdKALCyCLJbaqqcZPemvOokI45560zeGtwHXcHz17VFFCrFGkJyTigC5tVoOuckGqPlNPf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19avXJEIEcWNzdPrVGFZmfylfa68k470AWpLBXt9qOQo7VQntGs2ErENFjgdSK14UMceGY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yysoCjLAjAoAo2gF1Er/wntVs26scEcCkMM0eDBIBngqF4FXLcDygrHc44Y46mgChLaiXgjA9c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ElrbssSh5MZGa2DEjj5sj6VGbRMHaDzxQBxdnNBJqzwABrhfmYEdK6wL5cIwegqjc6JMLo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tgMSvJH1q9LaSPZtHu+YrjPvQBnXNw8qM0HDrkYIPNczZaDq9zqbX2r6iEtlbKW0ef51sW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lzDlYxhDnO/nrUn2XVp5V3BYkL5K9eKANUsFhBDfIPzqvLdCNeGAUcn1pt1b3flqsSHGeS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LI5uFIAwODQBro6PED5gIYZGajSWNA6q5Udc1nyWUxwsW5VBH5U7VLtbOxLMpUoOeOtAE1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bgc/0q9cXCxspBwuORXL2etpM8RwFLdeMVPNE99du01xJHCOgU4GKAOgiukYZzlTwD6Grs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c8LZ0t4/IkxFz8zdWp1je3D3MkTKrhMHcOmKANySQPN8uflGTiq7T5ILEqvWqU99JA8hKrz0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ck7ybN0+1euD/ACoA6CK5j2M6Hg9KebkpCCRlyeFHeuduLmVLUTwjKIRwO9TaVrH2u7RZYXV8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FAHRxSs0e512k9qmXPrUbHYN3rTRI3J2nGO1AFgcnk809QP4qq/vZBwMKKkjyBhicigCzhc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DUQOWA9KkzzQArClBAHWkP3sU4KPrQAp5ANIKX+HFQziTyz5LANg8kUATZHTFKrAVWtA62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470kswFwoU5Y889/pQBdBzTsjvUMcgIz0b0NJIzBhhh70ATnG4YNSk8Y9qqIz+Wd5B/CmyXQ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nn0oAqWd3EZpow48zf81X3Koqg5+f1rE05R5cr8eYT9/HWtByZZIoy2WHORQBcVMQiPJwOc0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CTxUTzExyheoGKptKU0mR8g/L+OaANRXjdCyHIPpSSQrIAHAIHNY9o5TYhVg4UFeeDn+tbY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ooAryQEKSgwADgeppqwPOiGX5GX+Ed6sclgM8ClJYDCEZPc0AMEe/gDaF702e3AiGZCB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jmo7hwV8rIDuMr7UATW25ozuAUA4BNPeVVDAEZXrVOzkPlssrjfkcZp0xLAICoB+8cc0AC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3aFyxPqKjaQ/aUQnGTuxjkipoSGupWB+VF2gdqrujPdRszbNoJyOtAGkkyjcDnAPepR8yg+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61DTSyF/ug8VeBUDGaAJCcA57CopJl8nMpIT2qC5uPKUEAkk4pVkWSIEn5c+lAFLxfZJJ4peRj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nvWH9lCTs4OS3vXWeKk/4nzH1UVgGNfSgCpNH5ieWRw3Ug1Zt4hFGqDO0DAqVFAOCOtSCM+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CnYFH4YooACARVa7h82JgO4/KrNQucoQAaAOfsGbzvNIBMZK4Pb3qO+kEjyiVfm25X2Ocf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3UiOQoc5FN+zbrh8gN84ByeAtAGkZBDYB4yMIvIA9qqwyCWzUbiNxyc0+82raOinHm/KMH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csdsqISWY7fmOeKANCJ0kuhu3NzwB/CPetReDVXyWiiUROBj73GSatLgxg55oAcTuGKbjPFO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OBk9PWgCFlwc4phQMM4qwabj0oApmEE/Mee1Q3Nos0Wxx3yDWiU4qF41aTOSR6UAZ4tSYkU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VWARkjABrT2IvqAKjktlmPzZPHT096AKJRLq5BOcIeMetTeXHEWc8c8n1qO1VoJJFbBXOFbof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3ZCw9M8gkUALksileQTjjtVaU/6xtoATvnrU0b5OBkK38IFUL9kjs/lfO37x/pQAsEs0t35q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pq5bszTeZkqnQL6+9UdLuVubMjaUKnHI6+9XXnSKQIWA70AX8gDJGB60z7RGpRXYK0h+QH+K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MJSgVv3PBdvb0psUE0szELwpG0sOg9qANYgHkdKQx5GDT14GD1oz82PSgCPy8Ef1o8vDE45q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PegCnIGkG08DPaoGVgpOB1yasTNskPuKiaZTwvXIzQAisAjZU9M5NULnb5P7wK5PRCM5qZ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wBJbnsKyp71XU5VgwbaDjr9KAAwx+dEJI0LOSMIPu/WtEWkCRN5qqT0x6iq+lQoIJpj8xc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0qGS9DqyFvmjydo6k9qAHXrwOkUBBRF6Kpwag0y0SOeYwO2OPvHNULmIm7DsTvkHI9PpWnHOm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WNgr6kGgBLlQLosZdzE9OwqKSymEfmTkNzzsHQVG9wPtsQ6eZg9On1rSuizRzlCNir8xz3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T8skZKgYOehrTSRfNCQL8y/ewtZdvcrDpY2MPMYgetaVohgijYnlj8xJ5oARr19m50YLnqRU0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w+8K0CA6YYDHTmq3lW6yY8tcnqcUARSanDGcCQZzjGajW/cuxH3KbPDClxIzwRleNoxjn606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ROdjegNAFoXq5Xd37VOZI+MNhj0BqB9JgadHV2+XnGetTrpsO/ed59PmoAPNcv147VYU4Ge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4nwSWwhyADUghUSb8nPoelADGY44qMpIZAN3y9TirDxA8E4zSqoWPC9RxmgDLml8sPGWIV+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207h1eUxLGDsU9TVbU3aC4dgA/A49xViwl+0QoW8vcx3BcZxQBsFB5wfNIxXJPXFVJJ3LuF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x3NZsuqGOFtgyQfmAOcUAasd7HMjbQwCnaahnniEZT5l9SRisiLVWjiKjau4liRTnlmuiHnk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AG1bW6+SDESA3OfWpUhKSPIpJbGMZqmbwRLC3VHGOBjFS+eXlEe/bkdR3oAEWSPIGctknN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VLhgC3p9atyJChEkkh9Pxpt01vs/erv8ATigBYI/NvEuFPyKgC471pRsMHPX3qhY3KMoVM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TJ+8yVOG6YoAstcpEMvgCnK4kQlcbaxL67hkRYt+1i3JPt2pbPUxh1bAVRj8aANgOvAGCD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R9pIwPlXjistNUURjKZBzmoln1Brgl40MT/dwcECgC+0WZ2cKRyM0uXMrSuwEeMVKqYtWRnL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qvMUWzdAeCMfjQBHNdRrNEgfaHbqO9TSFZLwLvxIcKvpWRBbxhEaQ7mbJXJ6VNZzmK5zN8w5+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KAN+JFicqBgEHOKq3l99mtjsbL54wM4HvVee88k5JO1hwf6VRghaW4BaTKvncuKALbXIfyt+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CtVZ4xEhzgHoKqssbR+UoAAGOvSnW0AjPBLY6Z7UAafik41wgf3BWEwBOa3PE4P8Abjk/3BW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Qc9acCKVlyaQr6UALupQc59KaBTqAEKknjgVDKWjiLIu7nBFT9utRyKSjAHBIoAjWIMQSoz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6uwtbcNEMyFwMA4/P2ragQiBQ7Bmx94dDXMahH5+teSVZ4JXVZPb6UAMW9854t4ZUV9qj3xzn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Wen/KSzk539cCsywtMtc+cpP2c/u1zjNdAm2R8SrgKoOO30NAEnWDPUEfnVGa4VLi2yGzu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V/cpVQhBCgsdp/SqccxkuQFgYFjlmPOKANLO4cUYIHNSAcUHHegDJ1eSeGzPkKWaRscdR71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NjGtw5eTGSzdakmWRtTiKEeUq8gnvT7p41tpC5wpyMg45NAEEt9bq21pVBztwD1NVldnzc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8i+v1rHtbGAsQXJfcCA/O09z75qxqUouYxFEu1Y2GPc/SgDQW4F44RgV28ke9XN2FGM5qla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l/fEcnPB/CrTyGJCygYHWgDNu5ZftwjXbtPJ55HvUtz5T3kKb2DhTg/wn3qhe3KndMvG3of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++W9kZJ49rKvOe9AEdwjquDdlRG2SwOM+1Y+oXkcNrHHEHmExxkHv3NWdVuomnmgiwrBchT0rl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W0towxQRnLMBxn0FAHVWV+IwsbnbEowCDkk+lSywxOIXd284tkLu9axdPKXFkkojbzBjGRtz7</w:t>
      </w:r>
    </w:p>
    <w:p>
      <w:pPr>
        <w:pStyle w:val="PreformattedText"/>
        <w:bidi w:val="0"/>
        <w:spacing w:before="0" w:after="0"/>
        <w:jc w:val="left"/>
        <w:rPr/>
      </w:pPr>
      <w:r>
        <w:rPr/>
        <w:t>1oW0Tyak0zECFDuKt2b0oA2WCpaxqqEbOSM9a21mJhURoTnHtiqdnAhTefmZufoK00+7jOKAI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8KefuUkjiNRu6+tJuDEEc0ALu4pN49aU9KrXU8dvA8smdi+gyfyoAjvQNhZDyBVG2eSTe8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n1qae5zFGyfx46jrWYlw8NnKASx3sOaAM++vVWcsGIaNSuB0Oe9VpJfMtrd1cZA59SfSqO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5J28r2NVfOT7WsS5WQrxnoKAOngn22AMDDeRtCg9KrpCNP895SW3KXweoPoKzra62yMxH+p+Y</w:t>
      </w:r>
    </w:p>
    <w:p>
      <w:pPr>
        <w:pStyle w:val="PreformattedText"/>
        <w:bidi w:val="0"/>
        <w:spacing w:before="0" w:after="0"/>
        <w:jc w:val="left"/>
        <w:rPr/>
      </w:pPr>
      <w:r>
        <w:rPr/>
        <w:t>t6mrM9yby4QbwQo3u2MjJ7UATW7PPblmjI3HO5uq+wqXyFtwkt0WMjfKoPP40Q286RlTIG+YN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koa6C5QduQKAMnUUAmgfqExlh1qyC8tlKCfkdh+NXZVguLn7OG+fbnHtSw2EigKeQvTNAF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7mMLkrgEr1ANbrcyR7iAgH3fWiGNVAJC5HWmz7JAoI+ntQBPcvi2baxBI/Os+VpZI0kDMikgE9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+SEeWCrEbfWoG2i3YbslRlSaAKZd7yKWI5wG5Y8HHtVm0hg+1LuBd1GFJPFRDbHbRuATu6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2iwwSPNO+3c3ygn1oA2JcK2/f90ZOO1T2czTxEyqEGfl56isaBUu9UkZA6FPlPzcMPXFb8KCN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rQBIOenSnBcUgOOlOB70ARuwHJOBUFwy7VUPtLHin3AVkwx4JxisK7aSTWGJcLbxx+vf8Ax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6lkKZ3MzL+VVbWKRbyKFnZXQ8gelQ6fNLFNJOWL88KOw/xovpxJLDN86ljgnoTQBrTctMx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p4x2P1rACxsGhLbn6b88k1Bc37vO0YBjJ4IY8mqaSrDKuAwdjkkc4oA2ra0+xIPMQy+ZkB3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0q7BDLdjyoZfLVFKHHQn2rLj1Jr2NZSH8iFthRlPLetb1kUa5DeZtCckj+L2oA2dPtRDZRJc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jNMniglcEDay9CvGafAS4Hlt+77k0+Q4xtAI6cDJoAabWN48OM5wefWnDT48h0k56HNPUM8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HJFSpEUjC5zigDMMbQXEiLtJJ3cfzqaSWSNFCICWGfpRchI7nzWODt25qSFMQbZJN8uM+n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rz3TMMqx59gaDE+fLddzt94it3zY2glaRdvl85J64qtEYHTzFYbpeQM0ARSQRJHGURgy4y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2hTszgEirVy4iILdh69aVDHcogjIGRkg9RQARXRMTFcFgOaoGdpGkR1AfOFGetaVjaEQss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xx71UuLaB7j9yn75XHX/GgDLM83n7Idv7jJbHYU7+0bZYzg87QM54962TpELmUlSpkXDbTjm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7TyisIkUjnOe9AGZLqbXMMYAyA+FHr6GtqIvbxru+aV+cd6qRaWEuRHKQEBB4Hp05qzdw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c4yCRgAUAXlIVM5G/qRmmxagjykK4IBwQO31rEXQ9VM4eSeMZBGAfWrmn6E1hAyhjLJIdz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6vxQD/AG3j/pmKxAvPIrb8W/JqzP8A7ArFiy0Sk9xQApAKkZqIZBwKmICt05xUWaAFH+RQf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75uuKgnv44VfcDlRn60AT8bsA5NMmdIo2aQ4UDkk4rNs5Jbu7Wd1CLj5cHqPerOoJ9o2W+wN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oALfULdh+6cOoI4HaqWogi5dkwD8rAjvgVYttOFrGwRhsb2xVOWLfcFiSycrtNAFNbt4pPO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+UnGTip4XvNTf8AeAxRMe3+NVprJZLyMHK88AGuhghaNVXdkKKAM2dfJ1COG1YgkZkGe1bFp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mYY47Cqg09fOkLMd8oxu9BWlFD5YCA5CgAZoAlwB0qlqbTrp8xtSqyAZDMMgVaJKnBqnqMz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CwUnBoAgsZWuo0kkOGCYORjJ71HfQsLW6LEMh+4D2NR6JBIBNM0rOj4+Q9F+lN1O7EWnMMY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5oAq2ZnUkzRrgR8NjnPtVVIhc3yIpKMoyzetQNqrCVShO3BQqf73atmzi2WqSyAFzzkelAF5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DqB1pJVARldvvDpUiMGQEemaJANuCBmgDidSWRIpGUFlB24z0q7p8AazWUKVfHc1qXGmxv5p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+2eKy1DwuET5VC0AZmtxcwzuAJC4Q49PWsO/SObULdBhYzknPTNbOtxG4sUk3bWRwAR2qi1qN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xKr6dSaAJYCY7OFXdjIXYhSOVHatuwtJHVEeQnJ38dSfeshNj6gJVJIjiIANdHpDRpGrudz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JpInACjZtyx9D6VbjbeM4NRxnd8xOalH3h6UAEmNnqfQ1ktf/Zy+9Gx9K15iQhwMk8YzW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eYFC5HuaALCyPNCHi43DI3dqieN/LHmOu4ZPTOTVhnAOCOPao3lVR0zmgDIujL5IlkVgyk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eOZ5XSMHEwyM8Vry3sN1O9uVJZRn2rGEdyL5TIRsRjtAPSgDCu98N/PvIPloCvc/TFZhkL5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4+Ydvat/UrCZ5t6MAHzknrWR9mSNGjyd2NzehoAl0+RxM8Uq4Qg89c+la2lw+SG3gHd29eelV4</w:t>
      </w:r>
    </w:p>
    <w:p>
      <w:pPr>
        <w:pStyle w:val="PreformattedText"/>
        <w:bidi w:val="0"/>
        <w:spacing w:before="0" w:after="0"/>
        <w:jc w:val="left"/>
        <w:rPr/>
      </w:pPr>
      <w:r>
        <w:rPr/>
        <w:t>YktrOOaRi5fkDHSt2zsUkgWXJBcZyKAHNOsLNuXLyMML6DHaiS5xE8aL+8YYGT0qtexBd7ox3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7r9qUPn92uW75NAG1pkU6Ro1xGqHON4JOR2ra/f7wQFKkjPsKoxefPNG0MhSPAJT1rSuJhbW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jOOaAHTBUtySeDyarwbSodhlmwfpUF1eJLaSkk8fdNYsUtw0EgVx5hICse1AHUJcrPK8aEY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0P0rPkaOWGSAN+8GeOhqpZXLwZ3nMnRjjqaSS5BuZRyABlmA5/CgCvdXfmQywwsUMZzknpVS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t/Nch0kDcDhhVRiXn3Jwjvtb1rd0d0F4kQGP8Aa78UAdJawruV1XhupI71pBBjBqtldgAUY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tAEqqAfWkZWHelEoz607cDzQBlTPIm5XwccrjqaxL3S5y+6GUkSEMymty/eNYpHmX/V/MA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g3mAAQAPlOe3vQAG3aF4/u7SMNgd6xtSu1uLZhsZcMcZ46VuxZ/s9sZO1j155z0+lYWrJFGJ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s7gfXrQBmeXHeXC3CtsWMc98mqq28jN57ZA3gAA84rZt40itkTPD9CPWrn9mCGyDMcmQce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l1T7vD8jGav2TzvOlwRti9AOpHpVFleWH/plu2Njg4rV0yN4bZoQ2QDhD6A0Aa+mXJndnV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H5VpqzKQMAk9TUNjZi2j2/eZuSTVwt8wFABCrNlpAASeCOmKSR2TOCD7UrsqEAcVTmlByI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dXMbXYW46jJUe/vUaSS3EsjlxGqLhe/51T8hbgzzSOzLGSBn19asrDuiyzbYVxkD+KgCsg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1wGGGj7AfnTLYrO+WDrIhxsAwAPrU0dl9o1CSWD5FXHOeoqwI5FkcvIA0QycDtQBaAiKQly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eTVyO2SOUSlcfLnNZdwFmvbZhyCu4Z4q5cGWSIAgEnoM0AaESGRTg/Ke4ohshC7tvZt5zg9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czwu3mkZIxtGSKtSTnYGUDNAFnZgZ5wKgd+MJ1NMS4LgBjyfSq3MIdixJzjGeKAHGZEkweST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hsHAc1klDPIGziRVZSQMZqpHN9okO1nAt+oz1NAHQuVCFmbBXmprYiRVPc8ism1v1kco4wzDj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bKVyZEYgjP6UAf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a4b7e8f6-85d6-4c33-a410-4057ca9ad8e0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3.46131628@web29708.mail.ird.yaho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ATT00407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QC6RXhpZgAATU0AKgAAAAgACAESAAMAAAABAAEAAAEaAAUAAAABAAAAb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AAMAAAABAAIAAAExAAIAAAAQAAAAfgEyAAIAAAAUAAAAjgE8AAIAAAAQAAAAogITAAM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YAAAAAEAAABgAAAAAQAAUXVpY2tUaW1lIDcuNi45ADIwMTE6MDY6MjQgMTc6NT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ATWFjIE9TIFggMTAuNS44AP/+AAxBcHBsZU1hcmsK/9sAhAAFBAQFBAMFBQQFBgYFBggMC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PCwwJDBIQExISEBERFBYcGBQVGxURERghGRsdHh8gHxMYIiUiHiQcHx8eAQYGBggHCA8IC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UHh4eHh4eHh4eHh4eHh4eHh4eHh4eHh4eHh4eHh4eHh4eHh4eHh4eHh4eHh4eHh4eHh7/x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AAQIDBAUGBwgJCgsBAAMBAQEBAQEBAQEAAAAAAAAB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gEDAwIEAwUFBAQAAAF9AQIDAAQRBRIhMUEGE1FhByJxFDKBkaEII0KxwRVS0fAkM2Jyg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YGRolJicoKSo0NTY3ODk6Q0RFRkdISUpTVFVWV1hZWmNkZWZnaGlqc3R1dnd4eXqDhIWGh4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TlJWWl5iZmqKjpKWmp6ipqrKztLW2t7i5usLDxMXGx8jJytLT1NXW19jZ2uHi4+Tl5ufo6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09fb3+Pn6EQACAQIEBAMEBwUEBAABAncAAQIDEQQFITEGEkFRB2FxEyIygQgUQpGhscEJIz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BVictEKFiQ04SXxFxgZGiYnKCkqNTY3ODk6Q0RFRkdISUpTVFVWV1hZWmNkZWZnaGlqc3R1d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Cg4SFhoeIiYqSk5SVlpeYmZqio6Slpqeoqaqys7S1tre4ubrCw8TFxsfIycrS09TV1tfY2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+Tl5ufo6ery8/T19vf4+fr/wAARCAHSAoADASIAAhEBAxEB/9oADAMBAAIRAxEAPwD6NKnby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7Tngj+VTk9Rg1Hj15oAg2EPyR9BTmXspIpxHzccGhlIOc0AMGegFJtwtPA7ZI96ApA5OaAGED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Gz2xSrxJ2x9aeeexxQBFjPXpRx0A4pT1wCRSqoHXJoAAu400Al2WnA8kZyDTRwcCgB+wd6Q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0mflxgUARSJkcc0zafQVZ/hwOahkU4zQA3OO54qUkFAW+76VA3TOfwqRDlB3oAcpzkDp1pOh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pV+8B2pSML81AEbLk5PNC5Xq3X0o4IIzQFwOKAEIx7mmNgdc/hT8DPNIwAPFAETdMgDFPi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myAkUsTYRs5ByKAJiRk1EfUHpSM47daQcH8KAA8nqacDwR3pAQRSADdmgByscYxTidq+tJu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SMcDA5oAXdxk03cCytS+mPypG5Py8igBwJ6gCgg4565qME4+tPzzQAbjtx6U3GT7n1oJw3P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JzQA7OFxgGmFuwHWgHrTRyDQAvTnrTc5I4GKQnHGTz1pwGBgUAS4bPWlBHIY0zcQDjtS9cZ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6A808ggUzJGKXJHXmgBwbinbvYVHnmgDByCetAEwJJp+ccHn2qEMQeSTTs5GckCgCQMf4u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cmkBGcD5vrSSH5hQBIvUmnZGcY5qPIGOaduON3WgBeQaaCWboKDzyDQrFmPpQBKucj34NH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KapwKMEA9yaAJF+7gnj0pARzjNMByMZ5pQcDFAEgz0FNXO/pSZJHuPSlJyMA4+tAD16nOa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oVbIxnJqReMUASZJ9KN26k4Hek78GgCTpjNAIpvPc9KN5HSgB/XjFDYAx+lNVuad05FAAM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R0H40Lhuo/E0uBg9qAG4PqSKlOMDjkd6jUE9KkCnIoAQHH1FOwAM596CoPsaCPlxxmgBck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YZUUwfL1608fdHGaAF25jOOtRBMHLcHFSg/MAOPpSuTwaAMxlyxIqMnj3qdxxgcDNRkAHP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kHrTieeKdyelIeuR+VADXYY4z9KDgrwSKULwSBSdBmgABGRSknd1pVAHTkn1p2zKkjrQBHz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HekIwOM5+tJxt+7z1JoAZ0b3pM8/d/GngZYY6UE8kHtQAnUZJ6daQbfSjjHtTdvzcdKAF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JyKXoT3ppIzg96AIWYDGM1PEMocnFQMCzBfU1Z2YQAdAaAEA5wBmlJDEAk/jSbgMnJB9KU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gBmCp4HBprHDYHTFSEHPDYFMIODigBDyvFNJ4zS4YAcU089aAGnI5PJNGDjOefSgk5phOW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KOW6UpOCabknpwR3pwGTzQAZAx60gbk8UuMngc5pGTjg0AOLLgA59c0qkVFgr0yachBNAD8c5o</w:t>
      </w:r>
    </w:p>
    <w:p>
      <w:pPr>
        <w:pStyle w:val="PreformattedText"/>
        <w:bidi w:val="0"/>
        <w:spacing w:before="0" w:after="0"/>
        <w:jc w:val="left"/>
        <w:rPr/>
      </w:pPr>
      <w:r>
        <w:rPr/>
        <w:t>7n0ppGD8v40pBxx0oATHOKBhTjNIAfTNG3uaABvmJoJJGOmKDgU09MAnJ60ALuyMetG7aOvFN6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c7aAJeCCTzShsjjtTFB49KDw2B60APB+Q570v8QxQTkYxQp7YxQBIemacrZUe9M69zTug+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97jtTg+ePxpvBGe/WmgENuAoAmU574pxbHGaiHJz3pc4+tAEqnqelNkdQBkc00MevenScxKc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/HNPDbhjNQIQJSD90cingdcdD3oAk3fNT84PBqLvz1FBOaAJsg8Gk35HuKixiloAkDinBs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CMd6k3HjmgCTdxwOtIpAcE5/AUm7NAIB6k+1AEy9z+VAYg80wPxyv5U/I49MdKAHlvT8qN3I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1pT69qAJd3OKaT1JpoIP3RRxvHNAD0IqUHjmocc9Kdu+YUASYyOTR+H40oII+bpTc545wK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c0/7rY9qamD9ad3x1oAeCP4uPSm4HmZySKU8MPSmngEjp6mgBScdBkinA8c5AqItknbz6GlO4</w:t>
      </w:r>
    </w:p>
    <w:p>
      <w:pPr>
        <w:pStyle w:val="PreformattedText"/>
        <w:bidi w:val="0"/>
        <w:spacing w:before="0" w:after="0"/>
        <w:jc w:val="left"/>
        <w:rPr/>
      </w:pPr>
      <w:r>
        <w:rPr/>
        <w:t>J160ATjaRnJGD+dL1BJ4qNSTgEVNkbeRQBnEg9aa4BbPtUzKM4A6011H8NAEBJxjGKbjAyalP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meRQBG3IwOlBTcADTyOaCAaAItuDxnilLHOAKUg46nmkYbeBnOKAFPH5UYGKVBkfMaXHTnr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ZAQduOlKANx/rTSBjgc+tAEeRjPamZBBp2wjPNGwgZoAjwSOO1KEJ6rzUoXgUoyKAIY4wrbj1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ril2hRzyT+lA6j0oAjI70FCckHj0NOcEtindSOecUAR4YAcdaRlyMjqPSpQCeD0FIcAUAQ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K9zyKe/HB703PYAUAR/xYAxTiuB2zTgATSHqQKAItvGQeD2o7YzUhBIHGMU0/XFACHPY8+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PrThg59qQjmgBpyThifwozxjPIpw9qXbntQAq/d5NBxtOfSgYLYAxilPLHuKAG4IUYo5VM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cmgBjZxnkUdfvH8aCcsR6U0crzQAgxgAnn1FLjg80u0HoQBSYIHHNACZIOKcMjmk3ZHvRy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5bHShSWPPSgfXingg9B+VACg470/g8kc0m2nY+XrQA3OMnmk+YjrxTiPmxUYZu3agBwbBx3p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x0p2AecUY4NAC5wuR170Ekrj1pONppwxt4oAbyCfping5HsKb0XqcmhRlcUAP8ArR0OScCky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hg9KAFDEqB2BpM+tL0AI6Dt60mP50AA+bgVJngCo+/AxT+AvvQA7JDcUZA4HPvTRnGe1PA4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GPTPNO5yOlIcDkU4EYB9KAHqCeaeqYIIOfrTFYcc/hipPvHpQAoz2xTCu05p+ePam45zQAL3+</w:t>
      </w:r>
    </w:p>
    <w:p>
      <w:pPr>
        <w:pStyle w:val="PreformattedText"/>
        <w:bidi w:val="0"/>
        <w:spacing w:before="0" w:after="0"/>
        <w:jc w:val="left"/>
        <w:rPr/>
      </w:pPr>
      <w:r>
        <w:rPr/>
        <w:t>Y04dRSYNOB2j1JoAlxk9fyoxngnj0pik96f1IoAd04GBSGRFdULqrucAE8mjqcUphjcq7opK9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jO7DGlK7hhuQD0pQuSAD0pTjnjNADFB7DmkduQq9e9SAD+E0BQp5H40AKqsBUobqp600fK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RxbhktySc0AK2OoHNQkZPt3FTsv0x2A7VG/QYoAjZR1GKjKkHPAWpSCRTSueKAGEA8hh+VMO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SpGjx0FIVzjA596AIt3tx9KNoJY5JNPC5cBm6nHtTmiKnI59aAIwFAxigjB+UUvBXg8+9PC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AhIJ7AjvTW6EY47VPtyuF6Z5puwcnrigCErgUm08YGalCknPSlxg9PyoAZswP88UBQe/Bq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9aNmBQA0oOefwppjwnGRUwBLZAGKChPOaAK+0DBPJpAgB3VPtwD0OevtTNp5Ix+NADNuDwa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Xkfyp+CehAHcUNnsMfSgCBgN3I4qMoOoqdlJHJzxTCMgUARAYPQ/hSEY71Lg5z0x3phJ3HO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aYPvDJqVxzximlGOMAUAM2hW+vNKV9BkU8r+gp2Pl4oAiA9QaXocAmn7SfYUgA34FACYU9M/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7/hT1XDHIoZMtQA0gE96aVx0apAB09KGXC++aAISBg460gA74/OpAD9Kbtx9fWgCHAYccY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afs5yRQeOnFAEe1cHGc+tC896Co3dc5pwXpQAig9AKlUEdBjNCDDc08UALxjHenFcAcD8K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1wKAIzgjrzQoC07bk8npQxLA4FADc5PtSdWGOlSADHHpTChzjHvQAbRiggCjnFITx0OaAF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J82e1KnuDn1p5HGADn1oAZ0+7+VOAxhsdeopcYXAFHT1oAMc8Ug5BNP2gjn9KOM8UANxk5JxS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HHFLg4FACD/V0o6U4DsaUcNxQAoK45pCoOPSnYx16GnBCelACjgcHAp68jrzSAEKcinjBH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4NIBjmlCg9CcetSbeMEc4oAiIJP4U4Yz3p2KTaSQRQA7Ixx/Kl9KUAZp23HXpQADg5p46+u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XjrQAje36U5e1IRnvTkwBigBSBjg0nOMEUoB4JpxoAUYx2pMCkXg9D9RT8j3oAj2EL16Uh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cM5oK4wcgfWgCIjNNKnPSpSeeoqNgc5oAayepIpm09N3FS43ZyajwKAI9qg96duyMYpSuMY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nPJBFAEYAPX86cVG3JOSKeRzR/B75oAjKnr+gphyMnsanAJYgY/KmFcHAOaAI2GP/AK1ABx1/</w:t>
      </w:r>
    </w:p>
    <w:p>
      <w:pPr>
        <w:pStyle w:val="PreformattedText"/>
        <w:bidi w:val="0"/>
        <w:spacing w:before="0" w:after="0"/>
        <w:jc w:val="left"/>
        <w:rPr/>
      </w:pPr>
      <w:r>
        <w:rPr/>
        <w:t>Wn47YpSOMUAMKFhyeKX+HbjPvShCBjsaeAFxjNACBTt9PpSEHbUg4PNOAB5FAEAUdcfWmbDn6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5GCRTHUk5P4f/XoAhKYY9qbg9+lTMv4ZpjDgCgCNhz7dqj8s5zU3OcdaXBxzjFAFbkZ4zUbrg5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8ZpuBjpnP6UAQMB16UDpT8leSAaMZ4x+tACbaQqSOOPWn4YEelDcnAoAYEJPtSGPByKkK5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U7acc5AoAiUEinhe5pwHtxQR6YoAZtAb2prYORmpAPm+bpR5fzHFAEAH40hDEHgVNtO40jdPe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Iw7EVKyg429aRhgcZzQBEFKnOARTwPmzggU4Dg/4UoBOPmBFACY54p4HNKqt7VJjPbFADM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k9gaUxnINOxxjvQAwLzg00/KeATUwTC9+tNK560ARg7jyOfSlK4PSnKmDx+tOKDI4OO9AER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7mptvpnH1oAIPFAEW09uKBnGM1KVJ6ijbk96AIiMcgc078DmpMAd+3pQqkjJoAYopQDTyDwRj6</w:t>
      </w:r>
    </w:p>
    <w:p>
      <w:pPr>
        <w:pStyle w:val="PreformattedText"/>
        <w:bidi w:val="0"/>
        <w:spacing w:before="0" w:after="0"/>
        <w:jc w:val="left"/>
        <w:rPr/>
      </w:pPr>
      <w:r>
        <w:rPr/>
        <w:t>0/Ht070AR4NOIxjingD0oxk89O1ADSvU9PrSBD1qcKSMNyBS7QKAIyhOD0p/8I55pwwT6Yp+Bjk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ZHNIRhhxkVIRgcZoxxyce9AAOeowD2pwH5dKUKSBnBHr61Io4/GgCEqRmgDgcU+TO/8ACgZx</w:t>
      </w:r>
    </w:p>
    <w:p>
      <w:pPr>
        <w:pStyle w:val="PreformattedText"/>
        <w:bidi w:val="0"/>
        <w:spacing w:before="0" w:after="0"/>
        <w:jc w:val="left"/>
        <w:rPr/>
      </w:pPr>
      <w:r>
        <w:rPr/>
        <w:t>2xQAg4PIqQ7u4BoVQOaDk4wM80ALzSEk8beT3o5zyf1p/agCMDPfmlGVpwGOetLs3Z9fegBNx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g2OtLjFKQRyD+VAAoBz1/OlwM96Rck5p+D1yaADGKaee9SdBnFRkAn+lADGUl+D2pm3nrUwU5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vFAEW2mMoqQ5BxTSvp1oAaF4Ax19aAmF/GnhcYyc4px5HSgBm3IHJH0ppHJ+tS7cpTduR9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HoaD97pzUmzLfdPFG3a2cUAQ4OfengE9eKXGW5zS7PrQAw8vjNOC557Yo28gjP41YCEjpQ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Uu3gYGMVKQBgA5pB93mgCHGGzioip3HPSpnz26U3B70AQHPQfrTSpNTFM8imNgUARbDSOC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jnr9aY+D60AQsM9Kac4xjBqboetNPLEZoAr4Lde1PVMHoKmIAFNFADMH0pypnk08DP0p2Dx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KMZHX8KkK+9OAGOcYFAEAWjZkVJjL9PpSnOc4oAhK4phUMTwfpVgrnBpmM5znNAEGcHmmY3N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9WCoGcDmm4yORQBXxnqMVzvi7UbnStA+1WjBZTPHHuIzwW5rpjGSQdtcb8RyV8KxhRnN1Dw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6uP541PZgDmnbcEDimWp32sRB+XYKnO0kEdaAEAJHFShSR0pF6dOtPxmgAHGBQRyMU4YDCpM5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CPaQMHvQVwRTyCaVlwN3cUARlSOaAmecmpCNx7YpNqjpzQBF/Fj9aeBn609VGCf0pwQYzQ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6APl461KI8HpxTtpP8NAEJG4Z4BpAOMZ5qTbhzjpQVIINADCo4A6d6cF+XjJpQuTz0pwGAM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q5bmnqCQc+tOFAEY79falCk9ewp+wbT9acq0AMVeTUmMLzzTlbrjijBPUUARnJGB1qQD5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RnIoARRx057fSgDH0pVzjmnAc80AMZe9IFIPtU2OnpSEjPUc0AMODjr+FKo2+9KAc8dKeAc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QcU4gZxSlTnpRg0AN2+mc0gBBPNSjOfTHemsvXHegBpUjNHboTUgUnOTx2oGRkGgBOQBjg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7mlOT+FICAKAJSCw6fhSY2sMrU4XJpCvBO00AV2Uk8dKUjC8gE+1SlMnoaYygHoaAICPWjbx6U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4UgYEZ7ZoAQDjk0FeDjNS7AxB9acwAPegCADA5NNPHSpjGCPemlfWgCLB65oUNnr+dTbABSB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MgluaXHoCKmKA4PenbGI6fSgCHy8jcetTQfMpB6igp/epYSBOFUdQaAGlcEjio8EDrVhlw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TD1oAhxuqNgQBjp71Ow2rxTGxkZoAj/h4/GomGRxUxQqpJ6U3aNvFAFcgluOKMdjzUhXB6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UAQbMUnze1Tk8YxTdpz0oAjKnk4FNAbipypFAUg0AMCnHy9acV5GetSgdD0p23PIoAgK5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qXb7UYHSgCIjPTikC9iRipAoJxS7AtAEO3H3SKjwfWrHl980zB/wD1UAQbTnmkYYFTMpI5J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6UAQbTxniuY8aAHRkUnh5lFdYFwPmrmfGMe/TYNvOJgSPWgDU0rP9k2uQCfLFXFUZ6VV0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22ePkHFXwhGD6CgBMYz9ak4BxwfxoGTTiuB2oATaO45oAIp2CcD9adt460ANUZWjaS3tUgXt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UAN2ndz6Uzq2MVKVyODzR5e1Ce5oAYAR2/GnhfWnj7uKXaCM0ARkZ5HT0oIPUH8Kkx3FIB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VwfY0hAqbHXHakPvzQBCQAOKQDkdvrUnU8CnFTzkdKAIypxTgOBmpFXOBS7T0AzQBGKdj05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7elKq9h1FAAo55FSdOe1Jj3o56dqAFzimnOCQOadjAp8Y9elADVXAyw5p3B7U5u+KbnjjrQA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VIBwOmaMcZPWgCNR+VLin44z0oxkUAIORnOMU7Hyk0gGaUgkUAID8ue1MJPYEinAEDHanh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AyPSkJyORzUmxuvSlI29DzQBCMgHrQvAOeR2qQjn2ppQ9MHFAFwLgdcU4rk96TaevNLgk9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nGOlRNnNT42jPXPWojznGKAK7ICeaVYQB7UMrGpEUjFAAEwpI69qO3vU2DjrUe3r9aAGcY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cd/WnMpxx0qNPlkHzcDqKAJlQEEY6U3aAeKsrGNg70nl46n9KAK2OanC8DFIUO75eaegOD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jGBnPeoSuxwR+dW1GeBULr16gUAGA8SsRyeajIHXrUsSl12HqOR9KYygDoaAInSodgA65q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8qaVxj6UAQEE800Ac9jUrIByvWkbO0cd6AICoHFNKYqfZ8x4NIVB7GgCuVIFKseeam2kjpTQ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t56cU4xbsYqTZkgKacIyD1GKAIxH+VKVwOBU/l5Xg0112r15oAr4yelN2kv0qwEO7qKcEAP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gPu9e9MK5PTNWSpP41GwxwO1AEJX5TgVHgdhz3qyV4A9abtoAgZQR0qIjAwOtWmHHGaiaP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RzXO+JgGt7Ze5lFdIV61zfiZW22W3/nsP5UAa1lHtsYQRztq2Ixio7Vf9Fj9hzVnFAEYXA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4qTbxShe3agBmOODxS7fQ0/ABx61IFAHNAEYXikZT1FS/SnBdv/AulAECr3pxAPBB/CpNoz6G</w:t>
      </w:r>
    </w:p>
    <w:p>
      <w:pPr>
        <w:pStyle w:val="PreformattedText"/>
        <w:bidi w:val="0"/>
        <w:spacing w:before="0" w:after="0"/>
        <w:jc w:val="left"/>
        <w:rPr/>
      </w:pPr>
      <w:r>
        <w:rPr/>
        <w:t>l2j1oAixxwDShcDqeexqTb1oxxQAwjng0balwMCgqSMgUARle1MZfSpyOmetRsowc0AQYKng09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qUJ8nFKF5IHagBmMdKcvHTrTig45waAuOhyaAAqfWhV6n1p6qGpdu00AR45xSlflp3Bbk0E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rU4A2cd6jUZcelTsPyxQBERjrQBzxS8dKVV60ANUZbmnleaAMDNGc9OtACFSRjNATHelKnr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AC7cgdKXZwcsKULxxTtueRQBF5YwOc04DjGOlO2Z7/hSgZ4XgmgAC5IxQ0fvUgQdAelOwB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AAQec0m3nqanKZGR1o8oetAD+QeDnk0YIXNO+7zxSnqMnj0oAiIP/ANamNGfapTzx0pzDp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G9aeEOM8E1Jj2paAIsHd1prDn0J61KV5zmkI5zwaAISpHGRimRRZkIOMGrRXJzgGnKqjnH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xwAKMZFPHJp2OeOlAEJX5qaRh8jvwRVgrk5puwE80AM2fKDjigpxjjPvUkZIXaefSlIPTq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bZW7Hb+tNZcEE9fSnvHtZGx35NLN97PFAEJU9SAPamFc5NSbcinlQF4HNAFYpmoZAFIBOK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YNRvEGA3jJFAFcDcTkcjgU3bg1OU54xRt46UAQYJ6GgBiecYqcLgHIyKco4+7QBGEIPpTvLY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4GR+tPVcdOfagCIJgHP3ah2gksRwelWJCJMqoI9eaQLxQBAEOM0/aSQCo4qwF+TpS7STxw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7VHs9RyOlXSlMK9flFAFMxnj5c/0pWUDkDrVjYc8gfnTNvuDQBXKgHPY1E6nqO3SrLrUZG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j5D9RXNeJE3S2A/6a/0rqsE5yuB2PrXMeJJkjvtOjdgHaQ7VPU49KANq2X/R4x6Cp9q+t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elSlB0I5HWgBAAOuak44/lSIMj5qeq4bJ6UAHHpT+cdOvWlGTUgGRzQBGBgUm38am2UmO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kKVKBz0oH3sYoAhxinFTgc8VKVB4xQQABxQBFtz+FJk4x61L1JwP1pCMUARMhHvTQp/u5qUH6</w:t>
      </w:r>
    </w:p>
    <w:p>
      <w:pPr>
        <w:pStyle w:val="PreformattedText"/>
        <w:bidi w:val="0"/>
        <w:spacing w:before="0" w:after="0"/>
        <w:jc w:val="left"/>
        <w:rPr/>
      </w:pPr>
      <w:r>
        <w:rPr/>
        <w:t>5FKMnt+tAEYXv0pdpz0p5G3rn86Ac8H86AI8EfWnAfLUnBbpSkUAMXHpSkZHTFOAwuSDT8fMPS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j8aaQeO34VOMZOR+tIyn3xQBCq7ZBU7KcDimKuDzUuc/hQBHsHU9c0jKCAOal2jqc5NG36/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g9KXZU23j3oxxzQBEqnHNLt/KpQO2KULxQBGFIHFOwwHQVLjjpS7R2BoAiXk8jipdo44pQn6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J6UAN6fw8UbQRgCpMelJ065/CgBuMcH0pdoGC3PHNPAOKSTGOtADtgHUU10GeBz2qQAnmmu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m0DqOaQZz3qQDAp2DQBFjvjn0o2ZGdpqXZ3JprIWI56UAR7R3BoIHZaey0mOeuaAGj7v3aUA9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Qbc4PWnbTigBgAx0NPAG08fnShcUuKAGbc9M0dOOvvUnakoAhbgginE9xTm6U1GzlaAEOM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/M3HSrRBx1pvl85oAgC4GKccgZ79+Km2n0pCCOBQBXNNbpUxXK9OaaEx070AQMM4wOfSk2/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n7tNKEjFAEYTkZ/On7ecnpTgnGMU9VOOBxQAm0cECmSDccDjnk1K2cY4FNCEdDQAix5Bwa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U8DPXrmpAMGgCEKNtG3H3eanphByTQBCVOPm4JqPYOvJq116mmEEHjFAEDKPSoiuOhFWWDH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FUqT1HHrUTKADU7rg9PxqMhsdaAIDyD9OnpXIeJlQ61pQePcQ7bXP8Jrs2zknNcr4gO7U7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QBt2ZzZxkY6elT9s8cnFQ6eubGPaeMVb20AMEeeal2cAin4OM5xS9cYoAaE9OTUgX1ODTg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PTFAEWCGwORQFHUjnNTrz9aCCTxQBDTSuDmrO31FIUHYD6UAVyDml2cZNSeX/APqpQhHIw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hA3cc+1WCDTCvB4FAEG1RyOKeE/Gl2k9hT1BUYxn3oAiZM5/SlKgKM/zp/Jfnp7U7YfSgCJR6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n7fpinANySOnSnKDnoKAGbeKAvNSbBmjBPHagBhGcg9aUJ8mGJp4UZ4GKUggcDigCIJg4/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nEE04LxwKAG/SlUHP+NOVcNkipBnHHrQBERSAc1LtOTxQoOT9aAIwCTT9pFPCnngU8KeMU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96UDnjj2qVVI607bQBGBzzSgDPfrTivpTlGO3PrQA3b70Y9TUhGRTQMA0AMJx0NNPOT3oIfzRx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nHSgB+Rxik3dsGhcZwM0hyD1oAUDJpwpq9M04daAFNJS0YoAYVz3o2+9PxRigBOKWjFLQA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J2paSgBmSe1MK4IYdRU1I3HOKAGhsrnv6UbvXinEDApMCgA69DTegJPWn0w89KAGZ4phOO1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2gj3oAYM0v3RS0cd6AE3Y/wD1UoyDuz1pfpRjigA6mnAUAcUtAChehzTqaDSk4oAcDSdqD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8NADTx0pmOp9adu9qQmgBpGKiY/MalPIqI9eBQBDIdvvWVqGrW1gcXDENjO0DNWtRvIrOzluJ2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LGvK21eTU7m6eXcyOCyH0/wDrUAelW19HfQ+bAwZc44rnPEbFbuJsdFJrkvDPiG407XvKv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yqT2btXYayizajbq5yjKc4oA3dI+bSrcnugq6F+aqmloYtOhjzu2jGa0FBoAAuBTlGaF71I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MnOAaXn09qeq85IFSfKOgoAjVSo5oXGetSgcYNNKY6UAH4g0EYpVQdxTiuaAItueeKdjApd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gCInHWoyOw5qY80wDLZoAQLnnpS7eTT1pdvPNAEYwrcUEE9OKcSAaeABxnigCPtigZHapc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A3Hek5zUm0Y64o25GM0AR4JHGD680KOuTxUgQIMimkegoAaQMcU4AFck4pMEnFPCYHWgBA2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AU3aAetSY4oASlFIcDtSgg+tACjrSjg0BeRTgvzc0ALRRRQAUuKKWgBKOtFFABg+tMzkkD86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gBgJPSlwc80KCKfQAlIvHWnUmKADvS0gFLQAUUvakoAKKKKACiiigAooooAKawyKdRQAxQ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NGaAExSHgcU6m5GaAGEYpM04nPSm4oAT+KlpMfNS5wOuKAFAGOaNp9KE68nNPzmgAH0FIe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caAADFOpB0paACiikzQAhIxUeQO1Kx5ppPHSgAyG+71rM1C+ktZIo4oTJK+QF3YHA55q8x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6V538Rdda2+x2Fi5F7NlmdeqR4wfoTQBQ8X+IU1W2jsoMpEGJmwQd2O3HauY0TDyXDE4RE2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VfJiWJB8z8cfwitDSuUuEUKgVOcUAVzEt2kkD5GPmU56Y6fjXLX/izV/C+tQTTPJLZH5SJ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V18eRGHQg4GenaqOu6fDqOnFpAHUrz3/SgD1Hwh4nsPEGkxvauBMqgyRFuQT3HtXVoAMc9a+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8RX3gT4mRL57/Y7htkeTwpzyp9jX2LpOr2+qabDcwSIfNXJXcMg0Aam30pwxnim5OBinAUAS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AwKjAwKeGGOtAD6aRk+9AOelKBls0AIBg0vY0uOc5oUjbyOaAG5+U0mNy8/zpGXdkHihUKJ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96AG4pAvrUmOBRigCPbTgpIOKXn0FLzmgBu0d6XZmlK89BS7s0AIBilp31oAGc0ANxShcdqk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AGdelAz0NAPtS7ec7vwoAMAUoo6GnGgBMYpBx1paMUAI2PSlwPX8KUcmjvQA4EfjS0Y/Ogj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UY4oxQAUtAooASilPSkoAaSRThSZwfalWgBgBzzT6hhk8yNX/vCnFx0zk+lAElJmmhhgDmkV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0PSgCSikpaAF7UlJml70AFGOKKM0AFFLxRxQAlFH8qQEHoeKAFopM0UARbihwRwe9O3U8jIw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VkEbDJ7UATg8U0vz0pQRijg0ANzjtik3ChuDyab1OKAFyM/1oyKbx05pBgetAEqkZpcqKiyP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9AEm72o3+1JmnDFACg9KU03IPQ0ZxQA7PFMzSFxjg81n3+q2+nQmS6lRV9zigC+W56VG8nG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+OdPuGYWM8EzA4wJQcflWXrWs39/ZNFDGYlJ5kif5iKAOqvtasLKPdc3USY7Fxk14g9/dalq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jDzloY+6ovCj+taHkw2qyTXAcyoDtSTkse1Y1yxmAji7nLnvmgB4neZpJZcLnnA9K09J4iu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96x1jUgISfk5PpntWvpjN5MxUkk8DAoAkiCrFs54HH+FU2PlS7GHySevb2q6qDyw2OcA5q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ievUexoAz9J0HTrzxAy3NrDI5iIHmIGyRyCvvV/4fXpl1bVrFre4S1WVjH542srA4IGO3cV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KaG5gOJrdgSehPr+ldZL4itbaKKWJIw8y844OaAN27vbvT1DWd4cZ5R+agt/HV3G+J4YZgD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I7uDVpZYWk/exYDqpwVyO9Knh+yVfvS8/xB+tAHY2/jrTHYLc+Zbvj+MZFblnrNhfLutbq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/lXlN3p2kWMO+8v/s6/wB6WQL/ADqoNOtp4PP0LUYpwnzYRwc49xQB7ir5+nqDUqsAQOtef+A7</w:t>
      </w:r>
    </w:p>
    <w:p>
      <w:pPr>
        <w:pStyle w:val="PreformattedText"/>
        <w:bidi w:val="0"/>
        <w:spacing w:before="0" w:after="0"/>
        <w:jc w:val="left"/>
        <w:rPr/>
      </w:pPr>
      <w:r>
        <w:rPr/>
        <w:t>+8n+2RXru4iIKh/4Se1d8pCpwe1AEpwRjFNY4NNJJA5xS8dzmgAyPrSE5HSjjPBpc4oAMAgcU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tRM5UgbMgnlvSgCRVXk9MUowWNN4xS56UALnmjC0Z9qFGRnNADhheDSZBo4zzRx70AP3LTC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43DAoAbS8U7iigBuQelLw1GB7CjgUAHA60mQ3FGMtQVA6ECgBRw3FOpF6cnNLQAA5NLScUt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2ooAKKKSgBT0ppOO4oPIxmm7c9R0oAU9RThTNgOOvFPHWgDK0+Rp7UGNgBjHPrT1ciVX44J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4rgMZECAdMYqjemcnzYLmM7Tnyx3oAsQamk1+0MeDnIzu6VJab/tErMT85IAz6VWswoPmS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Awc0sbxrMWiY7gSdpJxQBpBZBG5ORxxz09qmRi0at7Vk3N2kpI84oqj5l6ZNZ9veTW07fv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zigDpBIpuCgYbgMle9SM3y5UZrmFKXOpNcR3LxuR83HGKmu3muUJiu/LTsAOtAD7nXwmri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3Jycc5xxW8GB7815Re+HbyfWFuzfEMsgZTu4x6V29ve3UcWyeVQUXJcj27UAdBuDcetQGRw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mry5nS3DJeMwY8bV5H1qqbq7lsXhScF2GM96AOue7jaBzEyvjjg96rWdwyxyLMVJV8DHY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1pwcyTloi+7a3JJqQw3g1S4uI58xswby24oA6ufUVitriaTAWFs/hUV3qzf2NJeWCiXaoYY/W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a5ENzDKVkWbPyn+HNUbf7ZZW0lvDNH5DALtPNAHZ6XrrX8aM9uyF1yAB26VfEwaUqI2DYz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3kMqP5n3RwoHANWBquoC4Vw5yONoHX60Ad0ZZBIQ0fAGd2etMeSYzqEVfL6nPX8K4241bUng2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vWp7DV7tC5uw2TwMDpQB1ckxRc7PmJ4FRJcXEsSska9e57Vw+p3eoXtxJ5LyIhAAABHI7i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WEJDJAdwXH+9QB1GW7j9aYGlM+GC+VjrnmueuPELLGVWBw+O/ascazqQuEdRujJ5BBoA7wE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wRXD6fqWpR6hcT3KSyRE/KmMACtKPX5RNIzWrmM/dFAHUMQEyenSnrgDNctJ4hkkhdfs7I3Y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mcBZoyD69qAOhBAXikznPtVE6guSRzTF1BcyFlxjpQA+/vUsLaSaZgI41LNmvgv43fGfUP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6ZpN08VhASrmM43nPrXvn7RHxCPh/wS1naOFvb/ACigNgqvrXwNO8jzSM7EyMSST3NAF6y13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1nf3UT5zlZDyff1r6Q+CfxM8QeJNVl07UA84ij3rODgceor5bLMzDI5FfXvwN8LzeHvhVe6y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UQfLJHKrnigD2C7gW+t45bstE338njt3rHW2s0dwl3Gz9Tgjge9eT6zdalfFUu7pxGDhY1Y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+lZF/JCNkVlHMkgXa6An5vcn1oA9lk02YEmCaFkbkEse9X2Z7H7JHHg7id5x0PrXkOh+KZvC7h7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Lf+OBm3bPoe1eh6V8SfC97cwy3k/2eFl5WQZAPpkUAd7ZaX5kAbbvV/mBFK+hOzYRcA+tYk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8N2AEFpHcSQAAJJGmVP0qP/AIXJosrkCORfdlxigDWk8Iq5OWK+uDVHVfCnk6dE1tky2xLbi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irNt4+0vUgixSAFgRn+tcd4r8UXSztb2dzJGvGT6g9CKAMrxhrVx4G8T6XrlnhrG+VYLtSMj0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B431ax8JHVvDYheJgcynnyxjrj1rovG2htrnw5uoCqtMLdZkJXnIHb3rz74bSjxd8P9U8P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FjHPTgn8aAPm3XvFesa/dvPq+oTTyNyMudv0C9KveCfH2reDtbS7s55Ghz+8gZiVZe/HY1l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0PxBe2UwOYZCo4xkdjWCCdwyaAP03+HXiiy8SeHYNSsQCblQ7Y4+bHQ13yuTglWB6da+Gf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7X5NCu5tsU/zRBjn5h2FfaJ1aFUQO5yaANsFinQ/TNJvwOQ3FZx1a3Vf9aC2MkUNqtvJD8k6q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aANBZQw4DflThKrHGGB9xWM2pwRKr/aQFPHGKni1K3Kb/ADgw9elAGqWGKiJypIGR9apLq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BqN71IThG3gnnB6UAaPmxxqPMyPqelNe5CvEFwwc4z6Csa/1C2t7OWZrgABc4POK5SDxrB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QxT7oR1YIQMigD0gXMIAy4AzjJp5ZNuUbPtWENRs2hEkjxyKThVPHNaFvfRTLg7UOSAMjJoA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zuFP1qQSKcYfIAzmq+2GXh0X23etTFcQMIsD+7QAouY87QTnr0p7SgIW+Y49qijLKoLKN3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y7MEa4jLluOKALKyI3qD7ilLhex/KokDEByTkjJB7VPgY5FACbg3ApPzqJ8h9yklR1WnD7nU0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AR/dpqszLgrgjjPt60JuUYY5ye9ACM+y4jVQfnzzmpNvqTUTf8fEPPrUzMFQkkUAKrLinZ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HFuykr2PXFOiF2J8zsnl9gOtAFzNKKjdAybajgM3mOJgNoPy49KAJ2YAZNNDgjinHmoGmi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jdBnrQBKCM5pwIOcHOKQIAOKaiqu7b1JyfrQA/NG4de3rUbL+8389MY7UvB4HT0oAo72Zg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jGahaxV23DYpHA96w4NaUlS5I44PXNW01GORuJCpPc0AXJbBgxJlPQcDimzWT7lPmcKBjH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0VlNwCSBUcuqIqKSxIUfiaALZ06KddzEue5zTv7MtlTYi5LDscms5NUR0G3GDzz1qb+0YWO9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KAJrXTLeNjuZt3PB7VZNjATuQ/LwM571njWIwyKyZB6tQ2qqhKbC0R5xn+dAF7+ybSU5bc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jpdsuFIyP4iW5rLfWUTlYn3egPGKRvEBcEJCVz6nmgC+dMtCX+Tr0AJFMSwtEYAICfY8r+N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l+YMP7wB60f2pCsnmRhsZyRmgDWTTocKJVBY8ge1OaxhZyTCML6isuPxAhkBaNt3YZ7U6b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GWbrkn9KALpsYEkBEQyx4NMktImkI+zJnOM4x+VZo1mXcP3JJ69e/tQ+pTzDJiIKnjB6UA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AhQZx0UVD9kRZS3lKCRjNZP8AblxFGweMFs8EntRHqkjrv2ZJP97pQBtYQRkkDjioHMDrv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j1rDuNQZpD5gClRlfm61FFdAYMib07kHHNAHQGWJuCVGOcgdarMbcyiQsoboMjNY018JVPk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ojdOsXVcdqAOgZEUFi6Nn+LAOKqm7UA7M4ztHv7isiG+maMo5BUngU37RM7iPKnaerdqANt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WYdCBUn2pEjJiBYDqDXPZaJiWxuHoeuacwyg3naDz15oA6CG7UFmKgDAJzSLqUSSkkKM8A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Xy2JHTBNIRI0mCd30oA3lvYmnIyu5uoqvLdSNIyjGxR1B/nVGKIup+YRsP4jWN401+PQfBOq3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jyISo7HcRxQB8efHzxYPEXxDuo7eXdbWZ8lecgkdSK8dYZGf7o9etXdTvHvr65uJGJeVy5J9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BHWgDY8JaFN4k8W6bpsC7zcTKpHtnmvvrUoYNG8N2mk2+I0giEaqB3Ar5z/Zk8KLPrd94j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FISw6uf6171r98JNTiiLDeq5wT/Gc8UAcZqmmwRbFRAZpBncT0z6D1rnNWL6NaPsjVmYZB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unvz5E+XTNwOdjHgn19qwdSvEuyi3kqxgdoRuz+NAHHaSkKq5vdNZ8sWbzJdgc9ifz6Veu0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FHb2QTA+QHv6g9qtXFnprXShWuMP1eVgMD3oFvoqWcsk0RlmR9qIHI3LQBhslxZSqNOgK2pK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+4AdxUgmu7yZituViDYaQfdx7H3rUgtNGmiwJrmykGcE4dT6ZqOTSdQtsGwuFu4TySmefqO1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Jo7lRvhjOMMcHPvVnU9Tk1m9SSJ1DDGFQ8AZ6VTaxmkCPNHJEeu09D+dWoiunRuttGrsy5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SKAPo20Al0G0Mg3Dy13Y9MCvnrT4pfAv7Qd3ZFmSy1HLoc8cnive/DU32vwzZnIKyRLjHp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oc8emWPiO1GLjTpQJGXrtzkHP4UAcR+0J4WS2urXXbZR5Vx8kmB39a+e3I3cgAehr7Wv7S1+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HFdcSSm33rzyJAK+Mb62ayvJbeZSJImKsD14oAv8AhrV5NE8RWWoQHa9vIr5Hfnp/Ov0T8M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/4WsdSXDrLErAjnkjkfhX5rIRkBfpj3r7E/Zm8StfeErvSZ5N8lk/7sMckA0Ae8T3kG9QsL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zSnCEgjp6U2HUUD4aFcc9RzmnHUlMxIjjUnoCOaAAi3SJlELN6cdKkxaqn+rkyw5UCoWv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Ozk9ulObUBG21ERsDkigB8Zs1Qnypgw7jtVrdbMpaNJSSMZx1rOXUVTeWCmNhgg/w0/+0m8oGIL8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oAaYoXm8pomcHrxn9Kj/s6zjchLMdeSq4IqWK/Ecm5o1O7vVr+1oJHAaML/eoAzvIhETAK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5/lU6RDzPMAkG7ByCeMVcub62IDRlc444pDqNqYMbBkDJxQBJJNNIgYPIwHRs1Mt7P5QVZX+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VgoVFUFWOee1W/7QUEMpQY6570ASHVrhYSMuSDgmkgurmaIrI8nXIJqvcXqSR/u5VjJGSAO9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IeRmTjnNAGuurXSF8sTgYAxmpI9buwVEicY9Dk1l+aDKrFzsA4qWa8Z4V2nle+OvNAGgdV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xx+lPOr3BdQ4CqPbBrHEsgQljyelP8+XyRlgxHJ9aANF9Wu9x8s53dj/AEpIdWuRJmXkj+HF</w:t>
      </w:r>
    </w:p>
    <w:p>
      <w:pPr>
        <w:pStyle w:val="PreformattedText"/>
        <w:bidi w:val="0"/>
        <w:spacing w:before="0" w:after="0"/>
        <w:jc w:val="left"/>
        <w:rPr/>
      </w:pPr>
      <w:r>
        <w:rPr/>
        <w:t>Z4uZGIBcfKRgVIk6lXGMs/QjtQBZe8vJDuMyjB4A/lU8V3K4wxbb7881kxSutzsJ+71z3q19r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t6UAXpLkwbJIwN46sox+FPXVrlkZkQEkcD0rHeeR3YbzsqZLplTEWQOmfWgDTfUZt0bBzn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630m/LPtJ6jtisx5jIBiQhulG9gpZmJwOtAGlLqcnmAB8Dvx1quJFMnnOx8wZ2kjj86rsA5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zEWUnjsaAL66rIoJZw59BRFqu5XHmYYnOOpFZvkZ+bn5hnFR/Zw0okVcYGKANGbU5gqAOR15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yPUbrysNIOehxzVCZGlCjOcdhURt2RSNzHIHB7CgCusdnGAQ3TtTGu7VN5OcZ4qL7G4IITd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XEIjGWwSPagC5FPbuehPpg1I0wHABwR35rNjjIAcDBJ6e1XYpvKYqBnngmgBBdkKwaMgg4/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21lbgcYprEvITxvJ5HYCp0RVJBZcnkcE0AIssUbRhwwTvkVL9rgbcIskngCq+1pCFcjkn8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0ZPrigBPtssblX4HSnSznYOoPQH1qAoZJGwu7p1q1PBMuxvLZUAC4Pr60AVB5iyblY4PWl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sev4Vct4nYMCOB14oubSWOMtGmcDrQBns5Mw3Z2npipLhyMGLPSiO1nVVdl7kn6UkokHO3j+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7yQRsuGY9j6UiSy7j+8Ynr14qNmA2sowe49aaZWwdg27TmgAkkfeQ7kZ7VEY5EDYLZ/ug0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uZSQD6VKs+3BIPzUARORgBsg/xZapFVxApUkD+7n9aYYvMLMQcdqfGfLGGBIJzxQA5U3cEn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ZwAgJ9cnpV2JSXOUOTyPpUcsas+QuMADFAFWRnRlVcDIyKiLSMx2gkg4J960XRBtdlGQMdar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BGck4oAidpFiAIwQeSTVlbgbFMoLhaa5MtsS4C46epNRW7gMPNXfkHnpigC2JoI8SKcqe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vXy12g9G9aiWRfLdSiZ7CoEmZXUjGBxigCV5ZtxVyeSK8X/aD1iWy8BQ2ceQ15NmQZ6qBx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O11tjJyv3vQV8+ftEWl3dTaSSreUmUwOgOM5NAHzRKwIIUHJPWoI42kuFijBZnO0Y9atTxtG7+</w:t>
      </w:r>
    </w:p>
    <w:p>
      <w:pPr>
        <w:pStyle w:val="PreformattedText"/>
        <w:bidi w:val="0"/>
        <w:spacing w:before="0" w:after="0"/>
        <w:jc w:val="left"/>
        <w:rPr/>
      </w:pPr>
      <w:r>
        <w:rPr/>
        <w:t>3GPWu8+DnhJ/FnxK06MoGt7dxNL/ALooA+sPht4fi8HfCnS7SVQs1wouJsjBORmsTW7ji4vHYA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eRXW+K7pVk8uBsLABEijpwK8r1i5EkzpyShxnPBoAg1LVZL11dgVOB171izzOF2SyHcDkH2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lyCMDiszzY3lUSsPLY4PzdKANQTK0sJwpjVgvPJY8Uy+nEV3MkUSgO3HH8qoWcqpcFIwkn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jvVK9u3jvZF+8zEnJ7Z5oA3LdLeW8KyblIiJG7u3se9J55tfLa0nkV/4gpxzXP/2tN+7Ln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HapobjdKoZtqucknt7UAd8uoDXrOK0Ril1GDjf/AMtCOeD61hESwTMDlQDiRT1qhFdhXQoxA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INdMhXVbVZmIN2oG844ZfX60AerfDq+E3hONOd0DlMdSAelb3ivR49d8LX2n3AASeJl+bscc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5tdQurRm+WRQy/WvULi2iurGcOGJK8gHtmgD5/wDgnfnS9R1nwjeS+ZNaOWAI6DofrxXk3xv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e8cXE0UObe8AZG6ANXqPxI04eA/ifoXijS5CbTUGWG5x0UjqD9a6T42eHB4l+HSX1jEHmhCz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vXrQB8ZRsVYEqVIr2T9nrXW074nww7yI75TG3u3avIJo/KuAGwT3Ga7/4RWssnxJ0iaAf6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rQB9y7GivZN3zZckYPSqssM0qSSRuAyngk9BUKTylywPU8t1qVQAgDyZG7nHXFAAkTrGu6T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IpXiMQOGPPOaheJhcHkgZ/SppI5Au4n5e2aAHw2txKq7WHzdj6VIWQFoi2McHPAqrE032jDE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6VdNhJxJtDhjtOe1AFjZutVCldyj1xUX2F0Cu5GT1y1PFg2/cWB5weeMU6S3kEDAfMAflGc0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4W+fDj3qMMkcbknOeDT4olCI0indzkUiQNLOcAY9jx+VAElukMuFbgEZFXnW3PyJ8rIMknv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+9EQhHynk8VdmtlLM4TBxzjtQBnM1o9oxYkucbQB+dTRraiJfnIwOQetSW9gLg7cY2jNW3tY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npQBnQGF5WDscA8fSrLJBt2/PnJKnt9KqLbk3GRkgnPFbS2ztCuQMLyD3oAzQ6yD94CAB+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kKSCO/etGCy8xtoXkc/nU8tku3hVLoMAZ60AZUMkE4JSPa+fwpfsjmRWjA2g5OKsW1tDvYM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8mNHVX6jAFAGOY1ikZmbLHpTxEs5BzjJ5zVia1iikUyOxyuQK0bSO1kh2MWDFc8jFAGW9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8dzmnJalFVU5yM8noa0ovs6TGJyW2jOTWjHb27fMV5xxQBmR6cfKwUAZv4ielN/smUEcjA7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Bc4wAOO9RwyFw2UxzwfWgDONuJFVVAGBg8dai+yNBJul+6RjFannRpLtK5I+97UPIJyAqZTHU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yOmSnzAEAfSp44Gn+UkIpPpWk6xwqFSPnqaqNeKjhmUAE4oApyWRt5RtGQakms2m245OO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gzkFo87WqcXMrs2xMccZ60AclLqCMSVA2L7daqJIJndhhj2wOMVNc2/2a7VJ1Ox13DHQ1Pp1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pKqG5weMCgCGFkSRSyp83HzdqZM0PnFAw9cj1q7e2ca8xRnGc5zxVCSxZJ1JjcqwyBQAkG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OKncxbl2twKvWL27DDwkbeMkd6bLp/nRhzkYJx2oAoScSx+WxIPao5nZJjExBJ457VpyW0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JWG4cZHaqzmKRvNkXJVu46igCPJLKqgbVxux1rSN8rWPkyx7iRn3+lSebbpaNLFGm0AYz1NVr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kjlTQBWW5iiy+3buP3aka8kn3KkYCg5Bqe+tGa3SSJd5z0A5FWNNgZZWV4Wxjjd60AZ0V2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wo4zVWa584ncEVV4GByK6KG0kM+6REUDOfcU57SzWdmHlhWHI64NAGH9hhuYxtjIZEzuFZs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H0rrmu7VJxDb4LbRvAHQVE0cLE70LHpx2oA56K1UqVEZK7artpzlOEIVeQa6URxL91duBj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jAC7Rj2zQBzv2WUW5VUwB/ER2qv9ln88ggFM4JB/pXTPcpyN6kHqKrGeJRzn9KAKxtCIgYly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djLvbzEI9DWgdSthjDAMOOTioW1m2QZLjH1oAotp9wWYLz/dz0pI9HmyTIeSKtN4gtl4Eq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KvfHOkWQ/0u/tozjPzSAUAXBosxj2knOc5pU0WcDG5QfWuTufi/wCF7cEyaza4HHytmsuT44+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Jq0bkdlBoA9Fi0NyWMkyg/nT/AOwoCgDTD3Iryi7+P3hS0H/H3ITg8BOtYFx+0hoQJ8tLgj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gD3U6JZR/P5jFs8n1rgPiL4e0nUtPWC/JNs4IabgtEf71ebT/tI6f5ojjtJT33bhisjUvjjZ6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uLYgS9XLg4oA4nxL8BNatoWvNCK6jaMdyPCc8V6z+z/4DuvB/h/VNZ1uBor25/dxI4wVUf41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+NJNOlWfSNSKLnJj3ZVh6EV6bb/Ez/AISGSxs2tvJfLNIwwFCgdfxoAz9cv/3t07DoSRz/ABV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gw3PzNzXXa9O1ykjxMAGkOCehFcDqjRwJ80qtJnkCgDMuZD5e47i+emegrPMxUFmX5DUdx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4zVWJ/OEizSbVX7oznNAF/7QpizCQHPTP3qqXE4NwAHZuNzMf5VRllMKjKlX754qGWbeqlZ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ALyzjeqH7h/T61o5jA2RsZGyCHB4FYYkDMF6c9RVxEaOVdrDH1oA6O0kGMSNlh2FdTpU5h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2HqPauOs2jByWHvgdTXSaZcIsMqMmWYja2c7aAPTdAQWXiW1ZD8snH1Br1u2wHOeQflI9q8N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Zo+WZJAFPfFeyrMGibDlQR94dVoA80+KnhQ6p4F1YpJ5kkMv2qJCOUI6gfhzTfg1rK+Mfhq2m</w:t>
      </w:r>
    </w:p>
    <w:p>
      <w:pPr>
        <w:pStyle w:val="PreformattedText"/>
        <w:bidi w:val="0"/>
        <w:spacing w:before="0" w:after="0"/>
        <w:jc w:val="left"/>
        <w:rPr/>
      </w:pPr>
      <w:r>
        <w:rPr/>
        <w:t>3vzzW6m3k3nPHIFdXrNo1zp89ql0G3wtGWbuT3rwHwLq9x8N/iDqMMzedZS7sqDwG7UAaGp/s3TJ</w:t>
      </w:r>
    </w:p>
    <w:p>
      <w:pPr>
        <w:pStyle w:val="PreformattedText"/>
        <w:bidi w:val="0"/>
        <w:spacing w:before="0" w:after="0"/>
        <w:jc w:val="left"/>
        <w:rPr/>
      </w:pPr>
      <w:r>
        <w:rPr/>
        <w:t>q89zLerFYlictxtBrpfCfhbQvCd9FHpLC6vQNrznoo9qo6140udbne5v7opF2h3YUVzg8fafoZ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N5UGETrmgD6lsDZtbJvjXcV5q19lsS2Qv5V8r/APC+Z7eMHy4vmHABzxU0H7RTbWElsvHbOM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tjaOQUOG6HJpxsopECMylR0Ga+YG/aRhQbhYO+OoVv/rVs6f+0DBLCsk+nSxI3TdIKAPo2K1t</w:t>
      </w:r>
    </w:p>
    <w:p>
      <w:pPr>
        <w:pStyle w:val="PreformattedText"/>
        <w:bidi w:val="0"/>
        <w:spacing w:before="0" w:after="0"/>
        <w:jc w:val="left"/>
        <w:rPr/>
      </w:pPr>
      <w:r>
        <w:rPr/>
        <w:t>0zxGeMeuKla2DFdsmCPTpXzq37R2ixyOptp/kGSQwOaktv2lfDr8SxXaH3UUAfQ6WR8vazg5H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C4yS2MZB4NeH237R3hGQAG4uFb0MZzWtF8ffB7Y36iUI6goeKAPVm09ti4GcZzTY9OKY24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z63+Nvg6Vf8AkNQrxnDAirsXxi8ITEKNetQT0y2KAO+jstsgbOR3q6bUuoGQN3XmuJh+JvhmX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HpKK1rPxlot5n7PqVrKR/dkBxQBuGykgP7tvvelSNZERK5yW6H3rO/t2z27hdRFfXeMU+L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l3cLf8DFAE4tHRw+cAcYxU8KFm2BznBpi6qhUqJI2z15FTxX6BtwCk4xg0ASCB1ttqS4ION1Fv</w:t>
      </w:r>
    </w:p>
    <w:p>
      <w:pPr>
        <w:pStyle w:val="PreformattedText"/>
        <w:bidi w:val="0"/>
        <w:spacing w:before="0" w:after="0"/>
        <w:jc w:val="left"/>
        <w:rPr/>
      </w:pPr>
      <w:r>
        <w:rPr/>
        <w:t>E67i7YcdM1l6b4ktdS1DUbJIds9jIFkQjGQeQw9q3FuI5AdyYoAjNkUJcEEkfnSx6aJXLsOT2Bq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GUPHGOtSQiNTtR8cdzQBnXVioiDHO4HHJp9tZZw7gY7HNaEkStDtZwc81DHbTRsQrKyEdP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kq3G7PJ9anhx91wCcdAabcicQjYmSB2qpGskXzyK27FAFzbuh2K5XGalhifySHJHoar7XS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SKV5SyAByMUAK0MkbyNkNu46daVEki27+VPp2qM+cVB3+h+lTyeatuGzn1HegAY5YnBC9O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0LJG3ljkdKLlpWdkB2rtyMVngzKyhiSAOtAGhAgVELqd3cetaZkjWEPxjFYHnTRzozbmHU/Sr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nyQRGeRQBnSRNd7HeVAiZwxP6VCkMwdmBUqR94VAtxM0ZQLjgYq0FaNYi5wmAGA7n1oAS5i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7ARgjPqallEqLGzP2AUY7U+7kH2VQrbmBIH1qOFzOtur7vkXB+tAFe2t55HIBJXryK01tpJ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/ABen4VI1xDE6oCUwOTikGpAlmtwJEH3uxzQBBd2axuodt7MMsDwRWVFfwtNLAdOupAnys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v6x/aEiwzWUah2wHQ9QP8aqm0vLQxXSKW81h5qg5J+tAElpe2rSPbvaSxso6zcCri3EZxH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mq+p7rqCaRoW8zghduOM+1YOlTTWt1KWDhXLMm0cjHYigDqUuZpcoqsHIz0xxTVkuXTB3ZB7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a/u1Sef7LMzkjaSoGB6VmT3d0Loh4nAdvm3HAA9j60Aak8txDIilTuJ4+an+XdSRlsRrjn3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+S8EjRMEAwmfSmXX9oReakIMrMo4DYK0AR6boNzpt1fTrdGa4vpd8hbog7BR2rRuo57YhZ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uffUNeaYM+l3C2y8NtIJbFYOoP4ha7Vo7K4uSzbt5P+r9FxQBwfjD4reJfB2s3UGrW0Tac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C7gR/tehHpWRD8WtT1AtJZ3kckAU7gBtcN9PSty60jVJnuF1OxnuzcElopVBX6gVzP/CO2S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3XhaWAxh2eVAVLZxjp2oA9JsNTe88GW11danKl7L8zMhA6dQR1wPUVw3jrUbiC70hLTXdUWW+J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Qidjn1NMfXRpu5oLApBaKFSOQNnaRgnnqa5DT9We88SwXU8NysULkRtIhOB2oA5nUbbXbz4j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e1KNGjEvzztkDvmvpPwj8PbdPCunrd6tqFxKU+ZzMQCa+Ytc1G8t/iNeahp6tLO0bDJP8O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/GtrHSF0u9tWaWFAEkjU/iT9KAPbLz4Y6PKq77m8Z24wZyMiuT174C+Gr1/Mle96YwspP86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3WNxbSu8V1JPGAqbQDtHc/Wud1P463Gt3lumjWt7GIQySvIqhWA6n60AYB+B2g3Hi1dMtNR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uv8Q/hrV1j9nnw/YaNPPFqkz3AYbTwBz0BrgW+LEkGrG+ht5VaCbeSzf6wdMUmofGjV9Ytri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kzv5gQsQVUds0AX5fgnaNdxwprAJkYqinB+pz7VmP8GJIYn83VrYMshG7BCJ7EmoLLxpqs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LQNPvyHLkYX0H9ayX8baqLWQOAUMnmNuYnd6D/69AHWaZ8C31O0knXVo40jk2fMnX6Y65qwP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Eg1mDy35AxyB75rndM+LWriW2hSNAIcbF7Lz1PrWnqPxu1aOOW3WCPBcOs6MQfpQBzN98N9V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u3t9RiVbYF2O4rux/Ouv+G1pq9zrMou76GW2Nq6hlPK/UV5tfeNr27OovdLvkvlHz7j+7I7j6</w:t>
      </w:r>
    </w:p>
    <w:p>
      <w:pPr>
        <w:pStyle w:val="PreformattedText"/>
        <w:bidi w:val="0"/>
        <w:spacing w:before="0" w:after="0"/>
        <w:jc w:val="left"/>
        <w:rPr/>
      </w:pPr>
      <w:r>
        <w:rPr/>
        <w:t>1vfCbULhtfu7ISBfOgZs5yxIHSgD0vUbh9nkhwQvygj2rjb+UhmbI54NdXd2vk2+1lJlx0Pr61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5xLnbgfd7GgDHuSBGzO/A6VlS3RVgEKjuSegrSugxjyU4rGktQVZ9jDHQg9aANC/kkktY74v5</w:t>
      </w:r>
    </w:p>
    <w:p>
      <w:pPr>
        <w:pStyle w:val="PreformattedText"/>
        <w:bidi w:val="0"/>
        <w:spacing w:before="0" w:after="0"/>
        <w:jc w:val="left"/>
        <w:rPr/>
      </w:pPr>
      <w:r>
        <w:rPr/>
        <w:t>qsNjggAgdiKybdTH5jyHy5GB2I+Acdc49PeugtLG/W2Fwln9otVOd2wlSf8A61Yl8o1PU5Hkm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YUf7IoAksZy22MkBzzzWzCVdwCwA6Maw7SEArll3BQN3rW4mDGu0KCo/OgDUtmyka5yBnn2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W7VeRGwBY9iBWDaRM33ec/kK6jT7KWVMjgAAHPTFAG/aTstxA0JyBIME9ua7+51Z0Uq07L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X+ea5rwfo63niCCFvnQDeR2GK7jWvCUajdbq3HRc8CgDmrvXJLG6tPKcMs8ioyk5OCa8D+Jeq6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LU7C2CoPN3KQvNe0eJ9MMU+mtjaUnTOPqK8T8dabd6t8QtQuVZ0jLkb8HAAzQBw17qmoSb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YziqKxSTRPIgdlTBZuy/WtQadJPbXk7FykC8bh15xmpptNuotBt0SN1WXLsSMZA6UAYG45O4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3pu13RmJ4XqfSp/srFFwj89Djr9KtW+lTPM0TxNlV3kY6en50AQRaVczadJeJFm3hPzyCq7X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RmA4Az0rQt9OvbiKZYlkES/fQEgUiabPAsiPASZPullPy+9AFW2sp7pwIgdhIBbsPrV+10G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EMKVXJIGM9D+JqA6ZNHYidGYq7FUC5yTV2y0i/mt/Mbzo0VxvUgjj1oA1Lbw3fQ3jQmK387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Iz65/pVj/AIRm4ltLYQm1WcgNgMvXPegaZItwk6q+SQVbJwD05+tdlYeGHUSvsZopNhDhfvH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gDkX8H3txdyG+nh/dqu54hnk9BVPUtCtIprS0tZY2Ytt3FvmJPr6V7PfaLNpXg8mC2c3r4j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k/lWJD8NrnU44JdOt2cROkzq/3yx+8D9e1AGPovgi4k8PXkGmssc5kRTI7Dgnqc+ldCfBu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LqUMcCLgMZfndsdMd/wAK9Qt9EfS0k0630qeNrmGKTIXcqsOoNOX4UXOpX63d2k0zYJRnO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8aAPF10G81fz2TxGscSQlykkxTc2f0x+tc9Po+o6XNAz6ndTJMR5ZjmYB/XBr2rUf2f7/A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aYSnDFjhl7DjtXYWvwZk8mxstSlh8+zXCuuSAe2KAPmLw1davqOqup8Q3FsiSYWJ52+fB7d69</w:t>
      </w:r>
    </w:p>
    <w:p>
      <w:pPr>
        <w:pStyle w:val="PreformattedText"/>
        <w:bidi w:val="0"/>
        <w:spacing w:before="0" w:after="0"/>
        <w:jc w:val="left"/>
        <w:rPr/>
      </w:pPr>
      <w:r>
        <w:rPr/>
        <w:t>x8OHUH0aRv7fneUNhRubJ57V1t7+z1avHG1vdwwXEb+Z5iJyvqQPeu20z4b2+l6fDE0gkR8bj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Y0AebeH7LU4Nav7uXU7hcR5nd2OcDpSTeIdd+0xyadr8v2ZG2kOmS3PSveIvCdoPOAIImQRu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ntvCGkWkBWO0jGTk5APOMZoA880vUtam01NRk1N/IYjO6Pt27V1FtqOpz30SWy5jYZZip4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kFs0cdvGqrxtC4z6UGaO0YIm3ORwB60AZUF3qE8hhWH7vRyMA+1aVvPqi3LrNDGsIA2uGySa1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ZK8A9MUn2Ud2JI6fX1oAgSa+3tvgQL2IbrTft8zPj7I+c4wSKuhGKAbuR14pSqmXJwDjig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5gxLAUbtk0GE5XjKgUpYtcjbnhTk4zSTSSMqBMKG4NACLFIMsQBkgY9qlmuEidQ5AyfWnOn7k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1qg8BkcFgGkUHr/WgCaSBZBuZsqeRj0qtFBEiNvbOw8Chnm24f5cjkAdKWL95GB0J4z60A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nYeO9Rh1VxErEgjPHNNuoVj2rHwT97moInYzqIFXAXrQByaGZJomjPykZOfU9atzhpj8sm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4GaWOwc2o3OSwPc449fxp7wQy5QkxyN8u3Hf1oAz5ZGRI40f5nfsDj862bGRW04KEInRhlhz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ggiLBmVzk/wBas+b9iA8jAYkKCT1J7igCzLHNJG5RhuRiGOKmTy4rdpH2ksR071KwjFkTJP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3Y1h3TpaTBFcsOhyeATQBvPI8oQpmNcAk461VfUwjkIwkKcbQM/jUDSzSWf2dJcFe5PaqC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HB3ECT5aANeC+a5uUIb5AMbcYyfrmopYPsuopvU7nYcBugNXrbTAIM27qp3Y59ap32lXTX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3C/3WbH3aANyZMxKkjcfe255NczdSm71L7Oyr5W7OARkfWrzMsLJJcXO9iuAccVzl8ZI9XbCt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1oA7NkwkSwOWOMHPOKkm06Od0l24wMOAMZqvp0r2tlmWME4JDE9B2q/FdkQqxUkydOelAG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CgEDOB7VXtJYIWJYFQ2BnpzWqWuEuCTCm3BOc1kXbO+0IqlicsOw+lAEJjC34mYqShJ5Xt6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1E832jAbfyOKluIpWsiMA/MM+oojuDLbFVUK6rkD2oAry6Xa38Sx3FlD15DqDkVXk0HSxN5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5O1BgDtVq3mZ5wQVJxj0qxPIY4pipHmnANAHKX3w18PzE3SafbiYgguFAJB61in4VaJNK0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Cp69c16DcJPPaDyoyucA4HX3pkMMv2coilWAG7jrQB5nJ8GtPgi2WYjijJz8q1iN8HVtXe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KnoSfavdzIU00+aoyOOmKzY7sOwAAIUHdn1oA+dJPgbFeCXzIVdpfvYXpzmspfgpLZXgln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UU9M96+iGu5hqBNum1ScMtasksiWql42YEc4XvQB8v+I/hrdQ6aBDaM+zPKA9DXnd18N79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XhSh+WvumzWC5i2yxKM9iOahu9CsS++SGMseF4oA+G9G8AT20u+4QvhsMhUjI9qqX3gUC9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+RHUnmvti/wDCdm0a4gUZPJAHJ/wrCvfh5pzgMRh36qD0oA+M7XwMWnmfU/MW1ijLhUUgs3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wP4WutI+IOk3vls9q8mDtUjaGGMGvqFvhnFEplhuAY+uxlznHvVIeH1t5nKxAyw5cBhgAD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8daKLCeG5VMxypjA45ryTVHgSRo2UmRm4APSvozxCi6t4UeGcL9o2bogpzXzzq9s8ckmUKt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5/OgDFe2WWJiSoC/3mrI8pJr+C3iQOrOF+U8HJq3MMAqSdx7E5zXQeAdMXUfGlhEy8RyCR89gOf6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/6i1j4Q+Gwa7ZIrVLfayYG3JXofevjS/1J7nUnNoERJJDhugxnivpD9oDX4n02y0hpUjST9/J</w:t>
      </w:r>
    </w:p>
    <w:p>
      <w:pPr>
        <w:pStyle w:val="PreformattedText"/>
        <w:bidi w:val="0"/>
        <w:spacing w:before="0" w:after="0"/>
        <w:jc w:val="left"/>
        <w:rPr/>
      </w:pPr>
      <w:r>
        <w:rPr/>
        <w:t>n5cjsCPwr5p8qGSHzGlCnzNgTaenqKANCK3jS/CLNufbl3HIPtW5HsAUZOTjqazbd7VYR9kkQq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Nn1q5E/zh+pHHNAG7blVA2k7ieAO9dXZzSLEqgdulcrYuu9QUO3pn0rsfDmlya1rUdrbMS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0A60AetfDfTmit5dQcf6z5U/Ku+mdZhtGQ3Qg1l2MlvpGnQ2qYCxLgcdfepzdox8xGHTPJxQ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clwDNECiMGGf7w6VxXiXwtI7G8iWNRNkuiDBNdBr2tNf3ywWo4T7x3cE1vabZpf2yiT5js27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9AHz7deBZGt5YlAVZSGwO3fmtOTwULvS7VLqLzpI02O/Q4Pp9K99TwWqOQPLIUBlycmrkf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c9SMcqTzQB81w/DE/udkJYIcBAOFz3rZtfhdqDSyF7VJA6hSwGDgV9IWvhxIZmZ2QFwPlx3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JSvHH3sDFAHztZ/BuVSqTL+7J3YUfoa6K3+DVpcMrXCyKVXbwcYH5V7zDFEsKvL8oPQYqX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XkqaAPILH4NaMLVEEOEQ5X6g1uxfCjRpQyzxFt3J4xXop2wQlnUhUqSCdXXdgev4UAcRB8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1ijoCDyO46VuW3gjR7MDyLKJMdABwK2U1EC62Mu1G4BxWhks+2PBGOSaAOefwvpbOpuIlY8k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qQ6LplpIskNsMHGdo5Ppn6VtriTKNtJB6ikuo1EOMbf5nFAFYQqBuVFz2OP0pS7qxVowAemO9Q</w:t>
      </w:r>
    </w:p>
    <w:p>
      <w:pPr>
        <w:pStyle w:val="PreformattedText"/>
        <w:bidi w:val="0"/>
        <w:spacing w:before="0" w:after="0"/>
        <w:jc w:val="left"/>
        <w:rPr/>
      </w:pPr>
      <w:r>
        <w:rPr/>
        <w:t>XN0Ewg4wm4+2KuRzRvaAseMAA96AI08tiGdSGU5xj+VPZI/tIIUFuvTJqKDLyP6JwGq/AoZcu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CGC3Wd5JGbhuF7cVJJbI7IuOBxz6VLFGgkCBSFGT9KlWDGcsduOKAGRW4WYnOVHC+1SPtO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08ADAqTgjABoApCHzJydp59agk055b1ZPlCp09T9a1D8o460xsmRADxQA5BsTBOcd6jmL+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p7CpWUOhBNIBtHNADUYOCR1BwaSUMVG1QakVQv3RjNKQc+1AEEUJhDEDg9h2oDEgAryDk+1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55piSKzEjPoaAJWbC56/SqNzIRcKVyD3NEk7RzM5yIxwOOtTq0c2OhHGM+tACSASRtxyV71nW7</w:t>
      </w:r>
    </w:p>
    <w:p>
      <w:pPr>
        <w:pStyle w:val="PreformattedText"/>
        <w:bidi w:val="0"/>
        <w:spacing w:before="0" w:after="0"/>
        <w:jc w:val="left"/>
        <w:rPr/>
      </w:pPr>
      <w:r>
        <w:rPr/>
        <w:t>Yg2EEYJAOK1mIUcAYHrVYuohLEAZPQUAZt5MVaKMAls9T3pbFG3MSqrjoT0qxMYpXUH7/GKui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kd/WgDzs3Ny627rnYQ2UA5yO9RapchEVy+x0UNJjk5ra0eykjtnJJY/djLdvejUdPMrg7o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lh3JoAqQbWgt7gqxUjIOOv1qLX5tgQIoQDBz6Z9K17e0f8AsxbVX+ViWBA6D0qlq+nSPaR+W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OeO9AEVjcSMjZCmMLnHdvrVO/nIjYlc72BB7Y+ntToo5reFkCbSf4iam+yec4Ltg7MZxn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7NNhRIMdCw4zjnoacu5Zz5cg/eOTgDBUj1NWrPTXj3CQqATv3Y6EVbt7U3M0ocbWzlCB1oASK4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EMpcAjPfual1KeRdPcht2eST1UetSGxV7coeNhHI9asTQQtE6yEAcAhj96gDkIZ5JdQjds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zwf1rcuYjcSllXAUY5IqGe0W38sMisVfg47GrKzskZTYm/PrkGgBbazlub5N02INv3cHr61s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pyFPWsB7ySLUYkzwy/MR0H41cXVEkdzDJkLwTnigC+2oD+0WhUDLDjqQfxHSmPaokwZgRu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oztNaxNKiKSCGVh0wetJZXTXaSOZFfYOq9vY0AWt0jCUIFGBt/rWFZSlryVpA4ReNw60LfSWl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5kcAAITnk+30qOGdLMSvl2kfBZG/hBoAljaW0nUhDtZtwOM8Us915mqRxJwzHJ9DWlhfKS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H0rL1SUrfQPDGoOcZxzQB0JkMYVScYx1qO4aRirwkbmPQ9xWMbiWSaOKXLuTnI7Cpmukgu0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gEDOKAL10+62EZlUNnJpsFkAu9nB3dMDrVCHE8rOYyfmwvHUVsJJtKhkwOirjtQBSjsQk0k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3tj+tQXNzLCdrH5G+7gdPrWi9yizsjcKOf/ANdUX1W3muGSMB9mQQB0oAElQ2qyEfvMcEUhSa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WEP8AEc5rltY1uW2uvsyJt9wOa2rPU0udOjZZGDHAJA5H1oA32iimUJId+3B21Su0iG1Xjyy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/+1WcAZCHdt3nvT55neJhGJJHUZVh0P40AVLzV7aCKNWGN7FcAZK1xfiHUmeWSK0eREJ8v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+3p71PrJuYZReMGjaJwXTg7h7VmC9mu9V+0W6GWKOM7lZccfX1oAwrxmsbkXAkMki8MuC2A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4pjttXiS900jz5P8AWR42kfUV3l8Zj59w0axxTLtbPVTXmmvadLFeMbVpIlkzmVVxwB6UA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07Qnkjkc9DXqvwM0s6lrmoXbI2y1gwST1JI6GuHfR7vVoDHcWbsTuH2leNnpmu28CeLNI8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b393s1iQMsYfhpOMDFAHlfxl8TLrHxD1JYGLQ25EMe7sF7V56+rF4bbyYCjQBixBJBJ74q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9xcT3E8heaZy3PXnqTVJZnAYK2Awww9RQBv6XP/AKQ4wHycbSQAD6+9dW8yRxAQo8kvcggH/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+YrLt3DJGMdzXVaLd6fjyNTuJI5t27fg4/wB3NAHZWZ1C5litrZGPmHltuUUe5r2jwjcQ+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y/tR/1krHr7CvNYNbitNJhi0u2YoQApPGPc10FnBcXsKi6OQ2DgcAUAelR+J/7SuhsYBEUs+7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prMt9ZTQWcTRk8eY/GR7Vzmk6VDHchyN0bYA3f1r0FNPSGFRGoJdCQR/ICgDmdO0KRbxjJK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z/jXpOg6bI0LxrtUp0ccDFYVtplxLepvhKL1Rscjiun0SU22+KQlZMH5W/maANsoyOA2SjJ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9V4dNmkulnhZmTbjDetXI5stGZDkBeijir32hI4nVZFQIM5HagCC3057dzK7GSXjOecVVvIt0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jYCHjGO9aMd7Cdu2ePcRzlutZ1xM9zPG0aB2UkkjoB9aANJLQpsWd8gjPBqzDCkUv+sJJP3R2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PFMzq25QACf6VFaXBnlicsQQ3I/xoA6CSNJICkigqapFYlkCBR0xx2FWTJle5yagUKLj5sKv8</w:t>
      </w:r>
    </w:p>
    <w:p>
      <w:pPr>
        <w:pStyle w:val="PreformattedText"/>
        <w:bidi w:val="0"/>
        <w:spacing w:before="0" w:after="0"/>
        <w:jc w:val="left"/>
        <w:rPr/>
      </w:pPr>
      <w:r>
        <w:rPr/>
        <w:t>J9TQAqW6YLFM46A1bXy/L+UFQRyM4qPy02Z3Hg5HPeopZkCktgcdjQA1oFS48yJGbA59qeJlk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OTUMLgniU7m4zjgCo5WSGR3LqwA5NAEyGOVpHCId3GTyamjXaqjanIz0rLtJ1kdtqn5j26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g+fmVen9aANFkVkycAdx2p0CqqZRMLWXbS+ZCQzMyEjJ961I0bbtQkHtnpQBYRg3ODSgE5J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aAQnLfN04p4+VfTHrQA/AI6UiseSRjsaM45zxjNN6qcHGaACRioyOgojfzE3HHNVLhnDBEB+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U60jkhthHIVO0nPPrQBbdvl6/THemTS+Wg+Utk8+1EMbLnOSO1OwShHegCAz/ADBiCfQAVa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SlZCg5YDIFTW7s4O/buxzigB7JuVtv8XWmrGEQrz0xRJJs4A6/pVUTNE7B84Pc8/lQAksBeL9</w:t>
      </w:r>
    </w:p>
    <w:p>
      <w:pPr>
        <w:pStyle w:val="PreformattedText"/>
        <w:bidi w:val="0"/>
        <w:spacing w:before="0" w:after="0"/>
        <w:jc w:val="left"/>
        <w:rPr/>
      </w:pPr>
      <w:r>
        <w:rPr/>
        <w:t>6SVGcClQhYUDrzlcH+tSwsojDByVPrz+FRbZPNyH68hT2oAdcTMqPlQARx71EkyXCmMDHQjmo7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hle2e1UmmZFZ1GCASTQBcjBiYKnzMHwD1OKepnM3ztlM8gHFQWkieYjZ+ZlzmrkkkaglRl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bhrEJJ8khBIPp7fWrghSM7xln27fXFUTKAwjgbdKr5+Y8Yq6Ji1wkLEFpeTtHQ0ASBHjty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3zTpELWsch5IGAfrTrpMRqFTdj73OKrXE9wdO/dru7nAztFAA9lHOI1LYcHv0Iqrexpbyw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Xd7UyC4le2MbsGlQHA6Ej3rOvLhn2xyxn5V4AbvmgDoG2RXSRp8yYyzDnmrG9SfNZG3DO1R6d</w:t>
      </w:r>
    </w:p>
    <w:p>
      <w:pPr>
        <w:pStyle w:val="PreformattedText"/>
        <w:bidi w:val="0"/>
        <w:spacing w:before="0" w:after="0"/>
        <w:jc w:val="left"/>
        <w:rPr/>
      </w:pPr>
      <w:r>
        <w:rPr/>
        <w:t>q5/TLiVnMWBs34YsckCtJ52HnOgcj7qg/wAFADIHN4Gn3PAwfaqk8MfcVDqEskbosyh0GCzA+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i3ts3IJfHJ64PtTNWugIg0dvmTh939aAKEN208ly4Z2hQAKhHNPtiZ32NJ++T5kBXgj3qr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PLxvUltyjaD7e9XIWLTH9+WbA4VQKAJLjTRuV4pds3LMpGQazYre7gljmO1VxlowvU5rcv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RnjI61RndnhdixzG2VU9/c0AaIeWeJ1uNqgH5ee3vUdi3kqYki2qCSWUfeqH/AFmluskpM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h7URq1rFgT/ACKPmHU49hQBBqWnuZ1ubaFFOcMO5Hr/AEqqY5p7kqkQACg9CM1rxRS3MbiSfOR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BVhIWiQAPvGNvTvQBlaVLGxe3l3CVcglgcVPOVim8ufDMV7D09KfOotblTsL7sEtnGPr61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WOY1xjsc96AK9vbG6nV4laOMD7/Qn2xV2W15LB9pAxz3qESS+c/lITJuxgnAC+v1qUp5g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2oAgtHWJMB8sHOfarN3fxxxMysS6g446GoFihgASNTyTuOc5qpLA8s4QblSQcn0xQBUe6l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5PlOMfj71UluGN1ItiYlj3fvG7/AIVqHTC6KpkZgpzUNzZ20RYtGWP8O2gCjPoH2+cSt/Fj5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0p01ubQGK3AQdCO5962IUmmSELmPAxlh0qV7DK7S+ZCfvHvQBxEsUlwyxvMNhkw4UHcPpW7Y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JkgfdJPO2mahpS2/mzxORNkHK9z71TWSYzwSISyplXGPegB2qW/2qyk81UMYOX46qK5/SL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RnapA2LjgD2rpdUaSXTWaGPahG0rjBOaxbG1ktnfJ+UL8vr+dAFXWWhQ/Z7m3WboQq9T71x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lw8syu0kTbFXjoeOldtqdr51sxQnzlHysRzz2rGSxeWRTsKuvDMByaAPOL2wltNWntXSZUb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2rjfFXhf+0/3a/JB0yRzXul9pjNciUuQyjAyOufesO80BLvhlYEHcOe9AHyTrnhT+zSdhmdvM</w:t>
      </w:r>
    </w:p>
    <w:p>
      <w:pPr>
        <w:pStyle w:val="PreformattedText"/>
        <w:bidi w:val="0"/>
        <w:spacing w:before="0" w:after="0"/>
        <w:jc w:val="left"/>
        <w:rPr/>
      </w:pPr>
      <w:r>
        <w:rPr/>
        <w:t>2KgQnd6mpG8F7bRZImkkllHCFfufWvpK+8Ei4uFkCbRn5u5FM/4QqVHV1AIU/KMYJ+tAHzEPC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ETMV+ZTnuPQV2fhzwm11am51G3B1BjkJIMA89c+te9QeGW2RrKiLtHOAM1duvD8SWUZS3y6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/iHvQB5Zp2hzixVJYt5eQlQpztArtIrG7eCOGGJwRwDt64rqtN0wCZYltMKnJABzXX6dp/nF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QOOQaAOG0rSrwRxRSo8YZuvUtXoGmWtxE8KursV4Xd2FXrSxZVDrEQQPkBGRnua2oIy7MH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6n2oApWtrcLdmW4PUbQD296txWwtlJdlXJwWbvnvVy7snltlmDMFH8qxJLO+uSCjCWH3O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WtiX8s+X8uF6kVhavcbruGC2kYCQYZSuB9c1s2kTQ24LKu4Dkk81kHT5orv7Tc/OHyygH7o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2DFDMYVLAdc9RUllBOq8ShVJGVzUz3flQkICrAYGfeslrqW2WRyw6Yyeh/D1oA3Lq5lVW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5qGykBdmDFufm7VmqkjQrLG5wSDtPetWyVGCkR/Mxx83SgDords2w3N8qn8abLMISJHGYi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5G0E7sZx0xU3kBotsx3YPRqAIDdKThH+ZPmx9egqWaFJYI9zZOeoPWpPsKnLhRuZeeKVYt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p6CgDMZW/eEEKoOFGaJMG3AXnJHXv7VPeQOHIwCDgrt9femR6XMgbcylQ2QKAIJWKqzwyb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oqSC+X7GQTucjb9PemXtjcNausaqQffnPrWdb6dcWiLIxLgdVoA2S3l2x2/dG3Pbmtq3kV0V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H61zTFp7dg3yKTk461Pb3E1i0KNhox0xQB0hbDAenWlEvml9vOOOfWqFu8kkTSngc55zVu3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PmbJzQAgkfdhhyF5pQ+bnYDuULkj0qRsRgkqDmqVnMZLqRnTa3TrnigDRYhom2/KecGowp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1J9aeAPIJY5NUvtDtIF5x6CgC1tnZySyiMDj1NLLM8QQeUz5OMr2+tP8xVhO9sACq8F0k0h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FAFkx5iJXAYjqe1QQ7LfcA244yamJyhVioxVbfGhwTy3Ax60AT+ajct3pWjEkIYYPpVRXBYI3</w:t>
      </w:r>
    </w:p>
    <w:p>
      <w:pPr>
        <w:pStyle w:val="PreformattedText"/>
        <w:bidi w:val="0"/>
        <w:spacing w:before="0" w:after="0"/>
        <w:jc w:val="left"/>
        <w:rPr/>
      </w:pPr>
      <w:r>
        <w:rPr/>
        <w:t>8JxzUsTtvZAcoOmKAKV7dC1C4Q4V+ffNNh1ATyKZVKP0wPSnahCpjcvkg4IyeMiqVhJ5krtIo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I70AalypaNiACo5HPNYM8phIOwyI4wRnpWwrKzuCctjmqMsQVohj5ScHFADLZCU/dhgO3tWlC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xz1xRbqICBGN/ODmtE42jPy+9AHExWbm1Mm7F0o3Fh6nrWhZSbwGmwJQOD3JqY2wKFo25x/D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+xmNVcHpyc+npQAskr+fKnllQD16jHrmrqvvgXySOgBb1qvHE0qJLKTuHQdiKYBJDHP5YAT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09qAKr2KjUp7sEGZwFyDjj6Vk6q5geNGVWkHKuw4xWzG3mRk46rknvmsPW4WhsXnJaWQHHPQL7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5AnkV2EkjKGyBxzXRtJmAlgd69QBXnuhXZabzkEkSKBliRgiusug80ImST5GA5B60APuVS4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Dz0FZ+poq6ZJFLK25ACSD8wHtU14p+wKqEqTIuMdT0zTb+NPJk3tuGAWyOcUAZlpEZbhJQ5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kYz9ataHdO084ljQLvK7iMdOtJDAEe3SNPkClm54z2qzY2zGVlc/Kz52/3T/9egC9dqrhj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wKoRBpYTJcsCXUjIFacyrEjB32szDHv7UyKBWiQcABzketAEKqFgTy4Qy8AgntUJURXqoo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5OK1WZdwVMbcdqzSxNzcXDp8qpsQY+8aALdqxyWcBQFwKI2KqHZsquc59abGxMARgCwx9Kl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OM9SB0xQBGR5u4qwBGD9Ka0DrGWiI3sO9XAVjYg4wfQVSkdmuAVPyL1FADrfzEUlx84x0qz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zjnmst9TSKR8AnnpSDUxJLt+UZHTPNAE7uoXftBIPrUE+pmIKFhYhupHalkRPMUByq43Ng1i6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3zD1Mg+Urk4B7mgDZkvcRAoVAPctU0aCRo5Gxgcg1yu+NrSG33OJ8AlW6iuogmYQIHIUgd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jGRgCSV9aYkrnzS4/1f3fXFVbi8EUAIkVcdSKovdOSrM4BC9c4yPegC2TDdwAhCu887uOT6/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ULb9yELDOcHlTTftLSxFlwC5w4POSc8isfzLlbmZo1I67gOAeKANw3aNBGXEbbAcnPpVKe5s5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GGfoQPlB+tVYvtH2f90gEXlklcc5PpSW0TC0jMmM7sAY6/hQBWWJJVbf8oGeCefbFW4bF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+8xPOKnjtFk1aQkYiCgDFWraJ45F8xlYFidvcD3oApX+kwmEMQSG4GKyo9IZoGKoDgj8Bmu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UYHr2qnLYyAcYAz0HQ0AZcWiRlWbYD7VXm06H7QjIqnYdrqDn866KWXyIEUEKxOApHWsJnk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/34JJA7D1oAfJo9pLIA0ajceCOw9K0odHtQo2RqAPTmsy5lDGBLdjuJw2OuRyTXR2oRYwsZz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UVhBDJ5kMa+YRgnHWraQBVAIBz1wKlA54AxUqD5+2PWgCsYQ7quQFAIA6U94sIscf3wv3/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PTG71qF0YbiW+ftigCCEtL+7cdM9KSOxbzGQcbjnrjFEN41sD5xXGcA9+a2owDtYL1Gc0A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8tBGI8gt8zdahwTIoVVbbyAfStyRBhhgKCf1rOltpI9zw7T6j+tAGfeW8YiMoQburelZM9j8ikR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bvxrbkDraiPAkLDLEelSxQvHbgl8owwAewoAxrSE7V3xnYoz9D6VpQIPtwYnC9No/hNQ3d4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AJAznrUenXHn3jI4VWBJUZ6+lAHRW+NhIzkdyOaaxW5YNG3zA4weOlLbSAB/MIBB7nio2ud8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gmgB0motExLRkqp2k1VkvTdTrsOIl5znv6VMZTIApI5OOnWlFpGY2BjAIORigByM4P3tw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9tMQ/ldwTVGe4AbylVjKB8pHb8aSG4MUaySqd57d6AH3kmoQzgQbZEY/kPSlEsyqVlTaV67T1</w:t>
      </w:r>
    </w:p>
    <w:p>
      <w:pPr>
        <w:pStyle w:val="PreformattedText"/>
        <w:bidi w:val="0"/>
        <w:spacing w:before="0" w:after="0"/>
        <w:jc w:val="left"/>
        <w:rPr/>
      </w:pPr>
      <w:r>
        <w:rPr/>
        <w:t>qz9rRlyCORyB2rKku3S+UZBVjx6EUAaYUJGAyBhIvft9Kxp0uIJAVDPBuHQ5K/WtwnzxEVIBX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0qg7uXmVn2bHDH/AGhQBdE0ab9rhA4GFPenrfhPldchSQGHY1lxSyahIZAqqFOV96fI0kUcZIU7</w:t>
      </w:r>
    </w:p>
    <w:p>
      <w:pPr>
        <w:pStyle w:val="PreformattedText"/>
        <w:bidi w:val="0"/>
        <w:spacing w:before="0" w:after="0"/>
        <w:jc w:val="left"/>
        <w:rPr/>
      </w:pPr>
      <w:r>
        <w:rPr/>
        <w:t>8q1AGz53nspjYrkcEjg0+3j8hm5DvnLN6mqlvdq1uAwGEwoFasSLwdvLDNADWbcxVWAYcc9DW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LkhEJz9444/Cr7OkanCjIPIqtJtknXaA0RHLZ+6aAK5kjkxI7EhsjGaqWEwWcJv+8xFTS2q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c54qlZR79SYqAoAyo9fWgDobjPmgDsKoyTMkXMYAB5P8AWp5pxD95hkjnJ6ViXjymQo0nD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C3cPJJONh4253evtV+wmHkIj4VyDjmslS0IKnBJQEZNSIFCwyMWBXrt5oA0pLV7pWDuMFu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006aEdQ6jnPcVENUKT+Vtyvck96hOpz75UYdV6g9KABGZJmbZ8pwPx709YWuJduNoyMHOKsy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rAynDHmnJKsgXBCtnmgC1bWwiyCOc8nPWmz3CfaFRgdvTHrVkyIseN/PXFZ892jorIudp60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CScq2ML6Ul3OI7R+D06+mapw3sfmN5wICDjJqC9mmud6xBfJZQQc8j3oA3IAVtVHQ7f6VV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w+Zz1qWA7ogcgggc5qpeQrIzZ4cYCt0x9KAIlJjZ1dSCD27iqGq7XaOJ/9WwPzepx0rYht9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Le5PWs+8tzcOqbflJ+96UAYdjp/wDoi/MEAI+jc9K6WJQLcRfwnke2KljsYREsajhOnp9al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6UAUJtsIjDcjeOpokiDq4C5ErAMvYj+lPvk3wLtGXRs0WVwhh+VSSPWgCK3sVWMFwcqcgZ4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0Vljcuq7mbIxToTlSMY9qchUHEQ5HftQBT1Ms9xbBVyu8FuOlUJ754ftITIKS4XI46VtyljIu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71kSI0koDRgsz5I/lQBJb3D+XGWO4vxn6datyORbBY2GCd3AzSGEFOFUkDpnH1qZERQAABgdB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mYpG/XeWAB9KuwMY4B5jhuOSD0qrOkj3EZAzHu+cY6+lTeTlGCrncACD/AEoACWSElXJDdz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ATyxbHJI4J9frS332kRGG3TeSflI42ioofOtdzXTZUgD5R1JoAWWJWtWMqY7Ej/Gq9tpqC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uQTnipb2dPswhlchZDn8KntLndFG7kAkHH07UAQ3C/wCjyea2c/KQp5zWRrlwsMEbx7WUc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XdQTz7GR45jCQ25m69K5tcTxGdWMmxtgI5GO5oAk02aK91O5uEyoVQBmtbTroT3dwjDhMYf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+kQRvayyAqQW+6OCRWJoxRPE2o2pJIYgomTwO9AHVNdwRzOXViHO0KAT+IpC7XGLl4s2442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vX2qXUwbbSmliiBaHkZP8qxjfzxiCe4I8gjcQrZwD6+9AG/a3cVyqXEGEgTKshGCxp0hhkDM7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DwBWBBfxNczsWUBvmUZwCPp/Wua1rWXWRTYy7cjHynIbPFAHoULxrbRo8gZ84BH8NU7UiW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0ixMeTxg+1c14fiuhcT3NzKWtiw8oMf4sVbhmkiuoS8kjb3Y4Q4C896AOpWLy5lydqsSzk9eO1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oldu0rk/SuRvdRJluHSbdGXPy7uRVnR78Si4uIn3g8dfu+1AHag8cdBUFzJtRdi/MeAR2rmp9</w:t>
      </w:r>
    </w:p>
    <w:p>
      <w:pPr>
        <w:pStyle w:val="PreformattedText"/>
        <w:bidi w:val="0"/>
        <w:spacing w:before="0" w:after="0"/>
        <w:jc w:val="left"/>
        <w:rPr/>
      </w:pPr>
      <w:r>
        <w:rPr/>
        <w:t>Wuo7WOSDkl8tuOMLWsL4siOeFIGee9AA0mXXzVBCnO/HOaqX6iHUI7iNtu9Su4dc1XN5HcTOI3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Z4YU2aeM20saFTKnK/N90jrQBQkuWL7WQoysefWul08tFCpZtwx2964+4uVXUFluMtEw4H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3LK7Zplxu+YZAx6UAb892sEO9gwHTipUnjWNfmA3cjnrXJa9qUiQopilkdzwq96k0eaR7MSq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ydU9qAOra5UMQBnHORUM2pRLAXkyhHOPWqJnfy2GAshGVya525tr+W5jaeM+VuycHg0AbFvr9</w:t>
      </w:r>
    </w:p>
    <w:p>
      <w:pPr>
        <w:pStyle w:val="PreformattedText"/>
        <w:bidi w:val="0"/>
        <w:spacing w:before="0" w:after="0"/>
        <w:jc w:val="left"/>
        <w:rPr/>
      </w:pPr>
      <w:r>
        <w:rPr/>
        <w:t>q90S7Ad1THU+9dRbXyycKwUEcYNeZnQZI7l3iUMXOd3firdtJe27ETt5Ui/xk8GgD0eSYGNeSS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LOrRkGTZzjmuYiv5JLdSZsOCAADnd7iq8txcRTusspJAxhuAR6/WgDbS6QXkMUR+ZiRgj860p</w:t>
      </w:r>
    </w:p>
    <w:p>
      <w:pPr>
        <w:pStyle w:val="PreformattedText"/>
        <w:bidi w:val="0"/>
        <w:spacing w:before="0" w:after="0"/>
        <w:jc w:val="left"/>
        <w:rPr/>
      </w:pPr>
      <w:r>
        <w:rPr/>
        <w:t>1V4TuOEPGAa4myluf7bMzsXK/KoA4Ix/Ot25u5GgQpGVU4xn9aADVLZJ7NdqA/MPu9h61n2Vp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O3Qt14qVtXjXWY7FAf3ihsjoPanb9mpu8e4AkDk8CgDTtoppEfzpFbcxyO1SB43YpE6sU+9z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3bcHVeRkkkdTVG1tpI75sRmPeeADnP1oA2o1VdzsfukbfpVlblHbC84HNZ8m97gW6YGeGOe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F+7bfIrbODyfrQA67kaEoYwApzu9QPWqd7IpiDEjLDHPf8KsS2rTIrqzK65Iz39vpVCVWL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hT6GgCfS5Vit3jY5bd1YY4Pap5FACuVQOoO3I7VUubTEkbkkIOTg1ZWUF4ywwoG3JHU0AN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4br9RU9zbQzXjRtuDSgNkHgU2K1X7Q8kbkM3IHYfhUU91F/acAdv3yDBFAFwwNDGgVRtUYy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BWSGM/KoGcgcVDNebRIoJYYHyjrT0u2DrvQeXtH1oAnNvGtuRGg3ckEn9asC6MfykkkAHi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kYGODVK4uobe5O4gkLnjrQBc8yNgzEjPPWqzzCJCgUAynj/Gqryi52vAyKsg/iPeqbGbzyZG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jmgDdECtb7C2WAzx1PtWXbQrEzqzMJATtPp7VNbXZhuc7g6leM9qlkkWUSFE6j7w9aAI4w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8g3c4IIqK8uYxOrqmQTsxjpVi0jkmUEKeDg1Vv4WxGuMKr8kDvQAruTGMooIODnnj0qwAI7Y7cZ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vWbJHcXEcuDt2sCM8VpGJiqKo3ZQE0AU4SJi0F0i8/dYdRTmSKOULsLA8Z57VYeOM3SgJg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KxcLtwADt4oAyLghrwSxZOMAqQcCtUW7BlbOQMdBimQqkqKzYUZ+bArVLBlAjwRjrQAixI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OTTpFiKFCi8npjirC4MShhk4pkiIynA5oA5VrOFrnaR8xO45PSrKwAl0wAueXHf8A+tVPz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hO6SZwvToK0Qwj2gk570AOAWKMqpGMdBWU8KXl7tMj/ucH2NX3kCmTbyQCQAPz/CqVlN5n2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wfvCgC4gcKFaT3XA7elBXaQAtBdtwJXaR0/8Ar0w3SiUI5G4/nQBZjBCHOMUFSwzxjsBUK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Q8CiP9zDgMSBzyaAFdQOcZaoISDKy7QB7VI85eNhGhz396qW05+1yxlcKgGD/AHvpQBfIXG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hSMA+9Zc10ySbj13fKoHUe9WY5TJH5rAjg49aALjYY85x6VGFUNwBUK3kbOADj60sbyvM7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PvQAFhvaRR04x70lmzyIzSLjJqpKxWN2LMAG9aal7MAq+Wqkj5QW5b8KANMnJwO3ajIHVg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8xL4zy8IVwAfWoLq6uUvY+EELLl8dQR6CgDR8yRr3adoiC5yTzmoL2z3xs+4sc9M4GfUUit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nHIzx1oLF7YwyOd2N2R1FAGZGkbYMhKpzgSH0qBbq3hiZVLOYz0rP1O3N7GYo3kWSD7vUBv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X3h+YSLmSFiHUnk+1AG7/AGjAtsdsbSqScqBng1g6gGNswik8nexbyzwdp6iptMdJXbyQQ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cUuorMLiKQRhi67VGM4HrQAmhzWsWklIpV3x5JBPIrQtLWAaibkxAyy8h+4FY8Nskdy2yMIW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/ABfWtiJpN6Rx4DgdcdqALGtGOSzbdK+R1Ve4rAvkEOnSMzCQzKEjjH8H1rTlimkmaG7V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Eds+9Mt9LSVpyx+VciJm7UAZ2m6VFdG3WRfuj5j7dua27nw5phtPmhRJU+bcufwGKLGCWN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xHt6D0NaCMgVlmkBYcls/5xQBiLZyzWQhZxDlzjaO1M06GBNiFcsob7x53Z61teXvdniG5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0pgsPKkWVAA2Scn37UAchrFpBb3rSuJGbBJWPpUtgy2VuJCp2yp5jL6f8A16n1tZRqiTwbW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k4JNLqcyJaW8hbe64BjWgC7p7i5tXZgCjYVd3BArTu4UhtwTuZAMlVPPSotMQm0gWVFy+S2ONo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1qa+WOG6DoSWZdqpngH6UAc1DeLe3TRwOBOhIA77ahS0+xa+JpZ2uJioHlx88ep981NLpol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cV2rZkbdgH6itXRIQNSmneOMBl2lgOXagDNis0jDC5VxICXUN3ro7JMRh85UqOM8jNWXWP5H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wQScEChmicDysFmAx6Y9aAK17GzopRCSqEDA5zWTp890h8u4hIUdD6H3rqJQMA4A9M8CoV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A7DvQBhT3LzRTM67XQ8leOPWptP1QSxCOcNuUce49aqX4jj1QCLOZBhhjj6Vo2liGYSunz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pQBNFfv8AaPKkjAXor+op9yBcukbRjaVOTnpVxrNnC7RgEdMdDUcsUqQgtH5jZ5wMFhQBk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92qu26IsNpHJFaOoac0s6yRnczfwk8U4OCoDoykNkAnoPrUN5rENusYz+8yAox3NADbRLu3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s7varBV3Eih2yAThu47YqQXyTW4BBGRznt+NOhYywh4x93jJ70AZ91PHLHGQAJQQNyryPr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6Pb8z9SSKuXUTeQTGoUjkms27zFe2Txlgsnyt6e9AHS2txkOduPl3Y9axDq7LqGZP3cexsc/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NGYFZWyfukisPVNgkU2wR3U8tnIPt9aAHS3FxPcwGIO0Tf60IfmrpYyJZVZ8KoGFGea5rR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/mm8zIcA7D0x7VZu7yW3nL4GyM7WBPY980AdJHLI6YOQqNj/eFV3jC3M/mS5R8FV/ummWdwZLc5</w:t>
      </w:r>
    </w:p>
    <w:p>
      <w:pPr>
        <w:pStyle w:val="PreformattedText"/>
        <w:bidi w:val="0"/>
        <w:spacing w:before="0" w:after="0"/>
        <w:jc w:val="left"/>
        <w:rPr/>
      </w:pPr>
      <w:r>
        <w:rPr/>
        <w:t>xhjhe4PFNN2JUMxBZB8vTuKAFkuCtxCG3bQOcchhT53MgjATG88E9qIYlaZCRhMHPHqeKL2Mi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zigC3APLJJ7fL+NZtxEjapI0pO3AwfcelWVutt4omHyMMj0qjqG3es25gMHaB69qAN62ML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gKpXWoI94YI13AnblR3qlaSM1hIsTEMeN2eaWKYWzomd0jEYPuepNAFx7uSKIxzBlC8Z/rWLdG4v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2AUzuY/xCugvDhFG0EnjHrWbLO8IeOTaqbcAY5H0oAjigjs7WGRphtVeS3941chiibbul+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6VRlgeW3VUIAZQSferOn2zyXSow3CP7oPQGgDa+wRxwL5h347dMVbhtolg2qvArHup5LVC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xWzaTiW2VlGCeoNAEwj2dOA3pUMimT5cCpzKuMNx9KzJJ5HuJEtvmYD5QeAaABrNwjDIHH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LBkUh14+opzLNLbAOhRu+KijnaI7V3EL1zQAlxbsjF0PQg4q8qKyFsZPGPxqst0JG+ZcD3F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fcVUZyKAKPmra3bRbDtGSaJLoRfMh+UjgVf8ANhlZjwN3t1HvUKJaCYghGB457UAS20kkoG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jY4JIP0qRPLEeUAAPQDijoO+KAOSlJjaMlcdQB71ajICAk5Y9ay7vzTd2m18jccj1GOtaS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oAZcufJZRwWBAPYcVRtoJV8kHBjVBkjuauSfvgyn7vYU9SqoFAIUDFABPOq27MF+YDNcjDc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9z5LsAcKrn7prqZ4llhbjOR0qCO3REHyKOBnjrQAq3Bg8tHjGT2WrskifdLY3YIFVwu587ce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CU3YXcOhPagCGS4EV0ibCVfjcOgqhJdbLp0iGV4Af6n0q7cSbEOFY9CMUq2ieYJOBjtQBA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gbVUbeO9SpK5kxj5QOeOtTCJQOMYzUUk8MLbXcAnjmgCQKCdyqPxpJZhAikgnLYwO1ErYi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Oe9V5Czwo3RxzgUAMvI0uGjjkyRvz8p/nVlY4WdTgZQcH0qjChWQknc+fTpVlmK5xjcRhT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SxRmzgbsetRyoksRYEb8YzVa3TNw8ryh2A5Ge9Madltizw8q/AHcetABb5e4dpWDhSABn7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49zPJIxK5A561lKpl82SH5VLZIPc+9OimNtFukDtg/dH+NAFRJ2XULqPDyGNg2W4H4U6Vk0y4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78htoOAT71VZLq5kWSNTFHuLe59jWld2gu2iikAwE5xyQaAGQ3aQzLGqRpLKDuAHCn3q7Pb7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OmGJHt7elZ0Fk7RTRsMNkYfHUVrJHIIQhbJ27W96AEMULR79u4N1PuayZLa4GqGVWKwhcb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ID5BRQduc4qOS2aZBE+QAc0AUr77QbUNEdxwFYA4Bqg/2/TLbc2ZFcjO0ZK10SWKmAI2WUH1q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mDw+VLhM4KgdvegCrbX32hxCTliuQpH8qgQu06wSo6sHJP+7WpHFBACVCll4z3/OqcVq11qi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LRcbPegDUFwiWwA6Y6HFVprpUjzMdgYcZNTXFossb7WO4jA9qq3Gnie1SOb5gOuOaAObuNK3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DI7yTcDechR1zWJdXDWuIWUBmwwfOMV2t1DL5G2AE4G0YGMAVx82mXt5dq00BMcb/Ju9KAN6z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jyfNsHBY4APrU+rOZ2tmglMbuucr0NYj6dO25beMhlPIc9RVeSTUZpYkSEgxMFOTxs9RQB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5LGXJaL/Wuy8Pk44rr7K1iSIkL1JIIPHFcfZJcHUL20tpYhMEXCA4IHXNdZCk8djDFHIpk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60AW7iPMJZieOTjvSQbPsyytwB2NWSPMXbtPIqOKBQwQtwOxoAYJ0uYiqggHrTx1WMRs69d2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sabVxj6U4MBwKAKUsYdv3cRVtwOSBWjEPkGRlqacn7v40pYBck5A9KAJgaGOSOKhjYEZU5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68jmgBzBGXBAz6YrOvbeJ3ijMCkNnkDnpVtJC6bs/LnHNMlcLIjbgQvXHOKAHC3i8vb5QA2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1+zIjxqxBIXYPr1rQE0bMRuy3XGegqpJcqsiAHKgk9KACaBi6sGwCOR61nahpk0yqkMhJQ7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ZwVAKkntSGXYNy59wRQBkWwliR45xlezY4zUjQWokhG0DdnIx1NXzMZGUKwAzk5pjvAsim4Kh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PrQBjxQPFqcxglaNCOF6ilnRpI2kYZuCQCOzYrcS3heTzQvzEcH0qJoh5+Ap45yfWgDOjee0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EPXlc7T6Vp2yyOzD5Sm3JwOpPeiaKGRDGCVBYfnVtI0tY9wHHJOTQBUEskN87OpAVRg59P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llvFTYcLzkd60ABLmU4yOi+1JG6Ou+QKT0IxyKAM+TzJjG2X2ht3PXFJdzZePzG+UHK4Hat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bRkYqCSyE0qMSML6UAZ6yNHMyo3ysN3uDUrzqlyHkXjbx9asnTYmmkbJU/WqtxA8TI0ZBU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Ca7vDiMoCDng+9K1xDM0QIVmH3yQeKqyyOZkDooQnoe9QwzLCC0iNyxBPXFAGjNJE1woi+6w3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xUekX5F0zLIrhjgY6+4rLuLtLxgYDuSJgBjj5s1b0i0K28srHaC5bgcigDqmWOa3lkcBsf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0LARKEGABWPFAY7BwhYlyG5q8jnywoyMAZ+tAFvzo3YhiB2+tZdvaFdVeSCV/LPVc5/KrMk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Gn20Sxu3OHxkigC22/qG/Oq8NxFPNIhQ5Q45HWnSXCrIF6DHeoopR9ozkHI6rQBeVIymAg/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5ZA2z7Gbp0q4HA75xRKwC5HQigDkY7tG/do5yOCc9KrKrxawkyysy4wUJ4+tbl7ZwRBmSFQG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1pkGlQzToTuUhQcBulAGzColjUsCAOnPSpyhCElxx69KiwI4goycetUriYLkStlG/SgDAu9wu4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Mc8VYjRliwCWPqetZ93O4dJGcSJg4A4NXLO4M8CybSo6c0AI0s0WoRKdvkupGT13/AP6qt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XDy6rbQJEzpH+8YqcYrW3Er81AC7uaQjBzTT8z8GmF9jYGTQBnJPcJeXPJKbgFDdBWtO5E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YHSsGaf8A4mU0ABBBWQt269K0rm482z3wtgZGW9u9AElzII1U9N2Bj0qw6kKAp57mqxkWS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pY5Gc+lWmbA3MQF9T2oAbk7cLjI9fWqs9ss6jzAGOep6g0iXgkkURgAE4JPf6U65m8iGWQ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5oAlKkDAI4FMwBjHao0vI3g35G4KGYDsMUWtzFd24lQko3Q0ARsPLuixYhJPTsaSRjGBkEqp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61PKoMZ3fw8iqM8qSReWkgWRuQT6CgBLYw2pcNgbmLM2epNTzlVjYpyxxgfWsi4uIMxRTKW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dS3RPmQ+Wx3KMAev1oAlgh8yOWGZshHz8vB/Gnzxr5B4+UYz9RUUR8q4cGTLsuCMdTUhZ2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19KAHW+xrsqg+VQKtQwK0rN0+tUrFWBQt94LjI71oqdsZPXjJoAURouOcn0pssRZDsYIf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EDKwUtnC96kG3yAw+bjigBVB2rkjGOfeo4ZN8kihcBTjd/e+lPTLqoxtBFJ5YWNgGwRzu9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8oc7MEB8HPcVPOAIW3EK2OM+tZEt+wukiUEl+j9m9xRfK5tgW3PIhyuD1oAZJLbiyk+3zx7l5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+9V9JljimuDbzBoCNznPCGsPVVSe9jtzAR5uCzE/dI7Cm6YY/NubNInFuGwcj73Pf86AOuX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TdCmT8p+9WgJo3kaNG+ZcbqoosdpYlLYbYwPlRR0NUZx5kSSCRhOhyAvG760AatwhWI+VIF2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niqLzs0K+UoAHdxjNUtYvpViVYVkMsmF2rVi2LrpLFiXfH3XHIPpQAu+OPEt5tjGMg5zTY4Y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dsqwynHb+lZFpJfDUZnulAj2jyY84A9T710N5l9MBY8lQeD09qAJI7O3gmNx5aCWT7zgck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DDMxGD09ao2CKbGLDGTaTnceRV9HRpCqNk45XuKAJVYOoKEfgaifBDYPz549jT1UIxVRgDp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sbMvI3Y70AXEHyDzG3Njk+tQTOUlQhvlzggCnySpEm5iAKjWdLqESwMrITjNAE/bHvUTMf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8IF5FDuUjZ+u0dKoPfwttVmTzZBjZu5oAmF4sVuZgHZS2AoHNXI50mVio7dKzbfe0koGPLUEI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klxEZ4Y4shWGSe+aANxcfZ8cAHiqM1uiKJGY5h5GOh+tOjnS1jIkGWOSATyT6CqGrzXdxZ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fDOGGSq0AXVuIUtpJVAJUc7RyfanpGsgS4OFXbyp7H1rMt5Yi1xbxIWuo0BbjAc1Pp909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8DW+07SrGgC/DKJpTsxhRwx6H6VKZmJwyYA/WljjEagKBtXgYrMutSS2md5slFQkBe5oAmlvL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SSx7dqqfZEvMmRvutlAprAudQVEa9hdN7Lkq3UCrGmtcT/ZZ4JQZPvPngMh6D60AdLASjm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MjPWp44pBKDI4Y1iiWOLUlYMd8jYYk8A+ldAXBG1SMigCpdgxv5gOepx9KDcM9iHA3N2DDFV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gMJF5UA/eqwkW+0QsCshAOM0ARW0y7WeYbZm425/pTjMfNJZsIw5yMYqrczRGZ4oojJdI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8kAmjkDrghfug9aAJbeREkGOhHXsaX7YROYo84PO7tUP2aIrHvLKoAAAPNWfJTahHY0ASgs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7rg96y752ksXwMnOAq9WI9K0WLYlCtkEZArOWUpCjSDoxyKAGvKsyWoGAcZbd1GO1LH5bOykZ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x61AsmGkG3fKCdn0pdJLS20jxqCwJ8xTyc+1AEcFvHBqCCKMrEQd2fWr0hnbckXIJ6KKrLMHug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Z9gBVuDzIow0bBpnYkZOPloA0YNRZFRZFwQMHitGO9WRcjoOc1RtVRkLHaxJO4daswwRKCQu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LwtMCY8A9D6+9Hng3S7s4YGmS7VkVlHyhcdaZuUlG4AA4PvQBDOxnMhQ/OMdelWNP4RV2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/41VDmLf8ALkk961LaRXbO0A7RQBdT7uD19qS4YJGw7YzxSqRjpVS5eRZV2EeW3HNAFW8ce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74IGM1Zs2dUd2UknpxVWORTeO5H3V4z61o2spaPLAZ9qAJY97x5kAHoKytTgOxvLBbPp2Nb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8AnkD8aAOEhn+0m2Z0UfMSPpWlGxS2aQgrjJwKy0t1W5luEVlUqQnvjqcdqsQPM1kqMQ2/nI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t4FNz9oYtvZcsD2H0qwLoSyqkYJBGc9qQN1faSSMVUUeUFUMFQkgseMn0FAGgARzkfSl3L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0BRhj1zSlTjg5NAGbd3MSXywlwHPzEY5K1aZY54IoVJ2P2U4x9awZ7KW58QS3CkBUQx89+O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laLBbqpyXVeGPegCzbhVJxjCfKuT2pZfnkEX/LMjLEmq32iO3iVXGWOWAqFiztuJCpKAuQfu8fz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jiSS6eSMApjauO2KS8kMdrIOGdiFAFT27xoXhRsmLG4EY61k6jcwFd4kI8qTLEDgYoAmAi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J6nvS6XMlzbsYomRY2KnIwG9xWcl3BcWFzLJE67WAR37k+1WIb6GyWGCS4XLjI3cUAak8o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OT6VQksWZo5I8cHH4HrTRNHdaluT5k2g7x0+lW7rJgSOF/LLHrgGgCD7GDCEdSQOM45FILQ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EgcDJ6Vbmh8x4sOwEf909T704kmYJtypXJ9jQBSkQIvmyHCL1JpJJkV1VlyHGd/RcVcn8p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0qO38v1rBv7VJ7M/aPNCAblUNgD2NAGxFcI1wYo1OxAAGxwfpVxgBFkdh0rK0s4tYViUkYH4V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D5xntQBRkt/OvFkOECqBnqTV1Nq8LjB7VKIlQ5xntUM7xwozvgKnJ56CgDP1S8msFDwIZC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SJqGbSIuGbzANxA6E9jTLu4Nyim3XdEOXxyxHtUdvcgNIEtSI15GerHvxQA6e0SK6FwASV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ap7gt5bHBdTjYAORUUk0aIJMny8jcOpFRSapC1u1wW2xIDgnj86AOe8SxIsMMhMm5Zgyqv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rj7XGFQLGApZm71bj0+TUI5Lq8lDSEFrcKMAD1NQSQbbS1Mhc7ZRuPv6fSgDr7U7bWMd8dD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2eT7r8Y64/wAKsQZmMbYZFVu461ZlhURycZ3jB4oAy0kM1yBCuRGcgev41BeaoiatFBsYN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49avQWX2dTIBht3T2rNvLNDcGTzGA5AdT91vpQBXg0/OrG4nL7kHliNm+Ug9Diti+dPsbSh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yp/hWVcXwMarOD9pC5ZufmH09akhu0kuRhmEIIBVhjn+tAC2d9iBnTKLuCbSORV6K4MMj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jv6CsqRobDX1CnMEykhe5am/bN0kskQIdE+67YFAHQWl3JLDGzRsrkZIPUD0qDz3PiMFre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+YPur7VkaPJOjie6uFlEwOAp4HFbekzPdq9zJlUJICjngcUAXDcpJGpcDptw3fNUfPhtJZIV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8/KM9q0GiiKPhcluck96y3sbd/PN0xKyrjbnjIoAs2+oNPOI3t3VH6OeQR61Dd2lkmoR3E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jBz7UzT7QWKLErlyq5K7iSAelWQI7tyrjJjGdpHIoAmL+Tbs8a7uN2afZJ5rLc8rkYKg8G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sbqTHMuFP9361p28aRosYPIGQO1AFO8QyXEKjHykn6GqtlHNLDcNMGF0X2lhzhB/jV3ymE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7ntVeOd3W48tWikx1PcUAD3jRwSSLbtnJUYHOBVKC4KalZlCWSYMWOeAfetgqyWcRaMlm+9/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5CWupC5cMLfyyS2eAaANi8lk+0wlOAM89j9a5l1u0t7iZsGZm4U8jbmuhEW9GnWZyhUHYTxiqt</w:t>
      </w:r>
    </w:p>
    <w:p>
      <w:pPr>
        <w:pStyle w:val="PreformattedText"/>
        <w:bidi w:val="0"/>
        <w:spacing w:before="0" w:after="0"/>
        <w:jc w:val="left"/>
        <w:rPr/>
      </w:pPr>
      <w:r>
        <w:rPr/>
        <w:t>7Yx3+nSwqzJ5iAbgcEUAc1qBTyLhw0WGQAx4xwB0B9ahL3q6PbjTGEMroAoYfd9zWlqNuZdDMK26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YjdznIHc1T0S3S2vpDl8yMrFHORjGfl/GgDTtrW4NntuWV3Dhi6jqa1Yy1tfK6OzBzjy+u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uklVgApGQO4NMSDzZYt2dxyQwoAjeQXs0ayDC7uh4PHWrV3dLFbzeRGXeMAbAcU0xj7ZDxh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+lUdTUxW88oJXceTnGBQBm2evf2hqcLJbsirlWLAA5FdTahEt2m6E8knsK4rTYpo9PdlCC7nlw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/Kuxt4CirC0hlkKHpwo9aALVoyXMZkIDL/AA1Z2qBgLwKitbfyIQoxx6U+KRppCoUqFON1A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gJzVV4AId23+LmtRgAMAYzUMkTmMKvY5oAx1sANTL54ZeB6VdtbFLNpVixmTk/WnfZpI7o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pFNmnk8nIQ/MeSB0oAw7yyaO4kWGZldhkAn17VMAYIYFlcmRTgYqyUa4ullCkDocjpikuY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jbbG2fQGgDU0+NNjYBBNWVVlZgWzkcVUE4tYHZxgFsAemakjlSWQFW6fqaAJ0t5OS7jB7Gn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B2qOS5w2Bg4HSqM9zuZl+6SOT2FAFprGQsZElLA/wntV22zEn7zioLKRmgG7gDjjvVppBGmW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lJgw4cYpk5UIGYkgVTt/KuH3gt/hVmTCRsOooAzrmJsKUDMrHnHYVrWpAhAAwB60iqCCwG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GSOaALLPtxjvSAgTYDcEVGR1AbilVO55x6UAccsjNY5MbK0f7sxt1H1q7aWpjU8Y3DAHX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YZGdVX5wOf4s1afc1sDDkEjHPagCsIyYtnqecVBLbB5I1lXManKgf1pdPuEuprkoh+R9p3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SDt+Ue9AGHaQxW7XCncqpyM/0rTz/AKMrpknb09azZoS+pTO7mL5QBlvlYfSteMHyl3DAI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8YKb3Ta7EkikmMkbK+MoxwVHarjLgDnp0FQXLSGyzH97I7UAVkt5HuHmmKtjhBjoKScMzKI9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xnovvUl9fLaC3UqSXbbx2zUMaE6zGighUQsX7ZJoAupiEuCnzEDLeprmNdeOXT2jRWzK3OOM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N5cLFVLY6YrndRjFyYAWAWMgtjvzQA6SBLq2jtF4SOLexz1IrL1HTDNbL5Z3XCLlCOfwr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w23C7Qo9xUsksFusHlx5aToR2FAGZZrHZaTBJORGxG0g9zU1tdb7l1JAUrlM9z7UxZ1u7G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2onqc9anLxR2iSNwYznHfmgB80s4fMBCrGPmBH3jU1uDK5lbIJ4PpUIMk1lKXXAPTnrVmwD/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EHvQBFdEZHmgCNfmb3AqnfMstvFH5Z2PyCPWp7sS3MgjRUKlgDn0q+YowURgCV6DHSgCjA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ccgevtUu6UzQlDhMZcEc1O6/xDjBqvBOJL2RQjEIMZNAF0kdqqzNBtdJGU7x8yk9qsKQZC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+80xWvnmNwxL5woPGPSgDXtoo0t18hVAxwR0psi+UwdgevOB1qtFfx2tlb7lI3HaFUZx9auSM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7GAzQBR1BYxAW3rGevTr+FY15py3RtriY/uywBTGA/vitqVTOxY4LBQIz1wcVHeD7TZxRbQ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3oAmeHzbUW8JTOPmI7CqB0tLKPl2dAd20nIzV+1gGn2zJjIBOD/8AXqZZFdXLjgDj3oAlj2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euaSQSCUbMeUF+bPXNCostsr5wxHB96lRzHERIwJ9fWgCvPIkCIbr5Y3IXcPU9KZLGpDKQC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9Mf/Xovl8yNTKQ/7xSue2KdcyiSIgLll6mgDN1K1i/sqaQBd4U9vvccc1xFrNeLYSH7t6rb2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+tXdq0jZSMLhOTnuD1rhdXSKe+uwkrReau1No7j1HpQBZ1DUM6TFcIg8xJFeUnpGpPNO1s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K6t2zGCXLp/I+1YNrp80ei3NvdSeabhgS4OAPQfTitC7v0ttFW0imCtNhIgVztfofwoA11Rrv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7FnQGMDj681sWl5df2W6WcIjuA20LIcjrjP41zPh+8lttMkjljM8dqxV5Vxt3HrgVY0m6ZJ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ZGyg7qM96AOyiMkNjKZAPtGCWAbIJx29qz1lJ8hrjOCv3cZG7t0qx58cdjKSuS2fnx1B9/x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VYwoIVScjrQBPbQPYF3LGQynJVuw9j1qwto0rTXIk/eH7nGAF7j3plu0kk4805O3P4VbCj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AGf6UAVo3WeLyiQrjnmprW5JeR3/h+Qf41lxyPFdyxyLzyAfT0qS1uGluowVITq4I60Aa0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45LDr9eKbcLsks4kAYZw56cAUlwzTNAkK4UuNxI4Aqd133sbEcKCePWgCZxwcDPGAKyype0k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W5QdCK2Cp25FVJkMciSr/AA/e+lAGPqlzKLaMW6gYUhwOiimQTzS6dFcSL5e0fMPYd6luV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8j924+b021n2N8zS/wBmiN5YGU7pWOMA9hQA6R1nN1FG4U3CKVkHesfRlX/hJENy7AxRmLa3TI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uWS2Vba7IjeKT9069GX0x7VlWOqourxI5UzSlgzAY2445zQB2tmzuxLHbGWOST27VJEyi5iV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mql1JBIAolRkIAZR6VDHKJNSuIoeFiVSoH6mgC/dys06Oi4P3RjvVHUyLixVctywyB7etW2V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sCST2qibhX1d0jLCPb82RxmgCqiRtrchOAkaoqKvAHr+NdfaA7C8ihB/CO+PrXGXiS/bJ/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8wIJ6nHofeuxgb/RUBOTs3EGgC+OV3AA1ChKyFQPem2rgwgk4J5A9qc0h+0AdMjrQBNzkDsac3y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5cDqTUbMz3BTadoHLds+lAFe9eSOKRoRlyOBVOxknNv/pIBdjjAFSXSOtwZVkwgB3Kf51Q0/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wNvIAPzMOPagDUkItQSqbh1Ax3qwF8yDkKSR6d6VyzuVQj1pquYhiRgfpxzQBAFNwwjP3l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71GkMUU7DcFKdB70+2I+0yMGIyce1NljVdSjYHhjtPHGaAIZ0liYBudxyMVQlk+8r5GRyT6Vs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wVWAAOdxHSqtyIb+zlbBVz8h4xQA7SpSYigb5eoNbR2jmQjAXk9qwY4msLQRIpJwDkVfSdro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jcf6UAakIj4MWCvYjvRMco49RTABGuFAAX0qBpHJIAzmgCysh8vg4GBSBiOR1qkbpba3Rp2AJ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4JVuCCOMUASmQKMnrTln3dBx61Xl+aF8GqNrcbVeKTOQcjmgCG8g8wRIy70dx16ipXjkM8Kq2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3AdTSTzRsVIOCj4NNutQS3iaQKx8oHd7mgDCsoktvEJsWeSTBMmV6bvQmukjzI5DdASOtZ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3DAM05OSMfWtE3iC1eYDakZ53D9aAM2609Z/EEDt8ybCMZ4rWMeMBaj8xXu7cqVKuhO7FWj8w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uKAIGX5sbaglUxIygcHoauMAG4xVa75tJBnBxnPpQBRyk96wJUiAAsM96uxMrRMYirN3/AMK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37beSxQQSYdgJbg/KDj09a6KGJIImhjBKklmJ60ACc2oOMFiRiqVxZIlu0QCq3VSfWpLieVFj</w:t>
      </w:r>
    </w:p>
    <w:p>
      <w:pPr>
        <w:pStyle w:val="PreformattedText"/>
        <w:bidi w:val="0"/>
        <w:spacing w:before="0" w:after="0"/>
        <w:jc w:val="left"/>
        <w:rPr/>
      </w:pPr>
      <w:r>
        <w:rPr/>
        <w:t>W12mRM/uyRyKy7e8vLtXF1EySAnyx6UAT6Ml15k0d0ARjsO1a5t0jQZXhRx7UmnqEhK5w+ctuH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pwBuZvyoAwLyK5jXzrHa8cjgurHovtVoxNKh3oT5mFGB0p+oBhp7J0dsYIHQ5p0cjW0Mf2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7mgCY2zLEEx8uRSxqYrdkIxknmnrP5m1lVgp9akuGzGSBtUAkjr0FAGdbQFGld2LY+76Us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hSSQVz0qnotz9pS7kSRmjVsAMpG3/ABqC/kmnMNvAi7N4BbNAGskonRvLwQDis6x3QTTyT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+DnvWzsEcAyM7R0HtVcRKTvkX5XHQ0ARTX0cA3FhtbA/E9KoyW7R3QlYkx5yfY+tOuzFNdwQ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VdMKLD5TYBJ4IyePegCjZSC6SVXhICyfK/Y1eiQsXixheeatrsCllI2p1AoH7uIEAZbo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Aqxxkkg7iSc1I9uNycAAHjPerCIFO4jLEcnPWoJElNww3Db1UUAPaIbcYz3welAjyArRgE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BuAqaN2CHKKuD69aAKqRYjHyknPQdBTzCMYKnbVhn25wTTVdn5DH060AZ09mZOFYqByDSW9v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3Vu2OtXmyCcg/U1WjfaxVsk54zQBBNbK2NoII9K5q70prjUI5YlUJHkPlSDXT6jKY7ByG8tv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rw+Y4RjJ8u0Z9WoA5c6HHNYuu7aj5DZ6jHesPUNOSOW0tnIdkkBQ45Yc8iu5uHEN7KyrgcZ9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nit57acJmRJxtOfu8c0AU9Ps7hbS/2hdrMRnpu49PWte20iS2tIZIkywj+ZWHU1Da3Ma+G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LvBHXBOa37SVrwxYZvJQDdnvQBXksZLjSNu1o9q5xjIqG1tzLNA78kJ1J6n6V0M0myCUdAF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j3OhK8qN3HbNAF2O1wOmQBjNAtQr5/iPQ1aUr0JNSgDbk9O1AGd/Zyea0oGXbuelPWzjyG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bkZ/lSykKVwMqetAEIi2jjpUYbbcbSAFxVpiACQBVWUbijqBuHXPpQA5u5wTjsDVOS6RjsfKZ</w:t>
      </w:r>
    </w:p>
    <w:p>
      <w:pPr>
        <w:pStyle w:val="PreformattedText"/>
        <w:bidi w:val="0"/>
        <w:spacing w:before="0" w:after="0"/>
        <w:jc w:val="left"/>
        <w:rPr/>
      </w:pPr>
      <w:r>
        <w:rPr/>
        <w:t>45FWVYMW4JI65qvOQ2A/K+hoAzJ5lt50+bocNnkbaw7p5be883GbYviNwefpV+8BmnAVsiM5wR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0q3Fs7wkqbVuVAGcUAaOtP/xLftKxr5sXdu3HWuFluBHfafqMAErzD/SAx4XJwD+ddHrJu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8s7dmXOeTgViLpy3Gm2qxxsTMj7jnBGBx+R5oA7YMJ44ZYwFcL27nip9PuM6rdS3EOzom8H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m8zS42VirQ7Q+71FXYZWmtpZIJVBLZJHODQBprdKZIljdej7R7VRtbhLaBvMbPzNuZjQEVtR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e9ieucVgrKZoCVlch52b5egxmgDdMn2zXY1EZ+zxKGJJwCTV+61U21pMYk812bYgU8jpzW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lbczytt5OSAe9a2m24aSEuqlFB3Z/iNAG/pkjSwFmUA9OtXWC/fP8NVbQpFBngLuPQVfTa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g8UAQW9ytwBsOQM54xUokAbGRk02VVVR5YwV9utZ8eo2/mMSwXrgN1H4UASXCLCJAnG8ZO7n+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G8iYQFVSTaS38YPAI/E1ra1eFdMWVcnJAGB1rM1FGgtre6bDGJc7fQGgDoLS4lW5CBGdHGQw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tWJ5FbAPGayLHUUM0CBWC3A446GrV5OqspyAx4BHWgCW3IcMp4bnPsKfI26LC8spyMmst5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sIgxuJ/ixU17MwhR4lG5+4HGKANVSskOTjLL+Rqq4IgdY2BdcGo7SF5oy0j7SwxwamaDypd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nPf1oAWKXjbN/rTxj2rRTZBEowAx56daoJG0DpJIA244Y1bLb2JUdO1AFmGbzGbHTG7p2q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PLxx9aY4JUKh4By1NZxtyPp9KAGgwTxsrgMVPQdqlb5VTb0x+VYtpDOmrSyNKyq4IVT0+p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P95gsDjOe1AF3dhMCqMrOt2g2qYyCMgd6owazHNeNFGQUQdffNTm6Gd24YJ556UAPvABtw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6p/wAgm9/3v6VfvP4f+ulUNU/5BN7/AL39KAG6P/yDrP6f0rRvf+QXP9KztH/5Btn9P6Vo3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vpQBXj/4+LT/cP8q1f+WZ+lZUf/Hxaf7h/lWr/wAsz9KAIX/4+V+tQ63xol2RwfKb+VTP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/Wodc/5Ad3/ANcm/lQBieHP+PGH6D+Vb1t/x+y/WsHw5/x4wfQfyretv+P6T60AZN2APEMWBj6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5SHvuPNZ15/yMEVaLf6lP940ASx/61vqKjuv9alSR/wCtb6io7r/WpQBHd/6j8R/Oq+rf8e5/</w:t>
      </w:r>
    </w:p>
    <w:p>
      <w:pPr>
        <w:pStyle w:val="PreformattedText"/>
        <w:bidi w:val="0"/>
        <w:spacing w:before="0" w:after="0"/>
        <w:jc w:val="left"/>
        <w:rPr/>
      </w:pPr>
      <w:r>
        <w:rPr/>
        <w:t>66VYuv8AUfiP51X1b/j3P/XSgDSP+oT8Kjk6L+NSN/qE/Co5Oi/jQBnxKEjuQgCjZ247VT07n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9V1PuXP+4P5VS07on+9QBpTE/Z35PekYk2UWf7tE3/Hu/wCNIf8Ajyi/3aAMax5vDnn96a2bni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rGsP+Pw/wDXU1s3P+p/OgCvaH9xdfUVcl6Q/hVK0/1F1/vCrs3SH8KAJ5PuCoB/x/D/AHTU8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/8f4/3TQBYj/1X4mnv9ymR/wCq/E09/uUAV3++akt/uj61E/3zUtv90fWgB8/3Wqq3+sFW5/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igCG6AKsCMjFUIf9WPpWhc/db6Vnw/6sUAQah925/wB0fzrnfEAB0yPIB/eH+VdFqH3Ln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3X/8AkGR/9dP6UAV5ABp+ngDA8s9K7DQz/wAS0Vx8v/Hhp/8A1zauv0P/AJBgoAs35/4lk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rGlf6uT6LVe//AOQXN9D/AEqxpX+qk+i0AaJAxUn8NMPSn/w0AHc0kv3V+tL3NJL91frQA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ouyfQVLJ91vpUR6J9BQBHF/rZqhvf9TU0X+tmqG9/1NAGIv3h+NZUnNgh77z/ADrVTqv41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/75/nQAt5/wAg2T/rmf5Vx+gSOZ7MF2I/ed67C8/5Bkn+4f5Vxvh//j4s/wDtpQB1tsB5O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h/wDIHk/67VNbf6nVfxqHQ/8AkDyf9dqANdQN78D/AFZ/nWRaqohYADHmHt71sL95/wDrm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23+qb/rp/WgDd1AASoQADtH8qntP9RB+NQaj/rE/wB0fyqe0/1EH40Aayf8eY/360V+4PwrOT/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+/Wiv3B+FAEN2SAMH+IVxGvfLqkm3j923Su2u+g/3xXE6//wAhST/rm1AGlMc6Na55+Qf0qp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QCcbKtS/8ga1/3B/Sqmtf8e0P+4aALemH/iXWR77ev4Gorpibi25P36l0z/kGWf8Au/0NQ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W3+/QBozjc9yG5AjOM81ctedHTPoKpy/6y6/65mrlr/yB1+goAahIuIAPWtSf/Vj61lJ/x8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f/Vj/AHqAGyf8eA/3qkg6P9Kjk/48B/v1JB0f6UAPg+9J9aY3Q0+3+9L9aY/Q/WgCG6/1kX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uufU1Ldffi/Gol/1C/U0AYKKq3E5UAHnoPeqQY7rnk/6wd6vD/Xzfj/OqA+9c/wDXQUAf/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a4b7e8f6-85d6-4c33-a410-4057ca9ad8e0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4.46131628@web29708.mail.ird.yaho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 filename="ATT00410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QC6RXhpZgAATU0AKgAAAAgACAESAAMAAAABAAEAAAEaAAUAAAABAAAAb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AAMAAAABAAIAAAExAAIAAAAQAAAAfgEyAAIAAAAUAAAAjgE8AAIAAAAQAAAAogITAAM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YAAAAAEAAABgAAAAAQAAUXVpY2tUaW1lIDcuNi45ADIwMTE6MDY6MjQgMTc6NT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ATWFjIE9TIFggMTAuNS44AP/+AAxBcHBsZU1hcmsK/9sAhAAFBAQFBAMFBQQFBgYFBggMC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PCwwJDBIQExISEBERFBYcGBQVGxURERghGRsdHh8gHxMYIiUiHiQcHx8eAQYGBggHCA8IC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UHh4eHh4eHh4eHh4eHh4eHh4eHh4eHh4eHh4eHh4eHh4eHh4eHh4eHh4eHh4eHh4eHh7/x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AAQIDBAUGBwgJCgsBAAMBAQEBAQEBAQEAAAAAAAAB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gEDAwIEAwUFBAQAAAF9AQIDAAQRBRIhMUEGE1FhByJxFDKBkaEII0KxwRVS0fAkM2Jyg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YGRolJicoKSo0NTY3ODk6Q0RFRkdISUpTVFVWV1hZWmNkZWZnaGlqc3R1dnd4eXqDhIWGh4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TlJWWl5iZmqKjpKWmp6ipqrKztLW2t7i5usLDxMXGx8jJytLT1NXW19jZ2uHi4+Tl5ufo6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09fb3+Pn6EQACAQIEBAMEBwUEBAABAncAAQIDEQQFITEGEkFRB2FxEyIygQgUQpGhscEJIz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BVictEKFiQ04SXxFxgZGiYnKCkqNTY3ODk6Q0RFRkdISUpTVFVWV1hZWmNkZWZnaGlqc3R1d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Cg4SFhoeIiYqSk5SVlpeYmZqio6Slpqeoqaqys7S1tre4ubrCw8TFxsfIycrS09TV1tfY2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+Tl5ufo6ery8/T19vf4+fr/wAARCAHgAm8DASIAAhEBAxEB/9oADAMBAAIRAxEAPwD6jaJT/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qpIow2BwcdKvO0eOCRxgcfpVOVh5Yx1zjAoAouiH7oB5HWovKUk8Y5PSrTEHIfI/CmERgn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0oAqvBGo+9ljz6VAYVA5H4VdZF3ktk7u+3NQSYMpCkgCgCo0aMDx06VF5SAEdB1PFXGI5B7d8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8cnk9cUAVjCDIc8H2FN+zqARtHXPSrAcB8gkAE49xSOcnIzn3oAqtCuR8pyOmKVoBxhRjuKk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cN6kUgZiDz09O9AERt9o6D1NJ5TKR8uec9ac5bpzzUZZ9h2nmgBGt+eeO4AqJYQrElRg+lP8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yPSovMclsk47fWgBTDyQq4B60nkLjAA4pN0nIzg+9R+YxBUkgmgBRCdvK8Z5pPJAJCgYxj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53sRkYOO9IWcLt5/A0AIbYnoq59fala3DZJA/Coi0h24OQO5pSzZ70AO+zfLnaoH86QwbjjoK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BJApSr7iVagBPswB980fZgR0HNKd5P+sbd344oG4L8pJI6570AR/ZwOBx9e9MFvzyalJ3Y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vTNpOeWzQAnkI3B/PPWk8kdCOO3NLsx/hSbGZhzxQAvkIX5x04+tOEI74Bpuw7Rg98fhUh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HpQA3yB6rQIUHBck1KsXykAY4pDHt4GM+tAEJjVTnPPrTXjjGMN17YqwIQQefrTfIx6HH6U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AjaeoprRBcHPBqx5Knqc/h0pnl7hkE59DQBEYU2ZBzmmFVxgtn0xUzRdTnioWiJGATjOaAIWj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jvQsX94Zz3qbyGJ609bc9FwR3oAhCAnkYpwjGDjj2qx9mLe59aUwEcP17YoAgaLHJAJYdaV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knB9qmMDEDC04QFQO9AEYjyMjqPWjy89qnMb7MYxSeW2OeooAg8rvxnPfmnLH8xHGD2xU3lN2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ZDDnFAELwDbjHIPTFAQHhjjFTvGwzkdehPWovKk7Nk0AAhwRjGR3xSrGOwG3GKeFfy/en84x6</w:t>
      </w:r>
    </w:p>
    <w:p>
      <w:pPr>
        <w:pStyle w:val="PreformattedText"/>
        <w:bidi w:val="0"/>
        <w:spacing w:before="0" w:after="0"/>
        <w:jc w:val="left"/>
        <w:rPr/>
      </w:pPr>
      <w:r>
        <w:rPr/>
        <w:t>+1AEPlAHkHHTk04xqcdcjpnqaUbgfm5HY+9GWBG77wHWgCDYC2FHHrnmhosv8vTPIJ61IWYNn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7zrwR16UAHk4cFuD6Z5xSvCTyST9TTizEg4Ge+eoo3MAc4+mc0AMNv8AIeelMEDAYycdeTU6P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7UvmMfvLyO+elAFfymxwcHvg0eSw4LfhmrDMRjsPX1NCyNyOvvQBB5Lc4NJ5DjhWx3+tWV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7NPDEAAGgCoYGxnOD6VC0LsxwMCr7lmX7wJ/z3pp3KBggetAFLySMEj5hySKDb5ORwOpOKtAMc8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iuxGGYZxj60AUTAO2cnuaaLbJ6cjmrgVmHLAAcDNBDcbWBxQBTWDqdx/H+lSfZxsAGcdea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PbjoaWMMxOTyfyoAo/Zc9yAeDTxb7v4v8ir5TK5JGfpSiJmwRj8BzQBQNqGwNxz9KVbVtoBP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REZIwCM+tSLa7gM7eRQB6EclDtHH1qvMACpHB61o+WEzuGD6VC0G5fcUAUiSSeOKgJYkZz1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O+etM+z/MSeQaAM4CQSSMzuUJ4HoPSopASeVB/CtIW5XHy8imm0y2MHnsDQBkkgRsGQAn0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ZSto2Y3A456HNQvZZJznOe3GB/WgDI27vujOD0pNpJwMGtY2XzZUnHrjrSrZ9ev5UAY7L8o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ABOOgrXFiwXABxiozp525A5z0NAGOQxblcDtTQg28rk9cVsNprkAgZH1pp02XaQAaAMfA7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XP3U59BWx/Z8pG4LwOuaiNi6tkA4PoaAMxoQMZHHeo2UZOFBXtWsbBxyAefxpn2Nm+4Mj6U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jlR9KY0ec7U5H4VqfYnUH5Tmo2tXUZZTnHagDLKDGCv1pPLYj5lHtitI2z7Msp560gtWGQ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kPByuCaPs5GQoGa0FtZDjg80pgYDAQjHegDO8onjb9aZ5HOD09K0jbSYO4YzyDTfIYEcfn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eOAPSm/ZePb3rReFsAjB55ppgcKS4NAGb9mKvzzTo7f61eETfwj8DSiJhjbkmgCkLdiMYp/2b</w:t>
      </w:r>
    </w:p>
    <w:p>
      <w:pPr>
        <w:pStyle w:val="PreformattedText"/>
        <w:bidi w:val="0"/>
        <w:spacing w:before="0" w:after="0"/>
        <w:jc w:val="left"/>
        <w:rPr/>
      </w:pPr>
      <w:r>
        <w:rPr/>
        <w:t>5fcVcCueAcEjkVKInzjtQBQFtkAdc9/SkNoeflyB3rS2Mo6dOmP601lJ/wABQBmtbBf4eajaMZP9</w:t>
      </w:r>
    </w:p>
    <w:p>
      <w:pPr>
        <w:pStyle w:val="PreformattedText"/>
        <w:bidi w:val="0"/>
        <w:spacing w:before="0" w:after="0"/>
        <w:jc w:val="left"/>
        <w:rPr/>
      </w:pPr>
      <w:r>
        <w:rPr/>
        <w:t>K0GjY8jrVZoyzHg5oApGPBzz9Kay45/Kr5iYAHHTtUTQncDs69s0AVPJJGScE9aaYiG46e1X/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P50vkNgjZ+BNAFJUbPGcCnKrZ6t+NWhC+0BsLj0qQQMBx1oApoDkZ655p4jYknt0q2kLZJAB/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8EcfpQBVEXt0qMqQQ2MYq+0ZGSB8vrTGjLAZxx2oAqYbaQQcnnJpNuAeOTVvyGPY4HNOEJ64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LaSRwce9LtYHgc9iKveUwwCM+lIIHYZxgg9qAKBBJ5J980BCWBHOD2q28JQ5IyM80GIqfl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6AK5PHQ59KZgtgn6Yq6YTwdvH61F5TMMhehoArbMZ7fWmlCcDgirYiOew9c0oV+cIMUAZ3llGIU8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huCDx296tvGeOB7jvTShxgDj3HSgCqVJxwKOR2x24FW/LOBkHBHpTSvybuQPYUAVwCBwKQqT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1j4x+NO25wcECgCp8y7tufpR8wCgkkmrW0+nFMCktwOnvQBAAWUlj07U4KwOOg9Kl2fNna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oAGUgEk596AK77gfl49cU0KS+Q2M1ZZdwGOf600rwSCBmgCuEJzk4xx16mgK5QfM30q2qZX+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rSBcbsqS3tQBUVH2hhnB9aX94OCMewq0VJAGDx2pwRs/dBHf1P0oAqBGLdcAUvlsqjqfm7V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wCfm9hUqqAeh+lAFUqd4I9MUiKwbBJx2qww3EnBA+lOVM8BDkDjmgCvhj6jJ61NE7lgDnP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lXjOaliU5BHAP50AepkFiB1HPOaQoBV0xpjKjP9KUIu3BA/GgDOKHOe/pTCgznoewHatMopG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mo2QEjGPX8aAM1kKsQM5PORxTGRiq8dOpzWgYvnHuKbsBBwDQBnMhU4X8c1HtJ5HHatPyx6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rtPyHPtQBmkFR6j24pPn7k59c9frWh5I6bScmgxAcBBQBnFXAJDEcetNIdlJBPHvV9ohjGz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kIKAM7DY6t+dMYSHdlzj61pbOxQDNMaPnGOh5oAoZdD1Y8etV38wjKk57c1qunotRMnP3cn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5gY7mYmjLL93O48g1osmegPNRPD09aAKZkbcSuPf3pGeRx97n0PFWvJ4IxThCGUDovTPvQ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8g55IpFQsMjPHY1oi0GwDr71IIPUqOMUAZyow5OR+PSkZHDcluelaSxcDjgUNFvIOOgoAz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nnGeBQYSwwXILe3StH7P74P8ASk8jb8oI+tAGYISBkdj2pvklx1Psa0zBheOoNKYM4/xxQBl+</w:t>
      </w:r>
    </w:p>
    <w:p>
      <w:pPr>
        <w:pStyle w:val="PreformattedText"/>
        <w:bidi w:val="0"/>
        <w:spacing w:before="0" w:after="0"/>
        <w:jc w:val="left"/>
        <w:rPr/>
      </w:pPr>
      <w:r>
        <w:rPr/>
        <w:t>R6kt9aQQtnd0BrUFvjP+FAgBz2UUAZZgztzyMcnvT0hwOefTmtBbcAkbQB19ak8gYDBR7cUAZf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7io3jOCP4v5VrmEbcEDHqage3OeFHPrQBkNESME4OOTUaQkOBk5xW15A28p0quYcNk9fWg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J4+tNW25yPwrVaEb84z3pVgycgEg0AZYiIXOTnNHkMSe/9K1jABztIxSLCB8wB570AZRgw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cAlic8DjFa/2f5hlc037MBgkEEGgDN8jOQCfaneVtXp1rUFsME7cgUvkJ/d60AZIgHvg8EU0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3ZPbmtdoF24C4A9ajeFMDC0AZghwCO1IIcYxk59a1FiJJzjFL5RDAKAeKAM0xn5fTp1pPKyDk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rTWAjqP0pPJz0APqDQBl+QCNueKQxAEEDp1Oa1DEQD8qkewpoi6YUDPXAoAzfKzg5J9jSGF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0rRMBH8GBnrTvJAj4GO9AGZ5GVOTn601UIUjkDtWksA3fdB+opGhZW6flQBlmHA5Y0nk7gTk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zHI6UwR/N2OOmeKAKCxEsQQcGhoiTnB+ma0fJDfe+UeueRSeRtYMQMdj60AZhiBbDetIYsZG4</w:t>
      </w:r>
    </w:p>
    <w:p>
      <w:pPr>
        <w:pStyle w:val="PreformattedText"/>
        <w:bidi w:val="0"/>
        <w:spacing w:before="0" w:after="0"/>
        <w:jc w:val="left"/>
        <w:rPr/>
      </w:pPr>
      <w:r>
        <w:rPr/>
        <w:t>7Tx9a0zb7fQknr3pphBB9vagDLMYQ5zgAY4FM8lQAR/KtR4/l27dwHNBjUAZUDNAGZ5Oenfqa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OO9aIiXdnH4etNjMUkjoucp14oAotESwwMj+tIYQ3GTWkYFyQ3b0PegQKHGQD+tAFHyNp49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7P8APleM9f8A61XzEC4wOOKsCEYIDD16UAZnkDoD+GKBCcna3PcEVppBlc579ql8hCwyuABjP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NwICj60fZg+04PGc5rYFuF6Dg9qR7YDbn8c0AZBhyADgen0pTBgn9Pb2rVW2BUnr6n0pwt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5oAyPKwM4BHbIzilSIk7h1Pc1stal0yMEj04xSJbjjCjFAHoXljOe9OxxUlFAERTPJqNogeQ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AFVotzfMOlN8jngVcooApGDjpStEeO3t61cIzTSDnFAFIxE5xkZ5pogJPWtDYPSm7OeKAM1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w565H41q7cdRmo2jG4HAzQBmGIEgY60NCDnFXzEN1MMZOM9R0oAzzD129BUZg4459q1DEq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3jwOM0AZLQ/NnGD9aDBkZ71pNCSudoqMxEDkUAZ/k5AOOlKIAzDd064NXxH0zzUgiGOel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8flR5Awcrya0DDjBAz7Uoj4PAAxQBR8jCdMECk8jI68Y9K0RCR9MUnk+hzQBneSSenJoMBw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PqaQw8jrj0oAy/I+b7owaXyCRnAx7itIQg84OaPKLAAjFAGZ5HB/pQLdivQYrS8r+H36mgx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oAzPKJ+6PalERGMda0PKOc4xSGIbd2D1oAz3gyOaj8lsYH4VqGLPUYpjQ54A60AZhgLrn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+86YPvWuYSB3xUZjIYZ5B/SgDLFv1Jx61IYB97HAOK0fJxx/KgQ5PtQBm+Rk8cY9qX7GDAX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e9aXkZLDBoEDFenAoAzBb5PHQUjQEDB6ZrVER44/Ck8nLDjr1oAy/J/yacYsFRgH8K0WhBP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Unlc4AzQBnGItjI6HNQmD5iSvWtby8DBB61G8OOuT6UAZ4h/2ePalMAIGFrQWIheeg9qTy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lAFAxY7cUzyuuBWl5eB0pvlHOAOtAFHyOBxx3pPIycBT9a0fK4GRR5fHHegDO8nHDdR3NN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T1rS8kY5BJ9aPJwp9KAMwwE8lQDjtTTA204xjvWmIfQcU0w9x0oAyDagYP8XrTPJ3E7h0/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wcVAIPnbatAGc1uwb7ueM9KVYN64IP0NaCwsG6H09ak8rBGSCaAMvyG3H5enSkaAlcBTur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bpTDDnkHp0oAx/s/zANuGBURts5xk/Wtcx5NRtCcHHbvQBleQ4OVXOD+VOEC7mAUfNjOKv+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2KVYieowO/qaAM/wAj5SAM4P501rfH3VKk1r+SOo4HrTPIyMH6g0AZywnA45xjpU624Vcdc96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g8gZ7ipUhUNgd++KAKkdvhjgHB4PNSiEbfmz7VcERI+U8j2pwUdMUAUxBuUA5z60fZgcLgY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LIHUjmlMbEDb+FAGd9lxtC/d6Yp32XaCBkgGtARZHPUdaQwknvQBT8nPP6UhgG0cY9hV3ys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LGD1NAHV0UmR60ZoAWikzRQAtFFFABRSZozQAtFFFABSEZFLSZoATbSFafRQBGUyP8aaU7E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BB5ZPUUNHuH0qejigCr5JyflHSpBHjnA5qakzigBnl8dTR5fqaeCDj3paAI/LHpmjyxg8d6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tGPu9KQRipKKAGFB2oC/nT6KAI/LpDGMc8mpaKAIDGD2pNmeMYxVjikx6UAQeXz0FMKc8j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HqKAKZjHYUnljuKuFR2FG0elAFTyhjOBS+XkZxgfWrWwZ9qTB7YoApmInOKkSHbjmrJXIo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UwjGSMn60GHIHFW8UHkUAU/JweBTTGR0XrV4DA4ppA6MRmgDPeM4GQOKaY+Og4q1JIsZKn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BNcvPr6xvbuSFR5jGxPGeKANvyj1x1/SlCZxnpVF9cgURx8b3weOwz1NX454p0Z1z8uc57UA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0vlc5YVZVQ47HnipAoz0GRQBSMIJGBTxFjHAq20YJyBzSFQCMDn1oAqiIYIxx3+tDQ7s7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g4xk07bg896AM3yhj7mKPLH93mrsqhFLHBxWBq2rGzw8YDQsn/fLUAXnjGOcflURjy2Aeaz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muJQqllVdiYHyyN7GsZPErSa+cc2hwpbI2hscqT2oA6nysnhacIuvy81mx6151wkCkhifmd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PetmFvPBZVIjB4PqKAK/l4/GmGM9qvMI1jZsYA754rAvdYiimIBwVG1lHUZ6HFAF1k4BIB9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BmdlUA8gmuem17foyz6eTMluQZDjGecEfUV5n4h8X3EU9/C0ymO8CFBnmME0AexPPbwlN8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/ezUqAN93DAHrXz3qHisQ6rpkSSedPH+6Q7jjPUsPwrvND8axLstmZhOq5YO2BvP/ANbNAH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dSCfTPan+XwOOvvVGz1WCeKNZJIzM38KnP41prtMjR9ZF5IzQAgQjpzS+XlxuGKsCPIAAxUq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YR8/0p3lAYJFW/KJHzD6Yp4h4559qAKnlA/w0nlnjK8VdCDk47YwKBGNnqKAKflY7cUbME+9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kYpxjBHQfQ0AZ/kgClSD2/GrvlYGNvBHPPSl8nng8UAUzrsGCVIBztCNw24dR+FZg8Y2yy3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ttu6VBlVz714pJrfjq71uXT9S0NoUvLj7QkrLtYBB8xBHqAciuD1r4r3E5k0yK1exsbeUyywY</w:t>
      </w:r>
    </w:p>
    <w:p>
      <w:pPr>
        <w:pStyle w:val="PreformattedText"/>
        <w:bidi w:val="0"/>
        <w:spacing w:before="0" w:after="0"/>
        <w:jc w:val="left"/>
        <w:rPr/>
      </w:pPr>
      <w:r>
        <w:rPr/>
        <w:t>+aVskck+lAH1TH4x0+5ns44pChuX2IHT73B/wpV8aaVDr0ek3Fxi8k3bcrhePU9q+ItP8d6qu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+VV2aByScH1Pp1rR1/xHrGrNBFG2/UomEgZPlMi9wT6UAfbel+JtP1hLh7OQlbeVoZNwxhh/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GowNLatuRWKk+4r5K8G+JtetIpYhaP5t1+7kUAtk9/wAa9C0T4kwaaFsNQjeN4YyygZXBB/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e+M6qpJIAAySemK5LTvFr6pr+pWltHE8FiCd6ncW9q4bTfjp4e17w5KuJIdQlZ7ZbeQYDH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Xw6v7TRtDvG1G6iUTS71OBuYd+nUUAenW94k8AkBA7EZ6H0rn9R8f6FperS6fd3LrcxDLqsZO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ZPiHpsOszeHgLmC7uLrzYi+Sk8YO7IPQVc8TgXfxLjZYgFlsRIBtBJ6DJxQB02s/Fnw/aafJ/</w:t>
      </w:r>
    </w:p>
    <w:p>
      <w:pPr>
        <w:pStyle w:val="PreformattedText"/>
        <w:bidi w:val="0"/>
        <w:spacing w:before="0" w:after="0"/>
        <w:jc w:val="left"/>
        <w:rPr/>
      </w:pPr>
      <w:r>
        <w:rPr/>
        <w:t>Z97FLqDBfJt5cp5hJA6kV2GiX8t9okF1cqiyyKC6pnCn0r5E+LGmOfiV4ZmtrYgK6K2VVc8+g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JAfDSfKV8sEcigDohgjNLXB6v8Q7HR1uZn3XEUG0GO3wzZ7jFZ2m/GbQNT1qLTFt9StryZ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LvwM4GCcmgD0zOKM1x114tMtkJLa3u4TtLM00WAvHQ1xWh/EO7bVAk8vmxB9rqBycntQB7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HiO1u7K5uEcILeTyzuPVvSpbPxHY3FtvluIonGcozjIxQBt1l67frpmh3t68iReREzh36Ag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xDaz3Fwsc6MsS+YCvoOteffFXxVY3XhW/0KzD3N7dIMpGDlRwefwxQBW+D3jTXvFdzqM3i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bbcCIIvX17mvZu1fP/wAJfFdro3hmHTLi4gVhcH5XX5lB56/SvTb74i6Pp960U0jNGMDzE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nRXHzfEPRIoUcTSMJOFCr3qhL8RrNdZurByIHhhMqvIQVkHYAjvQB31FeJ6j8SrhLhfJvo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hsY5+9XSv8S7G2mjUMHLwrKxL9B6fWgD0iisLQfElrr9itxbMFycbGYZq1qerwaZZSzzSKNg6</w:t>
      </w:r>
    </w:p>
    <w:p>
      <w:pPr>
        <w:pStyle w:val="PreformattedText"/>
        <w:bidi w:val="0"/>
        <w:spacing w:before="0" w:after="0"/>
        <w:jc w:val="left"/>
        <w:rPr/>
      </w:pPr>
      <w:r>
        <w:rPr/>
        <w:t>HjJ9KANOiqGnaimoWUU8eMSKGwO341h6l43sdLvXguVkDI208AD8zQB1VFeX3HxPi86byF3If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XNdPYeKoZ4I1d1Mu0FgCODQB1VFY/9uW406S5Mi4RScDnpXO2XxJ0q4vFgmlEZdwin0HqaA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TIR/rF5G4EHqKz73XbOx8ozzKEkfbu7Z9KANaisW58SadbTJE91HvcZxkdKq6d4z0bUmUQ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qoxAJwetAHSUVyL+PtGhuruKe5VTb/wDj1adn4is73yvs77llG5Txgd+aANuiqB1a0BAMy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5rKvfFtnZwh2kQ7jgYbr7/SgDo6x9Y1BbZVUOFmIzGD/EfSsK++INhpqR/bleN3JXgZGf8kV4</w:t>
      </w:r>
    </w:p>
    <w:p>
      <w:pPr>
        <w:pStyle w:val="PreformattedText"/>
        <w:bidi w:val="0"/>
        <w:spacing w:before="0" w:after="0"/>
        <w:jc w:val="left"/>
        <w:rPr/>
      </w:pPr>
      <w:r>
        <w:rPr/>
        <w:t>z8RPiOlzLLbWGTJB86SyIQEB9+2KAPU7/wAQSMg1G3XzbeAtFeQZ+eLHXA7461xGsapDeyx6f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lLuOZSSX3KcqfTBB4rirfx5JpUVn4ghvReQXcf2e8t+AzBBySvXdz1wc1V8M+KbHX9fls9K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dfa1jBK7Rg4G/0+bFAHpMV/PLrs1tBbzzyARriVxk9yzD+EADpXfR3n2XQbo6hLHExBIPAU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rxKa+/sbxB4hujOrOIokllgcqkG7qc9cjpge9UV8XSeI9Shjvpbe30y2VT9ofe/nEdlXGH9e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RNY/tGSNLIlraPCliOWPrXXhRgetee+GdR0/T1RZb/wC0ySDIZo/K6dAE7V2cGqwSPsLkSDq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ANDbRtGc0oIIyDkUtADdoFBxkZp1RTrmNtrYbHFAFHUpYQqpK7IRyMdT+FeZavfTW2pyi5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V4pJlbJgOOMr/WtTXtT1N4pki0W7lKZ8i4XG6Nx6g9V6V50fHOsaLdWcepafLcm2zJJEYiCw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j0xQB0+lald6l4IU6bEJooflS7Vx99SQWI64PpXJeFrp7jXLa1S1L3NhLI8yPkwuzHiQdj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7Vs6TYG4j1nU9GSHTyii/tzDMxidJRlkZRxnr7iuN+Hst5f6FJqMl5PatLPOzGOY5JyQsap0b2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013F/wlDSOXkVFVXkiGQgI5BX612sV401sGt4ikS/LhuDj2FeYeC7iGxeOPV4rmG9uGEsi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Vdw65HXPQ12cuu6bFcfZVvgjRvhSRuO4+/tQBp6nerb2bQcuzDYQOOfavH7vxBb6b4qcXFy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lBloiOP0Jr127063vpFjE6vcRRjB3BmXP8XqM1wvi/wADPJpJl8mCaeJxJDIJPKkBx0LHh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/oHiBYNb1myJhlcZurR4l3CYkfNkdu5ryHxJqltqur6nZxRHM8i+Z5Jz5GDuLZHQA1na7c3ui</w:t>
      </w:r>
    </w:p>
    <w:p>
      <w:pPr>
        <w:pStyle w:val="PreformattedText"/>
        <w:bidi w:val="0"/>
        <w:spacing w:before="0" w:after="0"/>
        <w:jc w:val="left"/>
        <w:rPr/>
      </w:pPr>
      <w:r>
        <w:rPr/>
        <w:t>6tBPoM9zGzsyzRSnDwSgFSjc5OSccdjntXFnXZf7RuJoGks7i4jMdznBG8Nknj72cZ9s4oA7u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fHaOEurSzXctwnILMgbk9iAcVSufEsU/iGa6AWMySRhYVBJ2AkAnHGeK4LTbe6v5RaQybI5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k2KCOMn1OK0tcto9G1U6bo90buOaJVaX/noTztGcY579KAPa/C/jO2tdSSZ2YeX950HQ5PB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XQfiI9zqU93NMux32YA+UgZxivmjTNT1E6eLJ4El0+3Pl3EMb4lmI5GCOeD1IrudCNrqgtL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Nyjbls1yqRqOBlhyT9fWgD6y0LWG1VI5IkLRuCWY8beewrpggOcD865bwS27QLZvLESMoCB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odSuRbQhQxRnYAGgC2qDAxTwm31qrp10LiJ2PADfKc9RWhkHpQBFswaXywOlSYNFAEe3POK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lLQBEUHTHFG3HQVLRQBw9xF4bvLy2dtUja5gLCN/tJ3AN1ArE1D4W+B/EV/cXUkPn3WNsz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9VX+APhNnDxyanE45Vku2BX2FWLb4KaTZzGW31nXEY53YvD831oA5qf4O+D5YDJottdYLi3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BPIz2qt/wojwxdTPPMmrKsB8obrsbdq13Fr8JdP08y/YNY1eFZRh0W4+Un1xjrUVz8H7C7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P4VuSFJ7kjvQBzWjeC/D2j37LpsuqzxpKHWFbtVEbex3Z/A1p6t4R0nXrgyTWGrXJjYo8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QT3xx+dC/BPStNgupbbUtRkZxvKl8kkf/AFqx/DHw2uda8Pm4tfE2q6fDNM7+TGx45xye5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BzQtLCrpNjrjB5NxVdh2Z6nmu18P+FtPs9H+xTWt9gxkfv0HyAnr9aZpng3xJYK8Np42u7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IN5U9uc0an4W8W6zZtaQ+MUjjjO1zDAA2fQnNAEs/w20DUxCsf2a5eA7h56iQoSP4fSqV98L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1i21DTtfNpLb25tlj8ncu33555ArP0P4Y+I/CuoSajF4tinIBys9udpz1yc11On63q0979n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OB5aED396AM6w+Hcyj/ioJrPVLhYsR3EkAMsb/3lY9PwrprOw1bT1eOOe1NqeiFWyexOaq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DET6ckh+6qnOFHfmsiXV/F0MyvbWNncJ0Kxyjr6jJoAx9b+GF5qviG4uALaCzuNryuk7iV2H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xD8ITfX1pqmg3s1trVk0TQXU8pZCoxkFcdKl1vx14itLLN54dngMRWXzUbeuAeeVzxV+T4r2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tzEYoigZXkicA5xwDigDUNn4yaZxdz6dNZFFUwxhld+MNyelYmtfDq5l0y4Tw/ttb4qWt52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jGDxyP1rAm/aAjgJ+z6PcXiBsF4kb/AAq7ZfHKCe4ghuNFvLd5jgs6Myx+hJAoAXwd4I8TW+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sjXYjmL7refAlHqx6n6Vsat4AiuC8mkW5t9yYAYjH0qyvxRtN5SVYV/usGfn81p9r8TrC6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Bw375fl98GgDlrX4aa/BcTSRaiyJJH5eyNsHH8qn0zwfrenXxutYtX1do18qOJpFVdp+8T6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p/HTR7DVJLNIS4jXLkyDgevHWpz8XdGNhY6rZTE2t24SUuwCxk9fft6UAczrfgL+07mafw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vrb7pkkCxuD124OD+Wa5TSPhv45j1uf8Atq1QWkyYADq+0+uO9e6aZ8QtH1CMvbzeZET8hy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1h+KfH+lwWrXFpfKbhMlImH3tvb9KAPJPEeka1pdvdfa7TH2IhLfICrNu43Ng1j6F4D1nV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W0e6lO6GGDDLKuM8jPfH613118XPD2seHwb6dDcTRMkySKMD1Gev0qnoXj/S5Ybm8e+i+1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QKyZ2xf34z688+1AHH+KPDbtdyy6XGPt8gXa8bFQoHDKy9M+9bPhXTdGuIJoPGdre2t/bbQjRy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7Vt6l4r0K8u5EjnMwubLayxIVWR9+VYNgYx3NcHfeOUs/F8VsJ7WRJYl3E/MqFeME+tAEuo+F/</w:t>
      </w:r>
    </w:p>
    <w:p>
      <w:pPr>
        <w:pStyle w:val="PreformattedText"/>
        <w:bidi w:val="0"/>
        <w:spacing w:before="0" w:after="0"/>
        <w:jc w:val="left"/>
        <w:rPr/>
      </w:pPr>
      <w:r>
        <w:rPr/>
        <w:t>F1nrsd74at72fTrR9yTrLsZl7ED19q2Ne1Hx9rkmkzSaNqbWcLeVdrDgvtzy+0nlq34/iNYvo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44prePdujfO9z91en61t6T8RrezhtY5b1QiK3neY3zbwOn4k9aAJ4/GdzBZJZaNbavBbWyMha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DDpnua4vWNL1/xLZ3TXrT3vl/dcReWZT6A8ZxXptp4p8PakHWe9tRcXZ+YO/3XH1/pWRp/jLT</w:t>
      </w:r>
    </w:p>
    <w:p>
      <w:pPr>
        <w:pStyle w:val="PreformattedText"/>
        <w:bidi w:val="0"/>
        <w:spacing w:before="0" w:after="0"/>
        <w:jc w:val="left"/>
        <w:rPr/>
      </w:pPr>
      <w:r>
        <w:rPr/>
        <w:t>9MtL5bm5S5gjlkFo+eEA5/KgDxzSNBuY/EkMeufbNKgkDIss8JfGB04611tpqtr4a8Q/YIHmn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9oSpIsOT0G09B61rwfEKXxJ4sgAW2Npbx5U7OBIR1U9/yryz4oeJdVvPGFvZ2soAmYA7ZAG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xzQB7TY32tzaVKWk0u28l9sCodqysfvFs9Pb1ryS7ub7w54ye51O6tzERnDtvEmf4R2rF8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yg06xbUQLSRSZriEbtxX+8MdfcVyl7quq62v8AZ1nfLeB4xKNqAOABkgseh4oA99j+Iaarr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D2m6NjJOqFUQDnYDj73amx2tx4oZ7qLW7NLWzk+7LdlPKQEZfA+83H9K4B71NW0K01mJFk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w0SjjgfOy9CAc54zXPa/Jb6d4yn1G1ZzbXU6DyYwBCVx7diaAOhvdXOq+KtRk065LDT5BDky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3ZwOmD+nWlMWveF9VludQNvM5xNCoYNhW5IJHeup0nUW0nQXbTFtW1G82yTp5ayKM8cHGAAP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z09LIR21vrV1dvvVEhRipAyyEnoKAOFsLfVdfa4vLeMCCZd6y3LrEuB2ySO9dPoWp6ysbW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cKoEjLICiKP4twOK9L0DT7bWtJVtZ0uw/s8oyKk8ARojwcKp/h/wrdvvDeg6RaG9stOsYc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BU9s+9AHmtyPGMUcV7Hbq8AJBaJw2Rj19a5fxTd3unfZ2uLS4t7WYFArqSpk6jHPQete22mo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Z6VbJBGspbbbqcKPXoelU9b+H2iTXX2m4iRQVLJEQBHu9SO9AHjuneKrTXl0uwupxZLDC0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4luu4E8Y4GK8V8T6sk2obmuGvJ4Jm2sw+Qp24Hoa9i1jS/C5n/AOJpp0YuTcbJd7FE2+oG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/FLw94cs9GjudAs4lURfJPB/E2evX+lAHnGtXFmoguYLkXt/NCBJ8uEt2/2emT2rO0y9u7b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sZLgiMv8AcAGfXsK3tF0vRNXWBbiI2zCIKY4nz5z93Y9voKqeKNPvbCawtL64E8FqmyJkQ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f1P1oA2ZtQ16fRrzRrN9NNtezpBcNDIfMmdOd5zzt561t6X4O8SWUVol/cW81lcDyluYr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A6jPeuD2W0tlDd3V5Ol69xxIVIeSL+9noAPSvS/Cfhu/8QySPY67f2bQjzIvNbeko7EKBgD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8O6GdO1B7bXf3n2e3Lbnd28wqfkCsTn8K9p0e7020iJa/gVyylzJIM9O+fSvnm0m1+K9Rtc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wZGL3MYaEjswI6/Q16NYaTa6jfyajc3EN3dSfemU5RwBhSEIxyD1oA9LuvHGi2SSyXGoQe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yyAll7kY9P60sXjTR72yS70/UbSWDhnYyAFR7ivkzxz4QisvEl/eXFldXMcbCRrezlPlPE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cVlw+EF16DzNDiSytNhaMpcl1dCM7s8dDxj1oA+tm8e2cOoSW91PBErgtbsWyXUHBOB0rd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gXdxOq278b84x+dfGGmadbzTaa73N1cxWsYu5i0g2hT1Vmzkn0X0r3LwteaDrWi2thIl4IS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O5vXOc4oA6+98VWiJHNHdNKjApFhtm7/gLd/evK9e1Kf+001iLU4otQhIWINN5hfnO3aOM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7QdBsraS/muruOeJMIkrlY1/QgGvKtR8H+H7mOHULSa7haYhXuDKThmPOF6ED1oAxPEPj2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KnZ7fW4jGwt/kEcnYqp4BznK+uTW3oDCx07w4+/bZaQyLLbzSB90rcFtvTAzz9a5Dxb4Lt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MF0ubhIEvlICKOpYrnIc98/nXPXnh/TrK8v8Ay9Vn2wzRwwQSli1xkZYkA8CgD6ajvYLrV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+xXjC0mv1URwr3JBHzE+4GOetYvxD8MRaPYWV7o9wYkhnjhFvZLh3DHkMx6nNUPAWg6leJ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j1myhZPMS1Gx404HADDj8a6Hxfa6pF4L1Gzk1O7vr2b96A0UQAK8jJGMZ6cd6AN/wAPyW+l6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225kgU72K75Y84O89iDWz418T6BpWnte6jcC5a3UtHArZQv6kDv2ya+XbzxX5Wn21zZ318qRxmK</w:t>
      </w:r>
    </w:p>
    <w:p>
      <w:pPr>
        <w:pStyle w:val="PreformattedText"/>
        <w:bidi w:val="0"/>
        <w:spacing w:before="0" w:after="0"/>
        <w:jc w:val="left"/>
        <w:rPr/>
      </w:pPr>
      <w:r>
        <w:rPr/>
        <w:t>ZhGuyJi25l65ODkY79asah4nsNStYLjVLvy/LjZZoY0JVmx8pcrng+nSgDi/H+pyeLPFJ1WxaF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qojxIFJwccdMAHvXLapYx2E1v5VxHP50CzOFbcYyeqnNaf9rtd6fcW0aRJAcvIWHO3sOMA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2zks5YxI6yCaNJlZOjBhnn6d6AJ9KsRe6vbwXKubZ8tLID0jA+9nt6US2aXN/fzWEb/YIc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SQBknHOf51XF/cLbzRI+xJz+82Dbken09RTAxjDRxSO0b43jpuPUcUAbUNzFYXdrNZKjIE8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Zzw7sM8c5r3HwXpOnG4jt5reG3llVHsZIHDRSyYz8/Awa+fIokuLORxGPNiI82cydcn0PT8K9l</w:t>
      </w:r>
    </w:p>
    <w:p>
      <w:pPr>
        <w:pStyle w:val="PreformattedText"/>
        <w:bidi w:val="0"/>
        <w:spacing w:before="0" w:after="0"/>
        <w:jc w:val="left"/>
        <w:rPr/>
      </w:pPr>
      <w:r>
        <w:rPr/>
        <w:t>+Gcmq+JvsyXNvH5dmwjMrHy+OzcdcUAfWvha5a60hDPb+RNF8jJtxgj09qr+JJPMu7a3OViyZ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VUf1Jqppml3cFmDHAxdjyy3OQQO/wCNcvqiavfeImgsPNmlZhuBlyqxr6+nP8qAO6SQWKQKgZp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f4Rgda6GJsxjPp9K4PT9O1u3YXE0Ms11t2tlwAT7c1sRT6yY2aSzuA+eFMi4xQB0+RRkVz0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fcWu32WQE1DcX+oWxyLa/dc/MURGI/DNAHT0VzFlrU935m6K+gCHrNbAZ/I1bn1WWC3Z1SeY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mgDcyKWsZtSkW1WYxOA2AQ6HIHfpRa63b3RYQSo+w4Y4PFAHhy+LfEcULTnxDI6nkK0WMU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8Q3hQQanEn7sx5WLA3ev1r1w+ErPyPLKxHDAhvLB/DkVWfwXax6i89mtqiPyYzbgjNAHkN58R/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gTXMDRKmHkCDfn1FZtp8ZPFmoWSLZ3UPmJuD5iAc4789697bwjptzua7srF3IwR5WAT9Ky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fzLXTbCNge0Z49aAPAW+LfjKSCSzub942kZ8usa5A+oqpY+MvEel6Y9tpN1eiyl+6nViO5z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cfAWhNuY6LZM3VlCkZPsarL8PdJd3ZdOhhUknbubGD2oA+dJ/id41tnLJeTuiIAiKcFsev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4u+MEmkaHfFITl1UbSzdiQOpr6cl+GmlSzqrWsJjxjCk5WqNx8L9Fgd7hNMjnk4LYcs3H1oA+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6eObixls3uGRCgVwYckfjXMaf8QPFWia2uorM/wBo6qrrkHtX1pd/DGwuLVJEsMTyDOxXAK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P8HrO8nVruzuoSepEqsB70AeNSfF7xyY4Z7uCAuvO4pklT9KyV+LHi1NSXaixvuz5aAqcG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J6SiJGXu8KeN7K2Pxq3D8FfDRvmkuLImd1xv3/ADHHTmgDxeLx742nt5reV4Vs3zuYvk89va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+KvGS6L9gvtMWe0dAIJ3XHy+oJr3i4+F+iFPLnsLudf4oxO21vQ0kngPw9c2bWM9rqrRYwAb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9lz0HtQB8q23jHxbpKvYqpVHXbtVN3Gc8EdD71aX4h63ZhopHu/PcANHv27V9c45r6OHwb0SOR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EigAqQr7vYk81WvPgl4cvb15p4r9JpV28KMLjjj+dAHz9P8WdflRFge6Dxrty8gJGex4qe2+K</w:t>
      </w:r>
    </w:p>
    <w:p>
      <w:pPr>
        <w:pStyle w:val="PreformattedText"/>
        <w:bidi w:val="0"/>
        <w:spacing w:before="0" w:after="0"/>
        <w:jc w:val="left"/>
        <w:rPr/>
      </w:pPr>
      <w:r>
        <w:rPr/>
        <w:t>+uXM8VtM0pUtskOItwz6fLk17Dcfs8+HFlWSWe4hwcHJPJqjd/s52ZjL6ZqLRbmzmYE5+hoA8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l3Mv9kxSRyScXL+W7hSeAfSsfULDxRdokFxpsyx/KAscYUMV6cA17jB+zveQyyxwa+u6Ve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oB4B96jb4FeJbG2Ah1yMhXIBcs2P8KAPFbe18W2E8Df2bf8f6sNGduPaqepaX4llma5v7O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AB+fSvcrn4ReOJUiEuvrJsQoMK2FA6YFY978GPGssL2630t07J86hiMegzQB4PJbyoI/Mi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fe+lTkXNi7xXCSxs6bWR8qSpr0Gf4G/ECFlzpTMqnIPmjalK/wT8f3UhmewNxIcAs8xYr7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Xd+kRhhe4IXbt5JMYz0Ht7VVljeOYiZJEkzliwwcevNekN8LfiBaqLU6RIQcuSnXd6ZqyP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OxN1NazmZUxskU5+lAHmCvEscjJNMk+4GIAdR6k1JNqN9cMrz3tyxIHJkPNdhcfCbxva4kXQ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BjXn64PWqcnw28aKRv8OahluQPL4AoAwf7ZvHjSKS7kCKcq/8St61auL28h0u2jW+eSN85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q+/gDxdbsC3h2+5PGYjVmTwT4siuIxdeHbl8LuVY1O3659aAKh8YX0Ijj0uWa0LJibBHzPjH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xLqNwEmuLwS3TNl4ySWXvnNb1t4J8RPqioNFvIFYbstFuwPrV69+G/iSebzLPTZGU4HzDB9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3yZHYnk4JyBn0HYe1NQlWDISpHQgkH867xPhX4ijOJ7SQscj91GzgHHQmql58NfEkCFrTS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+LcgD6etAHLwXt1bW8sFvcSRxTD50ViA1R+fK0apLI8iJ91WYkCty48D+J7UKbjQdRQP939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4V19AxOi6gFXk5gYUAImt6rFpbx295NDGWxhGxx6Va0/xdrGntEbK92yK3DMucH1rPk0fU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tATyrQsP6VF/Z84Yb7e4QtwmYyOfyoA9BT4wa9cC0gv7h2ktjhJl+9j/IqhrvxH8U6+Jbe7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X5hEGrK0Pw79oczXonh287fKOWrrrTwXpKxyGa2uZZpF6uWGPw6CgDmdI8a6xpF4buOcyX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0pztXPauh1P4zeK7+2MEV2YlyD8/wA5B9RnpV61+G8VwJWTT72WLOEYNwP8aoX/AMNdTkUto+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2OvmxHk+1AHF634j1XW7iWbUbppZ2A4HHNVby5u70Bru7eTy4AFCHhV9CK6ib4Z+K442lOhXhC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R+FSWvgPxTqUJtrHQ7om3XcRLGYx+Z60Acfo2pz6NrlveWpiMkbcecMx/iK0Nc8SXutzzL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5Cny127/TJrQPw28XJNIp0VldMZVmA59vWq8fgLxfDdps0DUFdeV3Qkgc/rQBhXJu5DGt2z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3ICjsPzre0Dx7rXhwW6WEq+VAuxUcclc9Ca6K1+HXjW9eNpNAvftKcBThUbPU89K0I/gB43ud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K2cFhJJKMhvTAoAwfEHxQ1DW7KOEWNramIFRLGMlk9GHc1h6X418RaPD5dlqcqoxAAZtwG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S3/Zq8UTGOC4msbVlBZrhnDA+2BzVu4/Zb8QIE+z6/pUmOp2MD+NAHnR+K/iVLW5jS4iV7n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EDt9DXMx+ItVhWZLW9kgilLsUj4VS33semfSvWZ/2ZfF0b4S/0uTjJ+Zhg/lWXL+zv47iPyw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5+8s+P0NAHm2ma5eaRMj2spMatu8puUJ9SK9m8HfF/TINcjXWLSeBGZf3yYVcjjAHUVyk/wI8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jXSopU7SrOoU/nVR/gx48hbD6ITs6lbhSD+tAHtXxH+IvhzWdJEsWolHjB2p96Nzjjcvc5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+JenRaamnwTKFFsGyykhJcDgY7GuOf4QeN4sO3h+4KryAGVv61Tk+HHixTh/Dl+COQqxE0Aa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hs/Dxl1WO63EXFzEnzGNv6kCmaxrPhs3n2/SWnN1b7ViilUkzNjl2Pbk8VmyeBvEkUIEmgX6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2549elU5vCusrJj+x7+NM94HwvtnFAHs3hX4veFNHtHu9Rhnn1SeIJIuCqqcYIUD+deV+M/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jEtveXI08Z2xxSMGjB7e9YM3h7U442c6bchD1JgcY+pIregv8AwnLo9impaXNDd2pKztA2T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0AcrPLDsC28lwy/eYSY2s3rjPWoAx2bQzYYYPJxgdsVNO1uxU28ckZy2VZsjBPygfh1qHnn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+1ADkKYVWDonRihxkf/AK6a5zIwVmMY4XJ/h9KaOpzSnBbP50AOijaW4jiVXZpGACouST6AV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1BNRa4u0s1skyWlQt8xbbtOOlZkLsjh43MbI2UYMVZW7EGnAuY5Ck5PmAtMpcrv57/AN455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8OeE5NX0u/1prW3gsYrT7PchUyQV/5aLx1IAP41l+GPExt5beRb2W3gtC32jyUY/aQp+UtgEZx9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+Fg66fDFxpn22REmIVjGFCuu0Lggc8ACqej6zf/ZY7GMWr2ocHypI8eaR0LY5P40AfXfhr4q6</w:t>
      </w:r>
    </w:p>
    <w:p>
      <w:pPr>
        <w:pStyle w:val="PreformattedText"/>
        <w:bidi w:val="0"/>
        <w:spacing w:before="0" w:after="0"/>
        <w:jc w:val="left"/>
        <w:rPr/>
      </w:pPr>
      <w:r>
        <w:rPr/>
        <w:t>O3hCS9N46I8bvBHL8pfAPQn34rovBFyjaZHOTI0txiZy4BYZ5AJ9ua+bLl9P1bT7XbYSPqMWx5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qoIO1IgAqtwO1esaR8X4NLvLfT5tLuIbFYid8ew5I6Hg9O340Ae3vq1ukY27ixOABjis7xD4y</w:t>
      </w:r>
    </w:p>
    <w:p>
      <w:pPr>
        <w:pStyle w:val="PreformattedText"/>
        <w:bidi w:val="0"/>
        <w:spacing w:before="0" w:after="0"/>
        <w:jc w:val="left"/>
        <w:rPr/>
      </w:pPr>
      <w:r>
        <w:rPr/>
        <w:t>0zwv4eu9X1dmSztQC5UZbnjgV5I/x1sZJ2AgWDynyEl25Iz1zXOfE34h6V4t+FWs2DxGWcujx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5IHYUAdv/wANMeAzyLjUOB/z6mg/tMeAgP8Aj4vm7/8AHsa+JVDsAAucjketSW8kSXKvdw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xo4Uk9ue1AH354L+MHhzx1d3cOjSTKbVA7m5TZkE449a7galb8nzV44PPSvhv4PeP9G8CeKL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XT7h4L5UgjAYOI1JyS2fvc96+rLD4j+DdSiiksp7V/PYpGhChpH/ugetAG54o8TaZo+kSte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CA5PKD1x3r5zufiIdD8RXMFjrTRru+T7Ku8SqVzuPvk17b4ytYtUsoWs9EtLlj8rtNGjCN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+1fMd/4jsdP8bXENz4ajur2zhFtBZwKI02ZyWYr95vrQB9u+Z8xXgk0qq4BLOMDpWLHfyzK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3JjIqeE3lwzkMAB0DDGaANLzMAkAZ61F5jAbsnB4OAKp7rnYTujQ56Mars807cTxAjtnH8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2RA4+X09KA2QW4VeyisZZLgOENxEobqS2c1A95PbIfMMfHdTnI9aAN1ssN6nBHXPcUxgNgY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dDWCuozb2Z5FKkZC45pE1NpGYrJxjkMtAG+pXYN+ePp1pwZTkbNmOc9axEvv3WRIBJjoVyVpj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ecHYdewxQBtb4mJOAPfHWmO4L4GAMdAOawxrMhk7NGegwOKh/tSZ2I3qnPBx1/wAKAOkEo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+T1HIppmD/whMc8DrWE+pvEFQyIH7sRmmLq0iKSWR+cEjgn6UAdGZT5eSM8dj0qNpl3YIJFY0l+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QzRMrDptOR9aP7RwivKVJIwF9TQBtGSKRV8wDg8KRnFNDoU+6MBjxtFc/Jq3CqqhXJxuPSk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JV4nweeKAOjYoCCkQVv7w9KafLGQRlupH9axl1WMQq7Y8rHJ96YdUtXxsJGepHSgDaV4Tk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TTIpdjh8seScVitqsaBtolZ054I6VHJqtvvVtrAsM/M4IHtQBuyTdV2k+5xSLIEVtoALdD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JYkY5JZx0pw1MKAwTgngsePpj1oA3vOIjODkkcjtUYbEQCLsU9h3rEOtKsu0Wxz7mpY9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3XgdSeKANZWZzzuKjtnilW53MVUyhuwOcYrGXxDIwC+VGBn6UHXZ3yqrjB496ANqSQkAMrkj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uXB6DqMVjNrFyDmQEgfw96hOrySKWSM57g8UAbnyBQFjA7ZxmoWitySfs6FhxnaBWOdQncq0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mmNq0hiOQoQHJ9c0AX5dOtZIwn2cqitu2hiOfXg1cJKQJHH8qgYBHUfjXPya43k7gI2K9w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2+tmVkUphSeWJ4FAG0sEXmhzGrSDnJ5OfXNSzRxzhRcREqvocY/Wsc6uvmOqMjY7g8CmNqRj2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LdQhyB9aANr7DZeU8f2ZGV+u/5j+tVn0XS5Gi32kDhDwvlg7T+VVvtzoRi1kZyOEQ09NQu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jDn5mIzj2oAhvPC2j3bCWa2KseP3Z21m/8ACv8ARRetcb7otKuwqZflArs7e2eWDzHQe27PP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nDAeXAEPXrmgDkbHwnZaarpaT3axt1jEnA9xVnTNDhtJmP2y9mVm3lZJTwa6CS3v7eXMKRy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q+qM6EmNIz6FRQBjeQfPdmuJSSPulyQKrS6a8rPsvJ1BH8BxWw0d0z4XYF/vACkuLa7mAEM0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M++KAMuLTBFFuZ2kdeA0gBP6VJ5bGZZXuGIHG0DmpYNP1UbxNNCE9F71bWxujOimSMRAcjHJ/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mzvK+DISh5yw6Unm3igoJowM8HFav9mnLLJLmLbgAdqdHYQLztLEfxGgDF8uf7OAm1pmJy23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zTHgnZgInMbd8oK6IrGMeWoXHYcU14Vkzuwcdx2oA50wXflMJZQ4OQMgjP5c0iWs4jycltu0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StwwxKmS2EHfmq+wRPuwzAjKnnmgDDfT75iGLMyfNuVznmmwWd4kGxmlJX7pAH5YrYmu4UG6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75J5qjLqsCggxHZ/fLnB+lAGfdpeDANrJKWBHyoBj3qG3mv4sbIrnAXaS6H9BVqTWbBmCOL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yfalTUoVUvHFdsnbMh4/OgBqX12mFUSh8YIMXDGoIjeEzzWzs7n7wlXhD2wD/AEq7b6xaxu4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S8hJOajfXrcOSkJP907+aAPJvFHhL4oeLVu7aTWLC1sWLeXHagIpGeAxxnPvXDr+zb4hmtt8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mYfMpJIz9cc19JJr0gf8Ad2igHBb5+T71bh1aeTeqxRkD6c/SgD5Vf9mvxSCFF3Y7h1yxAI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b9m7xfGpJnsGHoH/8ArV9dpqJY4aE7lHy4/lUjMsqruiO9+vOM+1AHyDD+zd4s/wBYz2DEDIi8</w:t>
      </w:r>
    </w:p>
    <w:p>
      <w:pPr>
        <w:pStyle w:val="PreformattedText"/>
        <w:bidi w:val="0"/>
        <w:spacing w:before="0" w:after="0"/>
        <w:jc w:val="left"/>
        <w:rPr/>
      </w:pPr>
      <w:r>
        <w:rPr/>
        <w:t>4jd7frVmf9n3xXNDGhstKiaP70iXBy+OAMY619dBnXA+zjjpnBxTkaV23KoBxjGBmgD4zf8AZ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F9hYMMtmY/IfTnrUcf7OfjZg3mLYrt5GJuSc+uK+19zhG3oMjgLgdfaozOJCqLH8w6grQB8VN</w:t>
      </w:r>
    </w:p>
    <w:p>
      <w:pPr>
        <w:pStyle w:val="PreformattedText"/>
        <w:bidi w:val="0"/>
        <w:spacing w:before="0" w:after="0"/>
        <w:jc w:val="left"/>
        <w:rPr/>
      </w:pPr>
      <w:r>
        <w:rPr/>
        <w:t>+zv44LM0osc5wM3HWnQfADxzbMZrX7Is8ZG0CXkmvspNl2jSxxxFVYqNynIIq21u7REA24JHGP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Stvhz8U/IuFln08mbCMHK/OAMAggVUn+DXjk24JlsY5BxiJ85PfP8AjX1msU+AphQsp+8QM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8RrErdQwAODQB8X3HwG8XXFyGmSBiWHJfO5fc1oWvwD1+3tsNeRI54YNIQpGeh46V9b22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XAlOT8zIAc/hStpJbcwlGeNwA4oA+Yx+zvZNCv2rXNtwRktCjMFPoMnpVi0/Z00qG6ha+12S4</w:t>
      </w:r>
    </w:p>
    <w:p>
      <w:pPr>
        <w:pStyle w:val="PreformattedText"/>
        <w:bidi w:val="0"/>
        <w:spacing w:before="0" w:after="0"/>
        <w:jc w:val="left"/>
        <w:rPr/>
      </w:pPr>
      <w:r>
        <w:rPr/>
        <w:t>h6vGINoI9j2NfTLaUTnY0YGMYCiqTaLc+Ym5oZYcfMCMEntQB4fb/AfwtbTJMuoXTiM/IpXJX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8FNEsxBPZuZbq3be3zeXke4z1r3eTQmdCJIoF7jb/WkTw9A6g3NrH5uP4GIzQB5TFoOq/Y7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itbCBzIJTNlm5zh+Of6VxWufCkqLnUNNMX9pzOPniuG37cjPBr6M/4R+2NsoMKkKc7cdae2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klLMMxPUHHFAFVdSEicxSjbnjuTR/au5f3glVlH3cdKIiWOWjKryOvSnwwtLLlx8gOCxI5o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y8kfTk1ExtkUsJWjmJwE2/wA6ulEB8uKJMZ4cHrVGdUEjlly68HIz+NAEazxFizOA4yOnBo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8REzgMvFIu2ZypQEY5A4OaUrFGQkse7A4ZR/OgBhvogWDSBiBxhMfhVWW/w+zCBeOgqZojy0ag9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4NMaxd5VOUUlOQcgCgCR7wbM4UoQAxUcgetOV4TG/IO7DHHUiqsmmzW4JilUuRll55FUyZ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JQ2WwSc/h0oA0JVtwFkXdnOWAbGB9KnkltWg3owU54B7/WsZ3lByPm59Mbaek9xcMVGwLEMn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8qW8p3+aS5GCvYfhUEQhM+UmDFc53Dr9KaYGLJJ5oEh527dtRQxStcO2EPfpQBqS3MEgVC2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uDmsuT5mZTvBB6mrUdtc3UpdWhRdvGcBqja3ZMMkqSMTtOTQAzyolKeY7HPOBUpSJlc73w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CJY5oHYjJ4HBH1pFYpKQiQ5PIBJ4oAdGiBAPtUvlEE7QgOPzqVbbSpEUTXMgB5DAEHPvUE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BieSByBUTrEz4wgjZckse9AGibbSdhaK8lV8AHI5NSf2dpMluEe8aQ9iOCtZuyCNI2NxEz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5A/rUAkt43ZZNkm7uBQBvLpGlzW+17iRgvTnBP41MNFsWK4vQ0eMbT1rFaRHC+Vt246U55bU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ZHJGT6UAb8Ph/Tlb/AI+iY+2W5+oNWDodo8fy3QGepHf61gfarMQrMy4IGGHJ2VHHcW/l5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6UAdK2haeUUeapf1JqeLSbRGXEi4Xt71xt1f+UMROeDgkCqx1Dz2VFmnL5/gBwPrQB3V1o1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hD+qtVY6KkUTKkqYI6sea5iHU5Y5NpkkVgSuXGAasf2rOzFCA3ozYxmgDVj0SONnxd5Ujn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R0CKRSy3i4J5DAHNZf9qXKKcxRCM9MYz+NVV1S5Mx3eWMjjMeTigDZbwrEjNslb5xkhegP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qMBHJIFx83y5zVBNblwDGcsvXAp/9u3L5VJju7kdPxoAvN4dtiRGqykfxE8Zrcg0ezt4Qqw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+pIrizrN4su2J5tp5xkHJ71rWfiBwMzQydOH7ZoA6hNOhYK6Jsz1FTraxxE+Vwx6lRVSwvmuo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6+1aIbJGBj1oArJBCLgkh2kxjLGrO3OegPbvimNIdpIXp60JLuUlFKEdcigCWPgYOc0/g9f1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I49xWSQnsopzTeUdqxseM5PSgC1tXHAFNEaITtUKT1rLTVHV2E0e0c81mXmqeWwLb2A5Jy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0wBbguCPanc78ADb61ylp4kgMimMO4b5cbSMH3rSi1pZflGF59OlAGw7hQduD6801c8MmMH3q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nDkjkrVWa5uxPEtqkPkf8tWdyGUdsDuaANKa3WVAGz13fKad5IKkE9fTqKotfFCI3ViQPm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KlEyTKRCxIA5ycUAPaAGQFui+rYqGe3gkJ3Nj/dbFRuhQZaRMhsgE54qYyxEElVxnovegCu1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4XkkDvxVWTS7Z3ZQiBMenT6VpvL5UakJ14245p5DyoCRsz6CgDmp/DVuclC4Y4IK88VXm8My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eueK69VB4LcgY9M05U2DAI/HmgDhm0Dy23yMY1X7xfvVW5sIQAVKspb5iD0Fd/Nax3ULxz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0rPn0VGYBHIAXAUd/rQBxq2i5X5C45KuWwPoaljjMYIaLLBvvKeldJ/wAI8ELHeWzxtIyBV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ux++SeBQBQXcsS7ZCnoSM806G3u2Zd04HOQGGcU94r6JhtjQonBZjnH4U2K51BlKxpFweqtn8</w:t>
      </w:r>
    </w:p>
    <w:p>
      <w:pPr>
        <w:pStyle w:val="PreformattedText"/>
        <w:bidi w:val="0"/>
        <w:spacing w:before="0" w:after="0"/>
        <w:jc w:val="left"/>
        <w:rPr/>
      </w:pPr>
      <w:r>
        <w:rPr/>
        <w:t>6ANaGGYjaZiwJxkCrkFj5H/LUs3UZPFYSX15gYA4bB7c+tWFvLoysNuVHGT0P0oA2DAJcvLkL0+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yJjEi4XIxuNVo7xnQAr8u3kYFKLgSH91EdwH3uBQBd+yIc4fH0NJ9kjU5Rix9c9KZl2UE7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BNFsPmOg465oAekKpjDnP1qZRuI+YE98CqovLZQF8xDj0OTUwuIVBOcH2oAlkjyCu8qD6V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qmcHk/N1oMwJGMkE9RzmpBtZQ+KAECbc7cbgKUIcZYjigsqHcOM9c0n2iPqXGM+lADgoHP8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185G0EdDiozcLuG0FifbFOMvJAI+lADwGA5Az3xQN3puzQcEdOQMmlDYUY5H0oAwhAstuVR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BnAFZsctxExivSkSrxhOd1aTRx5l8yExuxwCh61T8pvN8vy8qoyGYg5oAia5t5YyqzDYnOO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NE80dwsgjJ3jvj39aakDOZI5UUIxzv2gVN/Z9mI9sTeVhss6p972oASCZd4ltyj5OXRhgD6Vq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gj3MsIXGRGByaoTWizwKtoXjOcs3qPpUKJFbb/Njyw4Xfk0AaYvt0QkJXa54BQECmC8SJm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5PCgk1ny7FRtxwMDCr6e1RrHaSkOqOJMYJU5z9aAHSSoC5M2ceozkelQx6rA2NifNnaxC55q5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jTai8sjLjI/Gqk1vDHNuW3Co53YjIAFACyCOQ75W2LwCFHP40vn2jERJCuSflIHJP1qYNb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ZXXHJBJrMMxtZlmgSNgeMbhkf4UAb8bWgQI0CNJjLeoqNZ43DLFbIp6ZGKy49QEs3mPGdrfL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3NWIvLhjlaXaGz8hUkljQBMJJYiQ0EbqOhwKJrsqmGsVEZ5O0DrWZvnWQ+QwYM/PBq2iTXTOJ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5J6j0oAdDM4UstpgngE44HpVRy6yshskXuWxmrjwqi+YVYMvBK5O78KrG6E7mKKX96VztH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LDEsHywg5zjJwaqNC7I5kwq4G0Y6itQKk4SGSUJJkbgRgn2q/caHEziQTuvH3UUnFAHMR6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jB4G7kMfcU9IFikdpI/MC8fIQB+VdB/ZTOiO1vL5aNnkD5x9KiHhxLy6kkFvNBg5GPukUAYQ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TKeBk7cjGKtWlqsykyAFRyN3IB9K1xoCrsSI4WM5C7ScmrMGnuJGjQpAc7uU4agDmWXdI4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ttXPFNheFHTcJAXXgbOD/WurvbCRHX7JexRyHGVCgbvqatxWFygAYq7AcNsBA/OgDh7lYCq/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dolJAqyqMu1bOJpicFgFwV+ua6NYLiG4+cShTwdq9fepJrF1JnjKliNoZsjbQBzn9l3sks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GQWYDafSsyNLtbjyp7dY414DIQSK7j+y3khTzJSGLAswGcimzaakIVpXVsnFAHLx2ylj5bqR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9OKiuI23bpWdlxgKBwB+ddM+n2kTxPEiq8jctkgflU8ttAqjeUOOwHU/jQByH2Yh91qPNX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GrD2mAZktZd2MvztAP0ra/eIS9vCzlXwML0rRmiuryBZGidT3AwPzoA5ae1t7m3WTypEkXj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75qzFBOLYxwQsCcZ3DOPeultNPXjzgy+3atKO2SNvkIVR6jr+NAGHZpcRKAqMseOcLjNX475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6ZPFaMg3kANgYx14qv9i5xkFR0IHNAEguH8g+YuWPTZWdBqqpcsshb/gQ6VsRQhOT1FQ3F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AeoAHNADbW/S5baq/8CzxVxyp64NU7XTo7Qkpznp7VeCj0GaAIJrSK4iIZetZd7pOAzQKD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K3AKMc80AcTFZeXMcKfcADn3rUSzBjDRvGoHVSBz9a3jBGf+Wa5+lIsCJ91FHtigDAMuyR18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4FQfbLkDyreFZfXAP866MwxsSrxR/XbT1WJFwAox/dGKAMFre8uUDERxuOfnHNJ9hulnaZJ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VIz/jW+xyAQGx7UgcZOFfn2oAxl3nAnjV2zxxUyRF5i0kfQcADirbIss+5ch4+MVNnBHBG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lCCAN3p2pYx5YwCx9Sae7KmSw4FLHKGQsOg9qAFKbgCCfw4o2gkD5s+uaFfI4PbpSo69CC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TgE0qE4PykfWnZB6U49KAGk5B45pjorx7XG7vinZUHqM01nUNyQKAIGtwH+SEbCMGqUlkC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g/Mg5NaT3CR/Lkk9RgVXkuyVygGfcc0AYK6W6lV8x2y3OKnXTPLO6FpG3KVIPQVprG8yDz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5G0YqVY0VsBzk9M5oAw4oNkpkLyHYvvzjsKgkuFLMH8wDGTnjj2rdlSKRgPtW0jPAqtNHaxA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UZyKAMD+0Ado2uAp5AOd31NSNLa3GXKMCeMEnFWGtI53byFXA6sAeaammpLBIscqxbBgg5z+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ELb4VAYjAJ5+tTpcPFyj7g3UbM5/wqrbRKm4OTJgdX+XH4VoCcwbTEuc4AyMY96AFXVJfO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/8AabjaPTFWnv7V5WUXBz0PpWPcQzzOWmkIy2OOM/jVY2LTsVWQqSfmUckfjQB0f2xJIVjiXey8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FQreSohUwAJg8oOc1kx6dIknFwy8ZxnKire25jCJAcL3weGPqKALRvZEbawZl4xkcg+9A1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3URwDg5qGGZjvM68k43k5xUnku6t5cgDEjBYUATx6gzsxHG3rjrU8d2pz+8fJPT0/wA+1Zq2c0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WGQcLwc1DPPd2nzGLeCeCAOaANMW0sYykhYEd15qSK1d8SOpBI5DdvetRkyBtOCKiEcvR5N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AM24tWmjOyIbl6BqigtbjyDmNFx7961Wtxngnb6VMIo9owoGOaAMX7JOHCqRnq22pE03dM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5wTzWzgegqMx7pAwOCKAMxtJTy2CEM49ahi03yYRujIkU7v3f8RrcC4FLigDJttOia1ZZkb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0p/wDZEHl7ApA9606KAMObw1ayxMBJJGzd0PSmR6AYmXFznAwAYwc1v9aKAMi20mK1LADeZ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VltOiKkEAqRjGOlXsCjpQBnx6XbRlvkyGHQ0HRbIqR5PXuCa0CM0cjrQBTGl2i5/ddsdT0q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fsIb5rhLWJXPRlzmtmkxQBXNvEZAfJQkdyoJqVhhflAGPyp+KCue9AFZo5GZsnCnuDzS+RhR+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GBjFNyM46e9AETQRvHh9xx3zTUs4c7tpz7mpGmROrDFQvfRrgKGYn0HFAEpt4XILRISOh29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5eGOF+uKznvGYgMdmecDrTxIsw2oSRjnNAFsyIq8MDj0qCa4Crzjb3J/wpixxKMPJz7cUoR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E8mgBkdzHcofLyyg46YxS/ZXO7dIMNz0yaJ7lbb5hFkHuBT45/MjV+cn0P9KAIjp0eMAn1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H94FbHqOlI1wWRlLMpJ6kUBy7cSbSPXvQBZRQiEJxn1p+5UOXYZPaqKhxOW8xpCR0AwBRJ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2+pPSgC47YyMKQfSot7YIVOewz1o8tXIyCcdwanSPy+ep7UARRJuI3ghu49KnEQDUx4wxB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Ui5AAJyaAH4GKNoxgUm7C5NL2oAQDFCtkU1n2+p+lKrZAwMCgBx6UgYY5OKU9aaygqQRwf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enQ9KKZGu1QAOB0p56UAB6etRKiq2e59aDIN+3cB7VAbuMsVGS46DFAEkzDYQTgcU7csMfX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mWSRMoBj3pirKVYO+T2xQBLFIrAFAPr3pzSKy4ORjt0zVPaxkyVAUdWDYxUyOhO7eHA4zm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d8PjOOealtmeRSrRso7c4zT/OUEqkZx3OaT7bGpA2HGcUATNG6yIY8BB96pGYSxHuD+FVp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vw3PFRrdTTIDEgy2QFcYxQBPGsZXCNh1/Km3UxZPKRsFh1FIgkiRSoBkPUDpSGOWQgGJc56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FJJIPNcgJ3zS3EoeQDzCNvAHr71JO0kIUIYwOd2B1rMlM7yIImXcCTgDPFAFgTo0/l3EhAA4Z</w:t>
      </w:r>
    </w:p>
    <w:p>
      <w:pPr>
        <w:pStyle w:val="PreformattedText"/>
        <w:bidi w:val="0"/>
        <w:spacing w:before="0" w:after="0"/>
        <w:jc w:val="left"/>
        <w:rPr/>
      </w:pPr>
      <w:r>
        <w:rPr/>
        <w:t>hj8qBd2658iQtt65HWs97Z5ARPIy85bBxikmW3tol/fSSt1CoBx+NAGxDdyy7RFFnvk8cUpiu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nqayrfW2ig2RROF7MRzTDrhcHesgduM7MkfQdKANUWkRVlMmJAfu57U3zLZo/wBzAXx3Y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0Nxa7vtFwLp5c7SSMde5A44rWXVbcbU2u2eQQKAKEUks2F2vCMnoMU8W0WwneCWbk561fa8gn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HJH+NZn9n2FuQYHkZ2OQDISAaALBWCMBcnb6+p9qcwj2gsgG3154qtFBcgHcsbjGR82cU9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VDnjmgAjIbcqjK544zmligBZXjQpG3yt82CalttxXfHhRzyOgpBhvmLMPmwQf50AV5HjiHz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xyalF0DhmVWHXHcU42VtMr+ZEduc7ixyamFjaCbAUhSMg7j/WgCAeVdBVWIox5Bzj86lFthQ4</w:t>
      </w:r>
    </w:p>
    <w:p>
      <w:pPr>
        <w:pStyle w:val="PreformattedText"/>
        <w:bidi w:val="0"/>
        <w:spacing w:before="0" w:after="0"/>
        <w:jc w:val="left"/>
        <w:rPr/>
      </w:pPr>
      <w:r>
        <w:rPr/>
        <w:t>ZS3ctTZdODSKUmKIOMDrUi6fKOBKGH14oAI5gI2UgCQclRzmnB0cB1VmyMEcYHtUgWa3+UIuOh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ZsbAjA47etAGr0o3VEQzjA4HY04LjIAwD1oAeGB70mcZIqsYniCCJiAGy3uPSpZSyplFySQ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uA4NDOoFMkDiMmIAuOgPAqDZcrdIwcGDbho8chvXPpQBZLgDK847CgNkA4I+tNMKuwYDBH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FSp5B65NADt2OBzQHB71C8ZCp5ZK44GOfzqYRhSeBz1+tADTJ8yjnk4pQ4bIyOOtO2jj2q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pUXDv94560APDY3AgU2KdJFYqc7Tg8VN+AphwuSFzQAiyhz8pz/SmzGYFfJCkZ+bJ7VI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IHWgBAdw4BFKG6jFRgqmfm6t3pokLM4Ruhx0oAeW2njuefagPuHyEHnFVVVJHcbHOTznpU3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tyI++QM80ATdfvYz61BJGZeBJ8ncDrUqblUBzuPQml4HBwM/rQBRS1kgZfJdWQnLtJycelII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3qMLjjBGPyq/tUKQAAPrTQVQYVRjtQBGESRF81F3DjkdfpQkSRnEYwO/FSF12jPyn+VMNwq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ABZC2zA9MmiSNWQ88D0qs84uB+5bofm5FS+cm3B57dRxQAedHtULiTtgdahyPM2A/Kwz3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gxIGRnoeORTBbyCQBndV9FOM0AOf9ymWVjg8kc0QiC4VjG5OD3GDmpkjSPCl2Ye5ojkQlk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kUASJGYh3b3z0pWRJDuwSRTd5OME8+lSqCCcnGaAI8ohzgfQCnx8AkA8+9KXVTtOWPXgUgm+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0oAkBYryMU0SfP8w596Fk/d5ZSKgaVAS0gJI6cdRQBZJ3L2oBG3HGfrTA25iEG0Y6kUyOKR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UATZ45IoWRWGV+lR/IiHcwAHUk9Kf8AKFGMY7e9ADwc5pG4OQfrUJmVegbPpinqQvLnr60AO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4XI6VFJPCqFndVCgliTgAe9eS+MvjLZ6VeNp3h6F725IO672/6PE3oT/EfagDvvEPifTPD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MIo4xxkZZz2Cjua+ffFHxo1zWJwnh1jpFv2kKK0z/AFJyB9BXL6rrN9reoSXWq3TXUrk/f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BWc0C7D8gODzQB1Gm/GjxrpsYjvbq21BV7zQKrH8VxXWWP7QV2oUalocbZPJglIP5Hj9a8i+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Mdgx3NUmu9PgL+bdxFlGRGjbm/ADqfagD6u8KfEbS/HFxJZ2tneRTxp5riZBtUem4cZrqS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HIzzmuI+C2hnTPBCXssTLNqZEx3jawQcKCOo9ce9elNtU9M5yfpQBkxPIzh2OCTyDzV9LV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jkVBKI8thgD1yw6GohdBeJJDs9R0oA1dyRqd5A9jUX2yIj93g845HSqEchuUZlQEYzuc/y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7FYxz0AyaAJmulEu3hieig96o6nrTWiFFgkYsMllHA/GrEsSu25Dgt6AcYqAWzLdBi8joe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e/tpI1jLZmZQfLHWofthgJiVTCxHEhxlauzWaTurSoBgk5ZcYFVZ9KgnkErlpNv3RntQBU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rqbzH4IABVj9KnGnKjqFMjhR93HFW44YoYykeBg5PPI+hpCMJiKUjn5nJ6igAYpJEEKDjv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3M6CPdx0zupw3Idse0FejDmnxq6pIZnR2PIx1FAAjxmMooRuQeePzqC5liTCRq+0c/L3PpVs7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kckAYzTpHhXb8mAw4z2oAoJKkafLEUC8ge9K88Ss2ArE4I45FWiI2T5mBIOcMKjaO3Jyoizj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Cp/aPlxOWXcenCg0kd/G0ig24YDn7uTVlY4o0IVcZJJXGcjtzVuKOBGUxrtAGCdtAEFq6S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t0AqZYACXAZcc4J4qUBMuISQH+Y46imzI6EFt7rgE4NAEcLqjZcDc2e/tTvOztV1xz74p2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u7kdDSMCqbvMGD0B9aAFNwvnCMEALzx/KkNywBVVw47f4UzczlgsMTP8A3ugNSJIF2yOow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lAEDXbBdsynA7nrmqhuTsLOe+ACTWoZElYKqDevqajItvNOV+71YigDWpc0lIM96AHUm0Uh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Q4BBJ9qjbeB8uGOeh9KjeUidY2QkNyGHQe1AFmioixB68dqXLBeoz70APzzRVYu2chWPJ6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mdQzHZn+EjkUATkkdBmlLADJqPJBG5uT6Co8zbsEKE7564oAn3DAI5o7gg1X+zkyBzK3r7VY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6AF6UyVDIu3OBUlNPX60AVpLKGU/MDnOc5PWpEt1jwVJ6Y5p7MFGWOD7UqOGHrQAu0daOcnmm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APQZrPfWLVQdzS8f9Mm/woA0SePWo22nn5a4HxD8W/D3h2SKGZ7me5divkRQNu4789q4W7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3nT9CuNingzNgn8BQB7nIxUEFlXNQQs5fDEFe5xXyZ4k/aS8RRXD2+jWVnbzK3zNKhcj8D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c/iDqF+Ln+33ttv3YreJUTH0xzQB9l+MPH2k+ELPddlpbx/kitY+Xb3PoPrXhV58WfE11eX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wQOqJZlAyMD6+9fPd54q1zUL6a8vNTnkuZjl5GAyT7elJF4k1SG0eA3AaKRxId8YJ3Dvm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Xsv2gFhuEg1LSDPKSNy2R2lAe5B7V3Nj8ZPClxHL9pe7sygyRJFnj3Ir4pOtXw1GO9EgSdBt3B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Feare38pkubmRyew+UfpQB936T8WfBWoqBba0gdennIyZ/Eiurh1uw1BU+xXltKZBlQkoJ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ZQXOo3sVtB5jvI2Bz90dzXoULXGiWyJBeSK3CGYMVZf8AgVAH3LB5m4+YcL04qUgH7h4I6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tH8d+KLPWbKVNbmkt4EJ3TOZMnP3Sp4/GvW9N+MkzwYvIYnYYzt+U//qoA9tQeWC7Fsgjir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j0FeLwftC+GI9aNlq9tqNhAnH254WeEn0BGT+Nd/pHxA8N66q/wBj61a3G77oJKk/gRQB0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y7s/pUa3avnawYnjb6VFuiuh/Ccddp/wqe1GwkBFCdjj+dAFqEsY/3pH0p+AoPPB7DtTU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+aZIY2k4J+Xk0AMNwqN1Zsnnd2qdHdhubhcZGKozys/8Aq0Q46DpVu3QtEv7zGOqjtQAs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YK3UClEAQAM2/b0DGpzkD5cVnX9/b2UEk91PDDFGMtJKcKKALE11BbxiS4lWNc4BJrmfEn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k8txerJMR8lvEQzufp2/GvHviJ8atHuLafTdMeF4SdpuWzvJ/2AOn1rwm78dwhibeGWdicCWU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370Aew+KfiBq3iphCZPs2nlifs0fBb/fYda42aW2t4h9tnjiTOfnfFeW3/i7Vb1PLE4gj/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J/HrWDJK8jkyu7k9Sx3H9aAPTr3xnpdvuW1We8ZOXEK4VB6kntXO3fj2+l8xbS3itweAWG9gP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vHZ+GLqwijiWe6b97IVJYL/dB6YrQ8MeFF1aE3t5Kq2SsAIw2HkI7H0FAFTTNP1vxbqHlx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mckRRL74/lXrfhT4cwabf21rGUuL+WULJLtyWGeQvoMVs6Jp8On6TBbWkSQR43bFPT3Pqf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hrof2rVJtUmUeXa/LHju7f4CgD1S0h+xxGNCn2dAqRKo5VQMc1KzTNuWNtrEfeIyKcioEwoJ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RyOO1AFR4nCbZdrerHvXP3ZmjuiXjWSAZwqEEmuinjabOQAPXPWseXTofMdLuOMM/dHIzQ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Isiq0R/uMcYPoaS8O6PEk8apu5PJAqvb2qWzkW0xUk/dY7lP1q+JlkjKMI1/3kyrGgCrZS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JmV9vHt781sRKg27cBMZ/GuT1CKS2uSTtVeSdiHaR+FWobyR4P9EAMZwQ4kPX6GgDfaRWl+6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D5RBCggMeG9/TFYrSXMTsqtMHkOTISGAqeG7k8iQvMG2nI3oQM0AaS2q7tm48twSKTyAHdFkJ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VTaa62K8UaS5+8I5MY/OrENyzhVlt5YWAycnJ/MHmgC6kSEYLncOoPGaj2RpJgqWyfyqSK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iTphxSpIrl2EiAHgUAK4jlUqYyuOnqagkt5XYYlUjGACOBUkyvLsEcsf3sn1xTiqrtO5euD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4s5dzMxUCmeUxTc5QMvGenFWXmEYGMkqcEkcVGj7iA2Np7HGPxoASC3ATcAWBwwOc80iCQKV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3ZIPAFSGAgttUIvHQ9aeICEYOwB9RQAf6qHbISpIOMdqaW3KoLFkxzgc04q8vyhTtUY64p6kqm4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jB70AUnMkQVWUkH19KGnCsqkHbjkqOhq6eADIuf7vHQ1HHa4Cqpx/EfxoAiV8Rl1UqhPO7r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PH7vkAZIWh7ITZUlgD1JYgmovs2EYRknaeexIoAkNzywjiZTjknHIphKznDErjtnrVlIRHH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nn5ufwqJiYlLNAPMzgBeeKANMNmiogV7HgcU1pFBIDYYDPIoAmb2puW39sVTLyvsMSBlPVs1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2UtvJ9R6UATB+MkVDNN5QPyEntgcUGZFGB1Hr3rPv5i7KkplCOQMxGgCxFM7xgT5jK5LA9CPap3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jGc/N3FU1t8B2ScgDpuXtUvmBpFHOQOv8IoAminiJ2xEHnHFSxsWTcylT0qm10IiQkQ5P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NEpaQkoBwaALfGMk8UwSK4J/Dkcmoo2aRAeDu5GD2pHjWNnkYnYVwQemaAJlIHzP8vbk9a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azYztHzqdnZm5qVblCzbGGO+e9AFwcDBOTRnHYVWSRo1IJMz56DsKSVvOcJHI6tGQzBR19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XcwBHf2qOCZZA3lB2Zf7y4/KpyCU+Ybajlj3lCJGQIdx29x6UAZ0erSSXzW0lu0OOA7c5P0q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XOnBTIg292Xnj6U27lnlvow+nMVZyqyqw+X3qfazRsl3boZnIHzDKketAHHeI4PDXi6wWPV4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/1d2p2yxN2II/XNeG+KPC934ZtDdW93bapbGQhYoGAn69wODx3FfTR0KySxkghtkHmkknGWX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6n8MNP1OOVLoMhbiN4WKNj396APh3xFLHc+JLyaAttfHyuNpU7QMfnWXLGY53QurberRn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L4o/ZuguLCaXRLkpfKclZQSZT7EH+deF6t8LvFuk3U0b6FeSpC5jMkK7l3D0xQBxfQE+hAo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PV7IE3mmX8Cr1L27YH44rOPUggg+46UAJRzRjjPb1p4BHBGKANLTJZrW3up7eTZKQIUbvlz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dqE2iwPagfapWEckm8ZLSOeFGewHNcrYWqRaPYzySgQNcmeYgZK7Rwv44q3Za1Nf+LTcxwt5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xgMBtBbHQY7UAevXXizT9GlgivbLzpCoeTyLUSCFTx82B0zWlctYzRedfQWyQ8bSQFHPAG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eXxNaXDRwx+UFK3EUpVnUDJjZejEn1p/inUrrU7rRbeC3lSxWeKe6JAAU7hhT/wDWoA74aH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EkXy8hH3AZ9jTE0HYw+x3hiA7ugz+YrzLUrq61DUPKgjkb7TISbhbgxCN5DsjPHXaB075r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68P6Xp1sLsx3EjBHufJMxAA+ZigyTzQB21lfa7o0IFtdrOFOfkk2sR+NbGkfE/xDp0ky6okk6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DQ5Cr6ZHWvJ5PFl/ZTPEYYb37MIjcSgGLIkPCqvdu5/CtO28eQyXZgmgnt4SrMtzKR5bqvUg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7P4vWjsPtMHltjBCHHP0NdHZ/EXw/qR2SXZgJ4IkGP1rwK31zRtRtvPE9nJCG2bmITLenP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O5kDQHyQRwUbIoA+ootY0maFVs760dj/D5gya07cxrHlQqgjOQcg18eXVvLZxvJBdyOo6L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l4s8RW8QihvZmhIK7PMIyp7UAfRfjH4l6T4YU26yC81Eji3ibhR/tEcD+dfP3iXxfqnifUGn1</w:t>
      </w:r>
    </w:p>
    <w:p>
      <w:pPr>
        <w:pStyle w:val="PreformattedText"/>
        <w:bidi w:val="0"/>
        <w:spacing w:before="0" w:after="0"/>
        <w:jc w:val="left"/>
        <w:rPr/>
      </w:pPr>
      <w:r>
        <w:rPr/>
        <w:t>K6zD0jtkOI0H07n3NZE9pLMzTG3lXcMttk3ZPvmqr27xgbVc/wC8tAA1nYzgefDE6nOcoM/TNZl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0e7+dA9u//AEzP/wBaru5lbcwIA5IFDSAHIx9AaAOam+HpkZvsV8Nx5Cyjn8xWHf8Ag3W7EFj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n54XDfpXfySbGysoVgBzuqVNTnRCrsrJnIDDOaAPIZbe4gXM0MyZx99CB+tXtF1ifRtQEi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zYM4DivULzWbb7Nm5jiUdDg5B/A1xV74h0mW9uEn0WKaLG1GUbG+tAHrmkeIbTWdPS6sD5i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P90j1r6W8LaSdG8LW1u+wTEeZKenzkc18PeCfEnhvRfF9rfXkd1p9vE29yhMiOR0BWvrLQPi5</w:t>
      </w:r>
    </w:p>
    <w:p>
      <w:pPr>
        <w:pStyle w:val="PreformattedText"/>
        <w:bidi w:val="0"/>
        <w:spacing w:before="0" w:after="0"/>
        <w:jc w:val="left"/>
        <w:rPr/>
      </w:pPr>
      <w:r>
        <w:rPr/>
        <w:t>4N1Qx+R4o07ceWjmJixn/e70AejxCWOPp8xPUEdKIF3swkc5zxVC3uYdUMN1ZX0U9sqnZJCwZ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xVqJV8/DTDAz908UAaHl7FILZHvVO4ktjGzMPu98Ukt5DAqKZCzMeMrnFZEmuWwdoxGzKTghh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hCoUYBmGcVnSTKpfgbgfUjNWN8c7IXijUKvB/pUDGNsSIxAb/AJZtzzQBYimWaBlK89Tkj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cfZpAhHzEKcZPvV+JXmi+YLnrxgUguArYEAGOA2Bz9aAKULSNclJEKSgY6fKatRsWB82NU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TRKWS3Lox+Y9SKtxMlzbFgQWAzgrgigCvAMIQACx68DkU9kheWNijDjAPI29qhfBuG2YjY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3S5lWWWNjtHyq3SgCzHEsSMbeZnHfnO2oRIyooMrMT3dRzQpFuXLhvLY9Sw4qvvjmyzy/K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yaALDW63Gx2jTzMkbclDj606O1VCcq8eW42y5OfapoZopIyWILZwN5xT44wAMMmQ3c8/SgCCV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0VHlZG5yY8j8fenecNpDhSztySpGRRys7gzEIwJUZ4Bpd5iL8BgcdDn8aAHx3ihFUKrFjjIY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LJEy44yDn+VRI6EKJERnznlRg054IZImASNSOc8gGgCRb6MfJuxg4AIP86JblVbb50a/MP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Zeam6GaSPHTa24fkak+zSTAqxRwed7oODQBaW4JKgbSPTPJqaPe4JIC88YrJe1+0OEMa7g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qKlbzoRhYnLqAD5b5Cj8aALshcEHPHQ1FkEleOf72RWZLqv2d8SCR8jgbckVCNRjZndplb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2gDZ2lY9g3pj5sp0pAwXJYscnI74qjHrBnhMsKxuicE7ioHuc1LHexxQ7ghyed0Z3Hr2oA0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43JG5m69eKsbwVBcAcdzSyY28HaaicRYw+Oe9ACSySLs8mMOCcHnG0etBkAO1VPJ5Oad02be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lLSuCDwfvHgUAOkhZRmNVbt+FSxQBYuF2k/nUartRcuWbHGKJHdDgHn0HOKAHvAzR7C/fPNR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7OM7RkbR19qs4fYCGyaRWkDkOOO2KAM3cxtVdYXB9CORTkuDcOA6sqp2I61o71Pyng/SmFgr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MdkijZlTOMYVetVS8rxTBwVIwVB7iriqrj5m6jsMU1o3UER/Mcfxf40AVlZ0RfmGxhnBGf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/AGncE6fePNX4onVcscEj5hxiqkltM0jvGYwG9WoAtNIkhVY3Ebe3pVeWeYSpGDtTGS5HDV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RFCGJONpP65q5Iqi3VGfjPdvT0oAc90I0++DuHAAyahh2NJne4fuhfgfWpHjAtt9uhMoX5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FLlwC6QxykZYKMn8TQBOZzFcCNUHlYzvzmnb2lyF2AA+ueKbJCGQlRh+mD0qJRkHYFACkOE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XMcR+dgrds96nVkdAwxg9GHNZd5NElpHG52K3G3aCGB6qaihlgsbePP7q2iG1U5bigDQe0R3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/fJqt/ZSBHUSv5bHLAnv/AIUwzJJeGa0JEkkZHOcMcccUR6lLa2KDUVZp87XKrx/+qgDjP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51a0kj0e+ghmd1OyVRIgQH5uPpXkfif9nDWNVkiuLbV7Z5jwyi3Ea/XivpWK3slmMsXlxzN8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6iq731zazbLq3MsB+USQ4OPqO1AHxbq37PfjTSgzJHBd7CeIm/h/vVy+q/DjXdNthKEFwwU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wM9cV98pD9mWWe0kkdpDny5DnK9wAaYbDRtbsyLm2hm9QwAKH69qAPzostO1iSR1sLK7cx8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9waq+dc2N95rM8U6NkqRjHsfavv25+HlgYsWhEcxy6hlGMehIrgvEfwvhuQDJp9pMpUsZL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dSKAPHfBXjHTdTaOz1GKKK5XhQ4G3Hse/869Rk8PaRfwgx2qs2flZTjFeMeIvhZcW15LPo8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ynBUrj+6ak8D/ABJnsJ47DWHLEHb5pPH0PvQB6jJ8ObYktGwVMhtuM8jp+VY+o+DdQGox3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GUUMMYB6/jXoGnazFeW4aFgwYZ6jGKmlWV1IDYB54Gf1oA8PuND1i3v7l2mUQPIZltigyZ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+6KxF0YaZZ3LjTpLiIyRSMqsWd1HLhATxzX0BJpkDqfNXzG9WOaz5NFhk4ihIc9GxjFAHit/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1Y/abaCyidPPaC9i3CYscY+XgMAOK6yDyLeCOK2CwqOVRemK7GXwQ87qZZkZB/wAszGGx9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uKq3Pgt1GYpgMdj0NAHLySOATv79aqxMvmsXYdeAOtWrvQ77T5CqqJBnPykmsO+nu7VATbMcN8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A6R9QMMYVPmxjrVY3fmuS3B74rnINZtbmXbFIQfRuKtrqUbh3VDhOpHPSgC+xW9uWjXi2iP7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n0zUk62aAeeIwR0VeDWJbzNJZLhiokYucDrk0PHgM2S5PduooAx9XWYXUtxZMfKPWEn9a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7YBXtSHzg7znIrqbiMnEaKSoXnPXPWsTUtMW4iyVk3MeSOcUAZV14hWYeUsOIxg5XoTWPd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ZcqG5OexqxPpVwt75EMU0rnAA24J9KpyxSQSMk0bI6ttIPY/1oAZkngmpbWxn1C5FvZW0t1O3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zH8BzUcZCSKzosigglG4DD0r7D+FFz4c/4QyDVvDGjQ2U4XZOgXLlwOfnOW/WgDpfgzoGo+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2OqwTrfOxmeAjBjB/hr0q2kXyMOjRt12uBxXN2DajfWJnsyIpS4KoXJ+TuOc9ahh1t7/xJ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3NvPHyswbKOOnY0AddJJA86oQCXXjYP5ntWLd20FnJFkqkMjCOJXG4yyNzn2q+8DW0gkibMO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3vVs9c+gpiT2k+nRzW0bySr80a87lY8ZNAGecJd5N0rbQVMQHSrOIJj5LFU4yrBuRToofJt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SwtM4wZtgHPpxShIlyzeQxP3cHJx9aALCWnkgZuCRjcTnk0wwkzGQKhYfxM3b6VE0zYKwsM9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Vh5S6rtjQFR84PB+tACMAysVOAD1U8GmWzh12M+3Bx1xmi4LxbCFVtw4UcHHtVK8jmVo2Rs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fxoA1g0UYP2lVG7oQeacIoTJvtzG7js2Mn2zVSFZfKRboFzjP3RViKM+Z8qqH68D7tAEV1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zfa8RODjYcHNQRwwbklSQRCblIiuSx9q15IYZkCzxqzD7pcAmqg0cLN5gk3em7J2D/Z9KAKVz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pBlLgg8AZI56077LJJa+bHcEDI+Qp1qve6VfRTZ0x45No2nzZTk1oxW90LVBNIscm3lVIOT+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iAY0Vww+nNUxDqDxfPFJESxB2EdK1jc/ZIx5shHGc7e/4VagnSbgc5GfrQBjSQ3kQiZYD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1p0szKCH+XAJ2sDx7ZrckUMdp4GO1Ubu1zbtmVl7ZPOKAK1jOrwthsOOdqjrV3c8qo0Y2D+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ObWENJKsuDgDBFX1f7QoKkRDPO16AJ54zNAo86SGRXGSpxmoxDNMCy3BRlOR2LVaaMlY2RkVg</w:t>
      </w:r>
    </w:p>
    <w:p>
      <w:pPr>
        <w:pStyle w:val="PreformattedText"/>
        <w:bidi w:val="0"/>
        <w:spacing w:before="0" w:after="0"/>
        <w:jc w:val="left"/>
        <w:rPr/>
      </w:pPr>
      <w:r>
        <w:rPr/>
        <w:t>O5HNORUdAXlRjnk8cUAUQjhd75zyCWH61E8Slwsoj8luC2MZ960ZIkVVddu3vycmmStIwCLBG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5OaAKUlmpVkCbWPHTIIpIdMgPUZ4/hYjFXZo2KlyH542gYqgvmDAjLouD8rDr780AdEwJ5CjP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LETMCFHP7sZrQJx9awtXu7m3SQQIxUkfdAJHrQBKt6xiXa2MH7zDBpim5dGyBICeBmse11W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+3jEYPBcHP5VrW2qxlY450MUrn5flyCPwoAkjvt8q2yRSByMswGAPx9atRMqYUMxI65HLH60S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zngHOcU9V8qIvApYnnmgCwp2jcfyof5gSDjHpUAm5OfTJz2qGWX7TEUDMnOSy+lAFpF2j5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qMpKuQwVgOd3So182N8PLEVJ+UjqRVhWRoykse7HU0AVlvFcblbAzjrgH6VZlaVYgYgW9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y8IOcEVYUgodpyg644oAgV5ltwWK7jjr29qhwqkkkMTyvb8AKvLECnyjGPXmkkiEcJZFUsoy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e3tyVY5Iz69vpUd3DGqrNLvJQ7Qo6H8qtQALHvG4swyRVnh15x0oAzzIUUbVwPxNNtUitk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WbuanEP2cqiACHqWZjnNWGRXGcLj1oAq3DbpRhuCvXHH51C5W3EYLAFumOav7E5yg2471G8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G4dDjOKAKJhDHku3mHIJGQD7elP8AszfaCxKMhxkN1NWmTExIYlSuCoPSkdU3IPJZiD+VA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Pdu4IUcCmP5COvnZ3Mdqg5PNWSwQAu+AegxTIrVIg3l5G5txySeaAMq40wTXZnAkidjtPk9G9</w:t>
      </w:r>
    </w:p>
    <w:p>
      <w:pPr>
        <w:pStyle w:val="PreformattedText"/>
        <w:bidi w:val="0"/>
        <w:spacing w:before="0" w:after="0"/>
        <w:jc w:val="left"/>
        <w:rPr/>
      </w:pPr>
      <w:r>
        <w:rPr/>
        <w:t>2zUEds1pdzXFtNKPNY+YN+9AAOTg9Dx2rZEUwuHcyKUH3VweKjnzGQy4VPvMAmd4PagCjpup6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+0kMu3q4B6+1Ryac95IWhmeGIHBDIOeP/1VcsLWOKzlWxiNtvZjlgBye4FNs40g32afPIuTI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oAzre9udPt44tWTdL937RHgBxnirYWOS6guLNgSoKuofHB9qfO2DaQOMswKFQQSD65NRXOi2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5lliePBE8T4D/AFAoAwPEvg+O9likhQbipV9q4Mp968X8e/Am3vGMmkG2tr1F82YLn06V9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pvto+02YXAMXJz7+9V5ZZ3t1+yxLLKWzsbG5Y/T60AfGNhq/iD4d362mro1zp38E8I3hR7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L4wtNTtkeDzZVIB3Rpkc16j4o8EabrOhTyvB5J2lnCDgjvkdM/SvALj4X674Ut21/wZcC501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JjkH+HuDQB61bSJLGCRtbryMVc+XGVGSa888LeLYdWgXdmOdPllgfh0YdQwPP413FtdB1y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CopZ1jzwOec5rlNQv7+2uXkvpkstOyQsyRec+M9dgBJ+ldWYxONp4B64A/rVZtPRADGqBjyf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dqOu2Fv4QbU7XxFFdyvKIkiexaNl+qKu8fXFYOi3N14kkmkktpLOGIrhjGds49tw/pXo6w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b4YclmjAH5nrVg6RPLGA0yRt6KM49qAPJ9U+Guj3szzoJba4JyXifjP8Au9K4+/8Ah9qVg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4XIbhkGd2K+gjo1tG/78PJIDx1IP4CrSeF765Rn0/TpMHoWAj/9CxmgD5s+y6lo4EOrR+Sxxs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9j/SpGuTLGdjLuXH3uQfyr2/WfD0pEmn67p6ujJuKH5+PUEdDXkevfCfxBpyTXfh2CeSzYkL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1+X1oAltTaxQpJcoM9wASB9BTtW1TT9L0g3TxcniMBcbm9K4J9a1TT43tb+wdTDhXZlYEe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7vU5ta8xRFHmKMlRJJtCD1APGaANlrgizu706lHJdMGfgjaOPur9Disa91sf2BYWEcMckiQYk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TkkGl019NvbSPTxBItzIMKxOQT3x+lTaf4A8Ragyi0s43XdtLNMox7kdcUAcuR2I/Ovq79m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8B6yLvPkfbVWHd0Y4+YV4sfg14ubXYNPhtbeRZRk3HmgRoB97dnnj0r6S+BLW2m+H7/AEWyv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7nYJNuGlJ/j+mQQKAPX9OtktRI3liKIDCZ+8R6n0rkbaCy1vxE80huLaaNyQYRtD89zXYaqY3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hb7xjO7bz9a820ufV7PxJJBZS2VxZSTK0qFXLenDY/GgD0aUTG0bYsYdM+WCdxOOn1NRa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pEJWcDa4dCmD3+n4VRku3W7a3tQ0UUbhXu5gAob0UHrU2p3I/sKSU3oTnBmiXcduegHc0AZU6</w:t>
      </w:r>
    </w:p>
    <w:p>
      <w:pPr>
        <w:pStyle w:val="PreformattedText"/>
        <w:bidi w:val="0"/>
        <w:spacing w:before="0" w:after="0"/>
        <w:jc w:val="left"/>
        <w:rPr/>
      </w:pPr>
      <w:r>
        <w:rPr/>
        <w:t>f2TeQ2FjbHdM5c7naRSCeTk9K1ktYHjdY5FZ1O113fdHpS2zhLWGOeQqzoSrLGQCOxPoaZhQB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yBcDEh9+9AEcSI25Mhdh+/ijDCXdFl16OTwT9Kfb30sUzG9jXMmfmjHyxgdie1aA+z3MUU0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lGQw6EUAV2CCFWBYF+jEbsfWk05JGbc+RyRu24BFW9sUCqiMDJ94LnrV2IBI2YEnueelAFae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GVcdMf1rMg0+9sp2Ed2ZVc7j5i849M9q3AvmBWLE4p3lA/McbsYzQBkQXv782weLfEAXDO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cmZIpN+B/Ac4pfskDTGQwoJD1YDk1DMkcDYCKM/3QR+eKAJLaQShiyqp/vA1UCeXIZFuFkO4/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n0qVdPVogodkHcrxnNTm3SOIKiqzjgFx1NAGdc3cEgCsu/BGVXj86otqIhm2vFKVXoRx/+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3E0LKY40AB7Z5rnr62dZbdtj3Me/wCcodoRcdxQBq2t9E7kiaRVTqJBjOfSr32gTE+Wu5MdT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ljtjl8lk4V+49qvaVD9lhMbTLJjjIPU0AYtzcNHqLk208iqdoH8DD6VdtGhnuMtZmJMbSS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abBe4eZTuXpyRj8qqTWltErBuSRnDE7aAJDB5soZWwD8oGMjFQRWEkCy70jR3bKsDnj6Gq4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ZohUNsDK3TH86vfanYRi6jwh5znpQA633eWWlYMgOMY5qQucERFUAXBY8nPtWf9ksZZGnS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90HAqZiHdY3ibG3O/NACzfboo02W/2wj7r+YFNMke/8slkWLGABIQaet5IirGuTtU5GOcU17xH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8FQw4dxj8MUATO13FGwzHktnJPO2q/2xrmdgtq6x5wsjfxVtFEzgqCR3NMEQKhto3dhQBjX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JdpKggMSuQPqKvxfvLYGKVVAAx06euKtNEnkfvEHzdQOpqrc2iSKAoQDGNpJ5H4UAV/sq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jjOeB9Kn814mSNxgAY4NV5NLmSPNtcMpBzsPzKcdfep2WYOSUQ5GVVhgL+NAEQgvFWUxXEbb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j0ouZrmGIFLfeeflQcn6VPFebpmi+zyBlOBlePwNKmpREsH3RMrFcOMdPSgClDdRXCLFdI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u341ciFrKQ4n3bDt5bGCParMTwXA3RtHJ23A559KWS1iZNrIOTzxQBIHVlyrKc8ZB70io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Kh+xokWyI7SM4Poahs7eSzgKSTNKScl2GCSaALu7IGw/hilZCy8t+IquJ5xdCNoiI9uS/UE0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hmV2TIJJXkAUAWVLiQoFG0dwealBx1xWVLdGSe3W0fO5dxORgj1PetCGXzEBOM+3Q0AK5D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0wP5LJHhiD/FjgU+RfMwMsMenFRyxp5W2V22+5oABEqszqWJ9M1Krb+SSD6GoooxEn7vnPQ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j5sbvc0AMkt0k6Eg+ualCHYVJ/EU1WXC7CPepBk5HH1oAbt2pgdexIzzTArhssQVx6c1L0X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Zm3qxI+tADsfK2GIB9qhjk5dJNzKOhK9ahlvY0nZBIGZPvKDyKnt5/PyQHUDoWGM0AOb/V70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FQK5h/eOGIk4wF5z61aULEDhTz6nrT9xPG3tQBmywvJPklGg5LGTqhIx8uOnFYuqRvCbSH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VDuV1XfE47q1dBJNHEx3H5v7uaoXCq8ol3uNn3VA4FAGS+q3tpqkFtcwyG2kG5JohhUH+0a1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fmLI0JkO1biJc/mfTtT3RLhUE0Dykep+X8artA+DGhEilshCQu36UAZjXV1o0CxJAJbRyzu6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65B5H0ptnp9he6debGTyXlBEEx2hX6/eq9DaJcOpYz29zGdu4kZdfQ9iKtSQQvaul/FB5W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+6ff/wCvQB5n4z+H9n4i1U3dnZNpXiS3I8u8h/1dyOwdR94fyrlIJtS0TUf7O1+Ew3YAO/rHI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+le32losUtw6XJljlP+qfOR24PaqcfhTTJpJxfBrmEjPlu+5EHTCjt9etAHB2t8kiAliP0o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Z6A8Zura6mU4BlhtmdY/dm6V6RbeGNFsONNskWPHJDbjn0+bNXrbSbFLQRrBiLGdjsW/MUAc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bVGt1aVHXeNkZzj+lX7PTr68tQ3keUpOFDMM49cda72COJItqwRxIDgKqioJ5bOyiaUKI3J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J9hQBzVn4fvbDUBcLcxsFTaDsyATWzBp0ouGeW8nnJX+NsKv4DApbdLq0uhLfXYlhKfM7g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GB9KvtCZ3im8xkjjYsCrDDr70ARsIlkQQxxAlcEv3HpzWJqmnvcN5oMqujfLtOMD2ArobcQy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UMdxXkfT8KlkSJhiQLycjPFAHBxeDre8vLmSW1t51uWDPJJGOAOuQaw7v4VeFr68uIU0yC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YKojdPocYIr1ZlkycDaq8hUx83tVXzrd7jLokd0i/KWTp+NAHkL/BfRIrtxBp8mVTPngJuU9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p6/BR4vPmj1Jp3mAANwCpQeqkdDXrke6C5VHd2lmBO8J8ox/LrTpnmigeV496Rgs3JB29+nW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L+K9IWS1tdQs9SCn5IbuMk49PM6VJ8PvDut+FbnV49QsLNZr67N350L7o1B6J68V6BZ6zp9z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4Y5fskrgKojPmEk45HXrVpkiGnvN1UNuYx7s8dRj1oAd9vWWFBdIhJXJ3DAbFctq+kvdP9p0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W8Xc0cKylV967SBUvrUGeNGhYfKGXnHuO1YrQ2sV5PCLRoIozgSR9QT6eooAZYRNcaXbwav5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gYuSw759ajg82LXJrzZKbNoNkVuy8LID1x2z61dvNBE8yzNPcRtAmF8lgPM47jpmubvr/A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J4bjtpkTKvZ3EhjlbtncePzoA6Sa7+26H/AMTG1mjMsmxwgPynsTjtVW6BjltbPR2REjIlu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74PYk1zNx4x1vStKZNS0OaF1QnzCdwJHUDqAT7mptJ+IWmT20cltbi2adNz+cNmH7hhzj+V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sDW8gEzRq5C/uwGK/Uf40+C1WOYXCK0jBQjKW2qFHoteZ2viPTNR8SXpvLiE208RkSeOUBA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7gR6Gqy/EPTNXlEPh+Z9TNtwUimwxXpls+9AHp1zaPcynynISUYJjlG5fwqCaaXThHbrcEs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rg5fijaaLFb/2jozQlztEiOH8w/7JXqfrSp8VdIfW3WfUEjtUiMn2a6hIn39AqnpigD1K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pHltj2wTVh9QhBbMq5UZ2+tebp488Ni1ikOrYhmy/2eVPnhI5x+tSf8LE0Ga4hWG8tlikBy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9B1oA9IS83IX2YjxnOaRLyGRSwf5OuSK4a28UWt3AJGERtHXePmKuvON2081rJcaZNcKFuEI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QE5J/HtQBtXN3DPK0JjmIQbi6cD86ktblHVVzJhugYcjFVY7KKOLMMkhjbopbH5VRaC8t4JW8rJ/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uOPrQBuSF4MGKHKE/Mc9BTwvmHKqORyCO1Y51RIYt0khiQADa5wR69adY6yl9cskMitsxzn+X</w:t>
      </w:r>
    </w:p>
    <w:p>
      <w:pPr>
        <w:pStyle w:val="PreformattedText"/>
        <w:bidi w:val="0"/>
        <w:spacing w:before="0" w:after="0"/>
        <w:jc w:val="left"/>
        <w:rPr/>
      </w:pPr>
      <w:r>
        <w:rPr/>
        <w:t>Y0AajW0EcZVmCg+pHJqqNOa3uBOsu5R/DjNMe9le48uOOJkXJO5sH6ipYtURyokG0EnkcjHvQ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xGQMAqjDcfrVGSZbiCRHlJXHBIxn6VoT2sd0hMR+Vh2PWsbUvtEFqxhDh4/wCEYxigCOC38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OI+ecVsJzBu2xnbwh681g6fcStEq3ZkLkE/d4HtWiJ9zBIgpAGeOoNAE21n2hgCC3Kr0qw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O3dleM4p0aJIiNvG5Bk49fpQZJZVBCkBee3zUAKU3sWIBJB2sB396hWNYyXuwrbu+On0qZZ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42D6UiQ+Q7thmZzkkHIoAtHPlNvIAx1HFMRn42bWwOpNRC3b94Y22PI2dsh3D8BTmaVHI2DB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CyMzOvbB5I5qUbUbPG885I7VWFzEgw8wWVux4P1FNSR2yzq2wHAPqPpQBYDsWJLcAAhVHrS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8kYb3pokAcheQOmB1p0dzHIxCk5HBJoAcEOeh+mahmsbeYASJu2HIz2q0XVRksB+NRlo5SV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Gdb6NbWty81oZImcZKgnbz3x61Msc0cOI5mlkQ9ZBjPtVgRiFiUJbPBBOaUEyqSvBHQEdKA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9CMnA6UxruJOpYAjOcd/SpmPloS7E1A0bNloXxu/vdqAEj1C2eUxhzvHJBHFWmEbx8hSp4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VifEiByRkkDJqULHcRbQrouO/FACNY2xnSYwIJY12hh1x6VGbYmNEgLRgHOQc4psi3MSqtr+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nOQKtBZfLOGy2O3SgByblXDnJJ5JqCW625+QlR1J4P4Cm+dtuBG+7LnGcZB/EdKSS8t4pj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HgZ/ioArpqPmxmVraVI0buuSc+1S3M8EyIepB+8QeKnWNI4WjiAjJ5PIJoMbuJAqqDjC7uQT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ULAHG1ieQalHOCTkH0rOeaGNvslwHZ2HzBVbGD2Bq2A+0rbkAAAAEcAUATOS3yxtyPxqsu+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25x8q+tQXcuoW1uzwwrcyq3EafL8v41Ug12donkubGWBIzhgxyd2fbtigDQu1ijdD9m3s5wX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tCyv5mEHygf3SMUR30M9usyS/KwJAPFSJOzJlFDIf4gcigCol3PJfSwyW8irHyJDyG/KnpOf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t0UHv9aljl/eNsXP/AALrTJZRnG0JJ7n+lAECQq9w27uT6VK1tui2GTj2609Y/MXcHVWH92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fISQSM57UAOMMSKqByM8ZJ6n3prrEIgiqu4dT/UU5Qk6HeAMdC3GKRbdFYGJ/xY549qAKqR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Zu2jjHGT705Y3IVJ4DI394DgCrCQEMeCVPerCxbcEsSF6DPWgCD7Iq7VEa7RzlTyKjkso2lyu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Dnir4CheIwO/0qEInzeZKz556YH4UAJHbrHZsjHJbqR/Osu10q5t5speXDqDwJORWoCVdf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gY3UrTM37pXUz4ztB4/OgBEgfymUgxyNyWTnNQNHPajzEUznvvODVpC6uu9gR0IzUszIQSWJwM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fWtpqUKC+hl5GcAnC/Uike5XTNLDXJZ4MkA7S3y9hx2q6p3lWkUiHGFBOA31FRGFLhUjk8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E8e1AFWwicbfsUaRWxO8KqletWZHgSQzTqCynaMPkU6NZFfbLIm0dgxDVWuY723jifTIoJ90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EdF9frQBeVRFC0ylgXGMMOlVGtnm3ecquWYFiq4wO1Tvc7tPkaSQptGC23kGmxQvbh5MvM85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dhQA2/eTCxosxjI5eMjjHqetXLGYTWwdTuBGOTmo57gRQqr7Ukc7V2jIJ+npRZmWENHN5fy85</w:t>
      </w:r>
    </w:p>
    <w:p>
      <w:pPr>
        <w:pStyle w:val="PreformattedText"/>
        <w:bidi w:val="0"/>
        <w:spacing w:before="0" w:after="0"/>
        <w:jc w:val="left"/>
        <w:rPr/>
      </w:pPr>
      <w:r>
        <w:rPr/>
        <w:t>QYyPYUAV1tkjnlS23K7NvIH3R9KsS2zGzeK3PkhwfnUfMM9eveppQzorRcHPXoce9LGwxh5Vcn1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Q2ELQQJEsjyqgwzynLE0XCJMcMu2X+DJxmpRCVn3xkqoHKr/Eac/mMzbVXOeATyKAM6WLUIZ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zUJ2NHIAAo/vAgcmlgtZY5wXcbM7iAoH/ANetJQw3AYH41QMAmuWX7QzSqeR2WgC0LVcOf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1jkVQn0qxAkaeCIpKcspA5+hq2bQM3mSPI0qrtwGwDUELzeVsntSqBv4yGP1GKAOP1L4c6Nq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Wzuz86yx4JXPqvoa4zWfgnaTy3Bt7+K3nmUAlB5TsPfHGO4r29hGsnmKgLgY49Peqg2NKZW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+Uvt5b8fSgDwWz+GniC1QDVna4gtIGhtA6Ry+aexKqARz3zXNTabLbeJbWfW47LTo7KPy7iHG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J+8jDJyO4r6luEUqqPtELDpnB/MVi6lpmkTSRmeygluIlPlmZM7c/wC10oA+Vb/V7ma9uYLoWE+n</w:t>
      </w:r>
    </w:p>
    <w:p>
      <w:pPr>
        <w:pStyle w:val="PreformattedText"/>
        <w:bidi w:val="0"/>
        <w:spacing w:before="0" w:after="0"/>
        <w:jc w:val="left"/>
        <w:rPr/>
      </w:pPr>
      <w:r>
        <w:rPr/>
        <w:t>y3GEMVtu8u3HHmrJgdeM55yat3N6ks7WXhTwrcy3VvDtHnRhDgjiUSN8pH+yO1e+6p8PtIvky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7jJgUAxcjnI96wZ/A95AludJuWaCPciQwymMdOmW6KDz68UAeH6F4mWG4t9O1hpzf2od7q1hik8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llfJ29cYx2rs2+KOjQzWsVzbX1pZZ3wuts6zSORkKowfl/Gl8a+AL3V7221VrOTTdSt9iN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T7eMvgckj8DVO58IXniS2u7TxRaXMmoxMjabd2SpBtQDGOOAo5OD1oAv2Hj++uWl1Kx1wwI7sz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ZIY88EgDK9vlPNSah8SvEemaWb19Ssry3nfZH/Z/7wbCM78A7hjGCD3NcLbz3+iz2cOr3DW9/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K+dAIb9AcCKZMZzgcMOtVdC02z08yeJYr+fyvNkF1pMEbERqSd0bLjdgnBDdMUAesQfE+9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b/w4Li3iUeZdTuIt/GchGOa1vDvjfRZLNTp3hzUokc4VnyEDHr8zYx1rhbPVtDj0i213wnoq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1NixMtmw5DEP0IA7cfjW9F8Ror54tMlmtPs0+JYrm1I8mQN92NyRlG9cUAetWPiPTbiLfP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SxH5Rnrkdc1bj1LSYiEtbu1IYFwhbPHUmvHIfExsJJWuNQu9GuornyZI5ImmilXooG4c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R2rqba6h8qCaVLG2guWZSZYcATD+LnnBzz2oA7e48UacmRFfIjIM4GMAetXtM1+w1iDbHdwTMO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2rw+4t9TtdRmsTavrGnXP73fYxrJG3PKIw5XHvVjW/AQa0g1TT55LK4tF+WLzSAgPLeYq9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A9ovL1LHJ3Quo6oFJbFZqkCdTBcNEZ8sEwBXjGmHWdbne1sNT1OxvPLXyllh2R3EYPVZGB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LxHrGg+KJ7TVJJSpcW8DvEXMzFc7kAGQgOAX6CgD1xZJdPiKhWlY5LEr6/SrMep28oWSV9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QDXBQ+KWEwt9Stlk1VQqrIs+0MP8AaPQfWrM3xA0iCaKF4JlZWKALEWi3dwWxgD3zQB3yX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nJIOevFXIidoIYDthq82i8YWl7b3U+mjEsX3ltyGwe/H+FOj8dxrIQbSe4YgMyqjkj8APWgD0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jw7Alj04qUHdndgA9KzfPvIx/pEKSgEYZD2+lTxahBMVA3KxOAHUg0AV7jS4Z9RM93EH2j5H3Y</w:t>
      </w:r>
    </w:p>
    <w:p>
      <w:pPr>
        <w:pStyle w:val="PreformattedText"/>
        <w:bidi w:val="0"/>
        <w:spacing w:before="0" w:after="0"/>
        <w:jc w:val="left"/>
        <w:rPr/>
      </w:pPr>
      <w:r>
        <w:rPr/>
        <w:t>2/hVO5ttR8xZ9NnR4wCpim/oa29yuzYffjghSODUaRGJwwwo7qTkfWgDMgvLmONpLuEqF4kKs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6YFT29/bXDgQsjNtyQTg/lUzQpbvuEgVZWJZSuQ1Zws/MebLQ+UvKbBhl9vpQBqvOFj/ANX83t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IujcdRXPW4u1tN5lZ7lCVDOPlyeg98etJY+I5t0iapaSQeV8vmqMhz0zigDdaGKd/405x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HC5OBxWcbuObaIJEbOf49p/KpzcAQgJnzCO/P60ALslDsTyD0zSSPI/wAu3JHY96JLpISok3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/OhJVkQup4B7UARm6WDam4rj/AGetTxzJMAVl9sEVCs0ZdhG26QDkN6e1LbIDuZ0GDyD3o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/eFMLAkb268Y9akCgoMDIHrWTcOI7w4R2cj1+VfpQBpbQFPlhc57dqZ9nRiFkRHAOQSKoI0xm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8EYOMYJ9asSfKUUBxIe/rQBYeFGBzgE8ZA5qsqvbysQ7MjdVPbjrUcnnJKNkoKnoKHkmUkt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4LdcigBkVrfxXEjrciWFhlBIBlT+VQ3uq3Vhsb+ybi4kkIB8jnb7mr0F06xKZgBk8Y61aeQZA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gCvb3sF07RIx84D5k9Pxqqt7azyzxRON8TbZMg8n096lYFpHBYh8AkdOPY1DLp8cqGOSAM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xbscg0ASpFEQxLJ6fSooniZpBC3CHDdgD7VWbTbhHKRuQjHcXyD+FUL/Tnmk3RTXUDq3DW78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DQBpWVnBaXE72zysz8tubIH0qWS3lebetxjjkMm4Y/CqD/braEyje8pG0x7Bgn+9n+lTvq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mKX9620BUIycdqAJN8sIk2r5oUAqQNpOfQGldhEA0rSBZDnGM49qjiv4ri3mmMhjWBSzIU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5P1q3aTpcwl4JQ6Mu4f/AFx2oAq3l/BZS2aTrOxuX2L5SFgP97HSraLHIJF4AAz7j2pcM5HllD6h</w:t>
      </w:r>
    </w:p>
    <w:p>
      <w:pPr>
        <w:pStyle w:val="PreformattedText"/>
        <w:bidi w:val="0"/>
        <w:spacing w:before="0" w:after="0"/>
        <w:jc w:val="left"/>
        <w:rPr/>
      </w:pPr>
      <w:r>
        <w:rPr/>
        <w:t>e3408QfxBdpx03cE+9AFUNiRFE7LxwhB4FWljaVMrMpx61BdWZmtZEaVolZdrSKw3L9KrWOnz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5VrctMoJO6c5z+NAFppHIK7GZNwBycYqcr5bBhswegzWfBPKsoiuGEkjg4KqQPpV0NKu1CqjP8Rb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DvNEiHzDkMOw6UjIttD+6yQBnb3/OnyRqf3YL5Izx3/GqsSeXcsBMwyMYYZ/WgCzAUZslC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ncbgQpVSDnINQ4ZtpcBmPIXcKd9nOGEQELdyMNQA93/d7gBKQudo/iNR+XIQHWJUI5wT0/K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7Hdg5PXFTELICu87e46UAZWoSW9vdQZtLi4knyC0KkhMY5Pp1/SrUZTYpUvGCdu1qtJGyxbM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SeoppDeVsRB7DOaAK8ypbxlmRGUckE9R9KgvL820ccqRNK0uAFQbiv1qUW5ifzvIBZRjLM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LukVTuGcgdPagAby3jd5YwzAZx3qhZunnK0qOCOQztyB6VeiIDAxK3l9PekeMtlVkDZ5Icg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93Ltg3xzBQpG4jnIqOO3juV3ttJxkMBjb71PCIwpG1dx4IBzxVS6jaOGTyAWZjjaW24+ho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LcKZpJ3/vOwJNEWS24bQx7Fqjt4o/KRXUmRR3PT/GkuYtoDRQnevKkEfrQBamjEqbWGc9c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N88gYx605ZyYgJSIZW7Ag4+lRurQwnl3JHLZ5JoAVUfDCR8jOc4wRSGDa2+S4cg9MkDFR2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JXbH8b4z/ACp90IIR5kx3rwORkCgBNwhw6BnB/u9/rSOLl1LDbtP8PrSiSMyrEgbjkunQV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+Vkj65oAqXED3CgmXy5CRgDHNE1nHdWpiugkwOCVlAwfwqJ2X7YpYFZdudjNk49QBzVktuQu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QMUAN8m0QgMiAbecnsO1Zt1Esbu5KyRgjy4UbAI9SfWtCN7aRxmPbIQeW5x6ipDbwFSCI3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49aAMK4kN1DEsVjwvXeSQB6e9QnTdOhjR7qNvNcYAZjk+mQDV77KlnatGI5Sq9Rv3f/XqW3t4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rbmU4G2QZ/wDr0AcLceDJtRv2nhWGW2xgW0hV1Df3lJ5B/SrY8KyWkLxy6Wt1OY9n2o+Ws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MOgGQa6pdPRJRJGpjTOMISPwxVmWKdlQK25gcfN6UAeT2fgOLT9Tk3yX1rBKuZI5IY/In4O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/AK1YeueFNNsppP7CFvHpF4gE0Vpb5kWRf+WgIPHcHivb7m1u/s22RI5cnAGeAK5248Oef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zx8LNbhQcd85GMUAeUS6ZqGnaItxrEceq6OsQcIUbzYz0U/KdwbGMcECkFpr2uNAPD1nfH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SXcYRVHUsjjIb6elelXi3dgREthIxkkCLIIg2B7n0PrWPanxPpV7JbXQjuFcHyxsIABPHQ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yI9BvPA3h2+uJdckuYCVEM8mVW1ZumduAVz14zV221zW57iHStS0q0mkVUuEunbzIrodS4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Zrahl16zllOraTG9tNtR2hnVwq+pQ9TWZrFh4b1jSL2B5prSKXEjQ72hKlT1jz93PoOKANDV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9Y8NalYR3U9teiLM8MAZJoTnIZBwSPpXiei/FK+8F+JG07xZNLr+jZ2Q3tzDsmhX0UkAn3H869X</w:t>
      </w:r>
    </w:p>
    <w:p>
      <w:pPr>
        <w:pStyle w:val="PreformattedText"/>
        <w:bidi w:val="0"/>
        <w:spacing w:before="0" w:after="0"/>
        <w:jc w:val="left"/>
        <w:rPr/>
      </w:pPr>
      <w:r>
        <w:rPr/>
        <w:t>0ufTYmtH8ywm1K3+W1u8SS+Wnow3Ek1d8S/Duy8VWry6rsMksW3AG2KFuodAec+ozQBTvdQ0n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janCNN8tmed49iAf3M9d3biuF8Sr4ttZBY6SkMiFUm+VlRQOx5GWGMZqvpHhjVfhx4hW3ud2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JkxhFCn/gJ7j1WvYtZ8PWniPRVFutxaFhmC4U4liJHYnt25yKAPMvCcd//b1mmtarp9je480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AY9o3ycfNwPavQ5YYI2kn03TgZ0ciZvtKbVJ7V4zeJ4q8LapaWWo6TDqKROZYL2O2diqA8m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fWu4tfFMuo+IP7Bv9Jj0/VZV+1O0FwIra6jxlXjYnr6r2xQB9BADYoUqW4zUVzA8keYyFbd1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RQScU4EFeOlAHO3FrcxG5azl+zFSGJI3BjVa21i6BC6lbFOBtZOjn39K6K5R2jzGu5h2B5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nhkZdrx84/oaAK0dxBekRwvsdOSB3/GpxiIOSE3qeDjFVp9Gt5EZFVojkEPGcNn60W+l3F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ThFwEfHP/ANegCaTzTCHhlUt6EZB/Cq8CXkpzcRgEE4A6H0PNX2uBEE3RlfU44FSrcwvn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UUAZQ0tbiJ2voES4ydrRn8j9azrCLUkjKpOksaOwKhCu4fjXT+ap5Pyj/AGuKURjdknPsO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qstrcxtHJjcUX5iavLJC9v/o8yqucNggmrcturtux846MOtczZeEmstTmuhf3EolyfLfoh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FvbQK7tHO0hbOc9qvwxtE4VEyp/jJqBLeaNGik2yr2YDaRUpuljXbITFwBuPIFAFws2zIUB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8YlOZEO7OMDt71chPyZaTeB1IFP2jsB7e9AFW3twmNjOCDk571a8s9yTSRCXH7wID/s1Ic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gA+UcGnt0wBxTSQvVutIZo0IDMBx3oAGjWThlU46ZHIqP7OpIY5BHQinsx3KVddnfvSNIo2q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0AKYoiPmUHHPPNKI0zuxziqpkypCv5gY/d6U+MyJtGwKnqWoAe9ushO7OOuMdKXyxGpPoO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8WPIU5P1qIOLguHY/N1UnigBs2xlJZsqOcg5xVC6vDaWnmzOjRZwobA/wAmrjJEIXjhC4BwQ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3COlzaeYqn7rH5c9M0AQ2WsW+ouwgUIsfV3HAatBC4YhI4xE/3fLXHHvmqcNtZgmNYhEc42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+9agKRweWkjADrxQBmTafJ9ut7pdQureJGJe1jClJfTdwT+VTxwMxCrI4w2dz87vYmnvFGoDJ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xE1ZUbYAX3EdR060AVG+1mcANGpB+ZR0xVszBWjQMDlcdOM0sKrK24jAzjrg5oVRBKwjfcD2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QBQuLlLeU/avOUggBlUsp9uKvRpHIN8cm5D0O7P5VI0qH5chWAzkev0qkspJI8sBuisq4xQB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RgjjNQTKfJVJNqswxu7VFbB+djOp6kE5zQ8oikLSFyW455AoAg8sNIsZV+OC6JjP0NWfsi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4YOM7iS31oS8CZYSb9wzgDpVCWO7uESSG5DMZN/lEcY9BQBtjO7DH5Rg5NR3EHnxFY5Creq1n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lSRuc4HOD6cU9dQXzY4kjds9XUcA++aALkaNBAMu8hGBjrmnGUl/mxHx13D+VZV1rdhHmL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+XbvGc0sBF622GVWwuTyDk/WgDQkhJXMcrlj054qOGObo67VXp71mPeSWsqxyo+CTg7eD+N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fLSQI6ffQ+lAF5YsqPz4PWq7SPEzNIihM+vNPeVl+9gKOQB3qg90hLxtvO7+8CcUAXIZ43fI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nqKJ1lLHY0YCnIzyaow2qRsJdzGMkHa38OB/KtHKzQhogMjqD6UAR+YhkBl+Vl9OnNI8z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+Iseazpp7hL0g2Un2cDPmAjBqJbi+a7i/0aF7WQ8yh9pj+oP8ASgDeRI2TDhCw74py7toDNnB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WNPqcOm2clzezDarHIA3D2xirGn6oNRUFUaLcMqrjBI9aALFyP3RSMlWx1xkCooWlMKrP5W3uV</w:t>
      </w:r>
    </w:p>
    <w:p>
      <w:pPr>
        <w:pStyle w:val="PreformattedText"/>
        <w:bidi w:val="0"/>
        <w:spacing w:before="0" w:after="0"/>
        <w:jc w:val="left"/>
        <w:rPr/>
      </w:pPr>
      <w:r>
        <w:rPr/>
        <w:t>6tUlzbyMp8uQjjtjiqNqvkpt3mRt38QHNAFtzEykOSdxI2bgOlSK0abQiSAY7HNQzCNlDBCGGCxU</w:t>
      </w:r>
    </w:p>
    <w:p>
      <w:pPr>
        <w:pStyle w:val="PreformattedText"/>
        <w:bidi w:val="0"/>
        <w:spacing w:before="0" w:after="0"/>
        <w:jc w:val="left"/>
        <w:rPr/>
      </w:pPr>
      <w:r>
        <w:rPr/>
        <w:t>4xSQTElVGd2cYJ4x60ALtRbkXHleZN03lfmUemasGV8nYyqp4wcZFRSqq9Cxcns1VSiPNgcA/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J3GATuyRkDkD602M+WAWBODyMZ/lSyW6mHKOwKj5eOn1qA2his94nlBGSWAyaAHzRiUAmEFG5</w:t>
      </w:r>
    </w:p>
    <w:p>
      <w:pPr>
        <w:pStyle w:val="PreformattedText"/>
        <w:bidi w:val="0"/>
        <w:spacing w:before="0" w:after="0"/>
        <w:jc w:val="left"/>
        <w:rPr/>
      </w:pPr>
      <w:r>
        <w:rPr/>
        <w:t>+9UtusIRioDbedgqksiQhS1w0hI6MpFFtIJWJBG49MHjFAFk3csyMEjaJScAlTnNWY4pJMGdw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Sn7hEO4EdGU5qeHbInDEr05GTmgClPGyMxacsBzgenoMVnXBubdCI5C6tgkOpyBXQNCQjFCu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ZYlureQ/ao0kdzw6/wigCqJFjjEj7gCM8549qY16u+Py5WBIxkjK/jWs8oe3YFAjDnDdx7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7fzHijbHPJxj8KAKJWCa2PnMki7vkZztwagudNjuy4u4EvAV2mOZBkqeoDY4/Op7zTYruHEI2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3frVmCBo8FpJDtTG1j96gDlpPh1oMXkTW1vNpxjU4S1kwpz/e6k1VvoRbSD7TFcXVvbpvSF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wfrXUTXjKAvluXY/LjsKyplu0urhERmZ1wGdcD8MUAZnl6pf2is+nAQdEckM5X3GetYep6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8L206mIlypllhYp7MvFdrb6m6rFGLIsseBu7ofWtS21pCZPtKNGvX9+AOP/r0AcnomjTaXZ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NZSKxFte3CzJg9s4yR6A1m/YUj1SGSe9RrOONlFvJbI2zJ4x6fnXqMIsb63IKRvG3GAvGK5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3lE2lwwlWOHJPQdh+dAHfbyf4aeMYpeB6UZzQAh5oAA9aWo2YgdM/SgB+KjdGJBDd+lMa4I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BnOKZBdC4XcPlAHcUATSRLLGUkGVYYIrPh0aG2QpblkBJLHOSfxq5LdxQ8O2TTkkMoBUYX3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nfbRAXUZnt1OOBls+tT2V/BcKRGdhDY2twf1q2WQg7iMA9W9aoX+m219Gu7KODlGQ4wfWgD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kiY2R78nBwelUI0vopR++jlgVANhUhs+uauo7eXl1IPp1oAeW5AwT/Sqtxl38poQyHlsip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ZVY8geoqRZA4znocc+tAFO5tlNuwWRoRwSVOKq219MszpIUlUD5Sjg/mPWtZwJFwTz7VRS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QBSSeg6mgBE1yyMoiklEUhJAV+CSPT1q15scnAOS3pVSWKyvRFJJFFIyfdJXO31x6US2cX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8Zi/uH+dAGgqHyirEVTaBvm+QSgjpUZv4zceWJJEK8sSOCKmlvFCMYR5oXO4r2oAniYiEZj8r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6CYXK8kdMVSk1CZhDIkTeXIM/NwMd/xpl1qZhnit5Lab96flkjXePxweKAJNNnmGWmGArYGR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Qhd7HLdABWbMJJHEGco44GMc1UvY5YoRHCzq23IZjxQBeljkd2EXz7eTn0qGJUkiKtkHPfO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KkCCJUOfvuWJyfatWKEAF3wWI7CgCtFHEDjAbPUnP6VIUVWJVB9Kk2rgAMAD0BHeqzKSzL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QAkogVcqAG46dadbSwSJktty2BnvVWeJvMUZyRzj+lSwKUhBMOTzlj0BoAuOI0bGSQfyFN2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GevrVCO4MlyVCllxnOMDNaLIjx5dWGP0oAYgjjyygtz1apFlPV1Cr7CoTAQuUJI7/ADcVW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fcOME8A0AXEeGfLpHlwO4xSeQ0hBG9C3UDp+NLBjyyMtvx+VWYuAAWJI45PWgBscIjGD97G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wHlKB1JzUxWJn7FlzxmnmNCoDHPpzjFAGZPcLGpIiCKDztXmpFZCiiN+o4GMGrYt+SCwIPal8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lG0D05FAFdImZ9pJ5HPGDn61MrAHaO/AwO9EcSvskR5AADlT0NThFUYUAUAYWo6XpVzELe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bj+7xg+uRViKxhtNv2ZdwXCgDggDtV2SFmYkOXzxszjFSrGGX5lIx6+tAHOa7Zy3a208Nuvn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uzDyx34BwT9agm0u7bUDf2d2r3gjEYilOEA65x611gj6LkEehpVijViyqAe5xQBjyLdNZK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dsnKnviqEguYZ4mZJzvyqnqB9a6dlRwQ3OOajCRsAoB5PY0AYCuLm9mszHKZYlDCSRW2up7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Ygra4dljVuPl7VcEYRVUHp2qPfGxbOCB2PPNAFdkNvaDE2VXBHmdTUbBbggOxBB+6AM/hVe9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5HS7USR5xtLEfy5qxa2kMZDIuOMAZ6UAKtq2D8sew8nK1bMYyoCrwOpHNUZbBpRA0F3NAFb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+Z9c1oGMHb8xJUevWgCvdIwHOcd9vGKxnsLN3Be4nXY2fvY5ro3cD5WOfrXN32ozQapJbGC2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2fv2BX+tAF8wnBFvIGBHOT196ih0uRcgXFwm4HgYwT6ijSNVW4gzcRBJlGD5YyCPatOSeQ/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vJxxQBTg0yWGy2teSzyg5EkwG76cAVA1tNHcRvCpSFG3NGRn8qvfaniTLozA5ZtvYD+dPhk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/ytsTjIZjg/l2oAr+ZcKy+WkbeY+SpODipZjcGOJkjBYN82G4X/ABp37uIMy7sp1yMnB9Klh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zjvjFAGHatrr30iahY2q2wyRJHLk/iKsSQ71uXntMKCBHtblh6jFarRhpAUkOf7m6kkC4I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oAgtwiRZ3MBj7jn+tRLeLDclEhfaoyWXlR+NOMVzICuWwvQHABp6W5ZCHHlg9T3oAfZ38d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xNtIYYzViSNJUJYDA7msSe8sLfVFsjdt9rI3CPGcj1zikkUvLIpc7WIDAE8f4UAbYjB4G3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NMfyEPtbPqvUViuJIb+JrdX2KNoO/OfUGrdzHKXG1HdQQ3J4Hc0AXY4E5YKvPQDj8MVUkgE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m7nimiG9uIV81kBDbhtypI+tQSI6akklw8q7PurG3yt9aAHy6QTCo810C8qVrEludSbZiA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zCBlfr9K6fzxOSoeRHkGAB296g+wMDIWeR3YYy4HH0xxQBSMcN4qwskSzlfug8gevFZ8ulz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J5xU/dmGB+ZrWiWWwPKSsxJy7gHH0xSyol+qLIc7TvUDK5I7H2oAoG6GnWqzNLtBO0ADcuc4I4r</w:t>
      </w:r>
    </w:p>
    <w:p>
      <w:pPr>
        <w:pStyle w:val="PreformattedText"/>
        <w:bidi w:val="0"/>
        <w:spacing w:before="0" w:after="0"/>
        <w:jc w:val="left"/>
        <w:rPr/>
      </w:pPr>
      <w:r>
        <w:rPr/>
        <w:t>Y06ZLqAsdrZ/u8Csq9F4bUpHZI0Q5GxcjOfSp9Py7+UbR4225O/IGaAN8IFGc5PrQSVU7iT3y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9HOvkoGjPGVPSriyzqNqKWPXeeaAL8U3mjcp6VKuOSp61QgmZpSZVMW3t605DJ5zMhDoen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7VUufkjyv3Mc4FOdpWb91jaDyG71Xgtp0LAy/Kc4Xr1NAGY1yWusNbMSrkAucKwxwRVyKSZ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jkfKeauLYqc+ac0rWaiFkjGM8jJoAgfzXUGQAbjlQKkVkRuSxwecciqF0byOVQ8fydfMB6e2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SS7InUnjIYYz9KANI8gFQM+lMbCjcSfp71Ip64z+NNJ+X5iCaAK7iGRx5ygSEY57fQ1S1EX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Z5jLKp+WT+I9ua0GdHcJxu7AjoaqtDdIr7Aki/3CeooArafdXj2yC/gEc+w7tr5Gar6L4lstd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42R7GcwOkq7fm7fnUV1a3Tu0unZtrhR/q5OVqG3uBa25/tGzjW4ciSSXaFEjjgH8qAOmVIF+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welVLy9t7T55IpCxOP3aFj+QrMsvKuyphkaGJZNzkNkOT0XNX/s1607rI6eQ3zAnqD6YoA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3EaOo6jdjoTn1FU73Fn+/hV1kAwVQbsnHcDtVuRdoDxP5bgY25GGFLHKUt2mvfKjGMfe4x9a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gyQm1voW81fmDONyv7g02SytJtaMkR8uTAMpVvvjsKvzXkDbIopYt8hwgLYP4etZ9zpTtn7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ds5GRyc4x3oAg1Wyu2mU6bdpGIm3/ALzgE/3c+lWUeaKMG4hWZXQEvHzyew74FcNrtnqO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16G4hlBZYZ4WKlH6BwB1Hsa6rw4BaeH9L0ye7F1fwwL5k3ALcd6AJLO/vP7VeJ7LyoFyI5G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O5Hqa3I7qKQFftCGRh9wHpTI5MI32oAjpuxkEVlqulrqTR2oAmSMZK5AA9Ae/wBKANZVlATpgH1q</w:t>
      </w:r>
    </w:p>
    <w:p>
      <w:pPr>
        <w:pStyle w:val="PreformattedText"/>
        <w:bidi w:val="0"/>
        <w:spacing w:before="0" w:after="0"/>
        <w:jc w:val="left"/>
        <w:rPr/>
      </w:pPr>
      <w:r>
        <w:rPr/>
        <w:t>w3MJO0F8elY9ys8iqkLmNzyHC7gKtTC8NoVSZY5sD5iOvrQAkU6mU74y2Cc8ZNWlHzZ24U+tQ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WxLqvUfxmq0l0RbrNOkgx/CvU0AXsIJTtZVPtUzSDbzj6k9awxqdqkwWWVYpZfuJMMFvYDv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6RsiQ/u1UZFAF9yxXAO0Z7VDIspLAkkMeuKdHFJ5YYtznFPPnGM7iSB6CgCBmAgCJIA7cZ9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Dgg44OW60gjULjGGB5JGKMb8BCAyDOB3oAm2yyuGhymeORVllYRsZgcqeo71WtmlMSl2MY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tbq4uHcyW5QZK7S/UetAGkMlB5ZAOM9aZLN5KgO4BPrREH3cIm3vgmmXRUREbCzZ4CjOKAJw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KevcVGmVJC9R0yahRcRJkbRUUp8uQBZkUHruoAtysI488bvXFSKxEYZ2GO/FUbmJpIQqFg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g8zyQJGUrjv1oAl+0w7sqw4PanvIrxghiAf1qGSMiA7IlIzkY61HHBtbGxgD6nigCyzDZ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+tQErIF2q6Fec5wDQyCNsH5Ex1z3polDTjY6uvTrQBIsb5y0uRzxUb7IWBMRAbuBTpJjEAqp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ZGLZLrkZzz2FAEggRoyygbz0Y8cVH5flkKr/N1OTxQsoaIDcNpxgjtT2iEbBvmcegoAjW4k3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0dMdTU4IGH2fMe9NMisBmEjn06VJC5ZT/AHQeDQAsg3KvHJrHu7COFzMIIi/QFvSt0BSdw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5VZioY/dBNAGKLlbXyxFbpkf3TyaZd6hPc280UDGKRsBZE/h9+alvojJdx+UQFQ/3etPuJ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myQCEGTn6UAFvLJ5cYmKs2B8/Tmp0CmQCLcE5OWOcms9b5LhVNrbyM4Yh1dCqiriRteWJh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JMsQPxoAseXKdpIBHscYpzIkR3N+73fe+brVe5t5LGAytcF44hyCKrLPHceVnbKrDIcDI/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JHE6q6ozuikK27Gc+uKqmG4IUzqFCnIjRtwarSWiLGWDbWB4NR26mOeQSsCSfl3HBx7UAOEp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HBz0I+lWXmMsR8sqOckmoJ4GknQRthXyzEcg01pJwyxmFWXuw4zQBK9uJy0rRo5ZNoU4x/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kiaVQ7gt/HIAeB0H4VZnKxhTHv2sRkDoKshVeKQqTll6k859qAKkCSqPIZ8mM53J/FVx5zJ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o+XcRnB+lUlIEqyFWXIwSerGkj05ZQxiuJFy24hjnmgDSsnkaAeeys3qoxn8Kn8yJ2IIBK+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XEAJOfUDrT49isc8k0AC3UZfY3yk9N3GaY7AhnkbKg4AHapGgiLBmTlehqBpE+YMAmO3rQBl6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20sKRWd5KJnEatGm5VHck9hSwC6SRPtKxFNx6HJ2jv9a0rWLynAafeDyo6Y9qseVjcclie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VzbsuY3Tb7HFP+1wFmXzEDDrk0xrKM8iNd2RUc8QHH2cHPU0ASWUTC3jMqrv78YxVvaB0G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aFHGHGaRY1jyEUAewqWkoAikDiP8AdjJ9jg1FGWiB8wseM8jmrVGKAGQuZI9zAjPY1JRTW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x+bEVJxmqaad5bKVfJGOoq6km8ZwR7EVJQAwBsY6YpSoI5HNOooAoNZFrrzfNOB2xUyxYY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/fk5oOecdaAI2iDqdwyD1DVn3ekJc4BkbygOYzzV2Xzwo8vDNnkH0qIeaJI/MyMk5FAHP3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24WKV7ILIG3KMo9WYtWurJ0h1KAtk/LNHypB6V0BVZIyrqCp7Gq0tupUpGoKnqrdKAHIbe4+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v2S3eJ4igkjJyVY96w7vSXaZZ9OJguIyMKWJUjvVldUkgIivIZEYnLSkfKB9aACfw7bSaj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JrYn5VGUbPqD/ADq7dXpgQfuyR0cqenuPWo3QCBXt7hcOfvSHGactkH/12GIwCOQPwoAikaK/</w:t>
      </w:r>
    </w:p>
    <w:p>
      <w:pPr>
        <w:pStyle w:val="PreformattedText"/>
        <w:bidi w:val="0"/>
        <w:spacing w:before="0" w:after="0"/>
        <w:jc w:val="left"/>
        <w:rPr/>
      </w:pPr>
      <w:r>
        <w:rPr/>
        <w:t>i8gyBlfAYMcMB1496yH8LG3vPtlpcyB1D4JOSgPt3/8Ar1vfZl87MMSBl5D9atLGw/1jZbHTO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Fxb5h1e2LQYzHMuefrjoat299a3tostvJGkKDGRjIHp+da7LhGSQbkbuTn8K5qHw/ZJNJD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CCdyEnJ9vzoA24LrzIdx/dpj5SRyKoyyXM8qfZ595GcjZxj61JLp032JbQXeUb7zycuVHTB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cQTyCdUEWMptfJ9wRQBYuPtBt0RWMcgwd6r1A7H61Wi86ZpI5JYZIid21l6dsVrySoCEdg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jB+lUPsojc+Q0StzufP3T15FAFdtFsLm7iury3jkuYOInI5Qe1OudGjuZkkknnCLgiNHwuRSS6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IEslwCh+8xI4Prj0q0tx5zLJE6lXXKkHqPWgDM+w3tuioLgMkb7xgEF/ZjzWhHeSJG3yiRs5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KihCvIwg5Un5gXyadFvUAyEYUEhcUAVLqa6vEiG6a3jB3SPCAc4/h57VNZSiZN6B1gY/K0q4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K5kXaUbI/hAwKFjnjdmxlMYwByKALFtf208YNvNGy8jJYdutVlEl3KzxrJCqtghlxvHtUY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hZPKj2hcAEY5q8plQbWZQfQUAOjjWOX5TgnoKie0VpmkQhpcY5Y0plIucfLvI6butVbHThYX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XDFm8xsgD0A7UASfZ5AoMjqkid15H5VaS3jliDSbZCR1K4z+FYs8eotJe/YZoI5HQCMuNw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/8A1qfoJ1NdPk/tooJVOVZSMkevsKAJ7m3uYbyOS3aQRjggDIxWlFHJgEhCCPTpSRGNh8spk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QAwUcCgCvcQyyMgWcxkf3R1pd/kMqTSFnbgZHFVpL2XzG2QhYVyPNkbGT6CrMJaVC7FTk8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RyZ8k4w2OSF5NU0WdGT7Pbswz8zMwUAfSrtz5slqfsbIJsZDEcVGZL4S48lGUjqG7+1AAlw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e+aqXwuyYxZlMMcENzx7VcWDewZ22FeoFTu0UI+8M4yAOpoAjtYG+zMsi4PvUiKlvEM564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+G4UCNj9WqYMrzFSRnGQB3oAjnnxiNIi5LYbnHHrUoKrF+7HBGOe1SOsSj95gY9aiDRtwu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AdGjAkvgcfwnrTdnmNmaBcjIBPJxQ1wQeEynQMOtRfa5xeFPspNvtBEgbnOemKAFl2A4lUbh0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TySBlWMwlcYB+YGrJkdpsPF+PpSMN0h8uUYHXaRxQBHGgVR1UbsbSeKyoNYDa9cWUbbJLd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56c1txwl4x5gBPUH1psj+UcC3Yk/xAD+dAE29jBnC56HHNUppY7aOESI0hckfKvSrO/yrT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iq80ttdJeruiBBHZ1xQBVt5HMfy2/Gfu9KuPbiRt2BnryvT2p6o2874wQBwQapT3E32pokDg/</w:t>
      </w:r>
    </w:p>
    <w:p>
      <w:pPr>
        <w:pStyle w:val="PreformattedText"/>
        <w:bidi w:val="0"/>
        <w:spacing w:before="0" w:after="0"/>
        <w:jc w:val="left"/>
        <w:rPr/>
      </w:pPr>
      <w:r>
        <w:rPr/>
        <w:t>w8UATtGmD5jjjOB0qsYIGYEO2Cfl+arCxTtJuZVKkde9VzZS/Z9iYyGJ5oAm+Vy0W05HQvSwq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fjAPenW9vIvzSFXOOOaWa1adF5KNn+GgCNrNMho2IYHIz3NRQxOszZjOW5BJ709bSaJ924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xRTP80jANk9+aAGCORVZpEOwnkBs8+1TCDIDAsGxxVh9sMeSxpUjJIOeOtAFZmkEUmSCwA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RMdsjIG6bV/xrSMSE8jJPv1pcAUARRJH5e5UAbvnsaIAdxJXGRn72akcrwvHPvTVRFI2YyOMZ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pD06UDpRQAtFFJ0oAWimkjHBGaUZxz1oATk9OlCsCSAc4paasaq5YDk9aAH0lLRQAUUUUA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Q27+Ej6inE4pN4yB60AQzKxHyvtNLECnBywx196fjJOeeeKeBigAoxS0hYAgE8mgBrYxzm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9vwqx1HNRGCMHO3rQAyNWXhghX/ZpHWOZDGQrDHKkZpWVACAcY54ohIKbiAPTHWgDNvdJW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ZiudyoT90+1MXVfIZY7sLtxtJX1961du9mPOe2aimtIJ4mhZV2ntigBbRobmMSRdCSMZqZ4V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+VcjPZ3+k3TNabmickRoOg9qtab4shmhRNRHk3BcRY6Zb0oA6YRqFI6/Wqc1r18pFXPcjpVti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3A5yKeVBQZ5oAzVhZmHzcrwpUUs2nrJHJgtvYEA5xj6GtFQAOOMUZHcZoA4m7+3aW6CeH7dB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x4PUH9c1r6bqNjrEEklrMhc8OgOCG961rqEyQMVXc5BGD3HpWG/h6BIs2sHkzqS6shxzQBO+k</w:t>
      </w:r>
    </w:p>
    <w:p>
      <w:pPr>
        <w:pStyle w:val="PreformattedText"/>
        <w:bidi w:val="0"/>
        <w:spacing w:before="0" w:after="0"/>
        <w:jc w:val="left"/>
        <w:rPr/>
      </w:pPr>
      <w:r>
        <w:rPr/>
        <w:t>2sV41x5YNw6hC69QPp6VJNprz3fnrPKhVCsUY+6rEYyfX6VzsWr6poQup9Yga53yfL5Yzsjrp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EeOXKuodUPBGaAMbRtNvtLwl1e29zOiYE7RlWznOCPpU+rx6reWtwmnyosmzCFVI5/GtaS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PqD3qaKcKq5ZQD2FAGFotxqFto1uL2ynW8ZsMrMsjN7kjgVegv5bi78l0KkAlpF+6T6A1q7g/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HI71QjSK0Q/ZomCk5Ozj65oAX7TLDORJGwhUBjKZF2n8OtaDKs6KckZHGKqs8Esbxu4O8cq2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qig7GXaoxxQBHJbwIV3Pl2Py5bk06QIDtZCGPG5j1/GsyXTd8xVbmaJAOHjIzn8e1bUOPJ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MnvQBm3EXkocwO6t8o29h61ZjiMcWULBT/AAtzxUt7GZrZ4z91lwxDbT+BqhbWl1aShmuPO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vH2JoAsoEDbpY9rA43YwKvL8q8DOe1GA6jIGPfmsuO7luNRkgeGSNY24JXAb8aANCTa0J8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PNUkn2ho7i1kWMthSnzAj146VpsQByM1HPOkEW9wQB6DNAFW3SCMCO1K4xn72TQ1xMl0RsHl9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pHsi91Hc28u0gYKkcMKe9q83Ere4IPSgAecShltiofuSM1nX0V1NE+268sKeJPLz3PFaDR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ocDvxmkgE72pDlCxz06UAPsdxtFEhjZ1GGZBgH8KlIUMzKiq4H3z6VFbLEvPleXI38OeuKh1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tIDZ3X2cxyBmGMiRfQ0ASo8siSfaIkQq3yjduDD19qc1zFH8pBCgZJHQUR28iptZywAwCe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4gtQqXDHa/QsPvUAQG4uXvMwNH9mxlQQcse+amkublJ4l8gNGw+d1OCv4d6mikgeRUU5LLkcY4q</w:t>
      </w:r>
    </w:p>
    <w:p>
      <w:pPr>
        <w:pStyle w:val="PreformattedText"/>
        <w:bidi w:val="0"/>
        <w:spacing w:before="0" w:after="0"/>
        <w:jc w:val="left"/>
        <w:rPr/>
      </w:pPr>
      <w:r>
        <w:rPr/>
        <w:t>ydqgDGMDgUAYl5HfOxmt7jqu0QdF+u7rWRaLPprzKIIkMjGQ5kLh2z09v5V1uTtbcNuOOOarbY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jD94RnHfFAFY6hNJbBbVUjmKggE7gnrmpzPC6K053MuMbQQCarvZi3l6FkJzkDFSok6y7ht8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sOo20khCvhhwT2qYSEykrJ8rrhRt4B9c1VhRZYWjmiQsGONgxU32bcUVHKmPnGKALSvtCh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etDSYkxtYnpnHFJlo4uQX47dc1k3+stYGIm3lkjkO0uB9xqAL1xOUKhjIPm6quQasM7lgF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Jxiq0kzLaCRkJyMgAZNRQSmRE3CTOc8DFAFiKGOyLsWIWRtxLv0PtVhX+b5uB6nvVWe2VxiYK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D9jUv2VGKkjkc8dKAFeR2kKx7Md8ioXRgytI4BDfLgY7dDUstvG0yswAJBXI60yOxEUZW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0ASMP3beYcqf88VDPaiWMqZpY1Ix8rVLbwjGXbe/cmrAQdxk0AUYrRVGEmkJxgbjmpVt4g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STVrA7YBqvOsgQGPHXn6UASLsI4wSKjG4SZEJ+uajtLyG4t1eH51JK5xg5HWrgIxQAgyV6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3r/eH50bhmgB1IQCMEZFLRQAwRqvQYp9FFABRRRQAUUUUAFITgUtGM0AROwI64NRAELuGTjoO</w:t>
      </w:r>
    </w:p>
    <w:p>
      <w:pPr>
        <w:pStyle w:val="PreformattedText"/>
        <w:bidi w:val="0"/>
        <w:spacing w:before="0" w:after="0"/>
        <w:jc w:val="left"/>
        <w:rPr/>
      </w:pPr>
      <w:r>
        <w:rPr/>
        <w:t>9TiMA56mkcNj5cUANWQD+tPDg9Kz5NskqliSy5AAq3CCAAC2PVh1oAmz60Mu76jpSHk8ChmIU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6UACZ/iOafUYLkA7cH0oLkHGKAFZA3t9KCgNAcEe9KTgZJ70AN2H1P51HtYEbePX3qbgDNNw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BG0Z52kDPXiua1/Robx/3a7Zm7kfLnHX2rqSQOrUFUYEHnPUHvQB57pC32jSrCbmRzCdrr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PoOhrt7fUYJyAHw57GnS2iOuMAJ6YzWBqWizpA7QkygHeAeCv0oA6nII4FJwOxrkrLXJbS0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RyrA7se1dDY39vfwLJay7lzyO9AF7HFNZx0OaXJwenSmb12gnoeKAIp7aK6i2yL+XWufv/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lJJFPASylD94dwR6Gt43IDkRRO23gkdqbHdM8zL5TkdBlcUAZtjrTPGq6gixSYwdvTd6flV5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3DQ5Kk8FeoNNu9MtrtSXh2OTw68HNZq293pjMsMJkiHRlNAGuIURM/MQPfnNRMkjDO3eg/h6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UVUxOCrgZxjOasRX8cqBkZSCudv8AF+VAGM8ULTs37xH3YIcdfpUyJcxbPLdWyRx7etahE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/y96jaCSKbdGAyMMYoAmjD+XtZQzAZJ9aakoDbHjIB5zjgVKHKxjsv0qUfMAckfTvQBTuLW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KccGg28ghKyNgfyq+OlIwGOelAFFVVFwrhieOKlSJkJdnJz+lO8qNcjjPtUu3K4AoAjVfmB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pSoYFW5FNWIDPJIPb0qTAAxQBGTs4Az9Kb5jeZhkOPXNEgycbyCfSo8FABGcnvmgBt1bCa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sQSVPPFNit5YigWRjEvVG5J/GrJySp745qKPzPtDYOI/TPegCGWK6/tGCVJlFsqlWh2fMx9c9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ywjOCM46kVHK8gjbCBnIO1c9T71UTUJBMIbiCSNsctjIoAuRyYhUSSAuByw4qsjRNCyXEsc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lMmkG4gEBmG4DOCRWW80kkrRRrINw5Zlxt9xQBrjUbNMBXUkfKMCnXsgazkRVZtykfJxg9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WUMQ5A42itlEzGVdR7570AYWhNerczJcFWtFA8l2bLc9iPbpVzUjMsqyQIZCo4VeGJ7/pV2S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wB229qoX1veyW2NPmjLZyBMM/gCKALtrdCe3V5FMLd45MZFWPNXbncMDuKyrNr+XbHd20cY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5yatXBisrUyTSxwJnln4WgC150Rwu9Sx5AzzTBdJkgsA3cVSZomgVrYwysx6qw5HsatQEeW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BOQKAHw3aSrnJFR3bRzW0say7HZSA45K+9SpGgLnaMZ4xTljTZjaBnnHegDHtvtlkFW5vhc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K/jWkb2NERn3ZPHCmlWM7s7GHGMk/lUaxyLMuQTnqaAHreQXIKxtuAPPHQ0STPETtjLrjt3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ylSgGTzjjNQ3CbVZhuZQPuIOaAEN4QwBhZfdqmlllMZ8uNWz/ALVVl3TwoRE6g9Q3UUsU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PcUARx3FwiODGu8HCqD0FTfa5VdVaMDPU9aQxyMzhmx9BUf2eYsGAwV6e9AFoyTKMsy4J9O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ztzxgVEVxMDNMTkYCHGKe8StIrE8AYxQBmssKXxjDEnuxbp+VWhtIKoVceozTILWUXUjyqF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T9avRrHjcigHHXGKAKMlpEqb4lyxODzU0zMtsCo2uMDnmlFqkjl1lbbnp71OUKr8zEj0xQB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JRR/Fj0oAPelqN2IPC5peRjPA70APo6UzzUzjcM9KUnAFAC5FRyZPRsYoY4GT0p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nGcGgBqBVfcFz7jtVgHk56dqrQSh9y4OV79jU4J65FAD+tITg0DPekLA5oAdwaCM0xGGDg5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gCNkbI2HFK3bv/jTzjrnFRjccYIxQAM4QjcRjHpT1ORkdKryR5fOOvB+lWEXaoHagAYAjn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ICBkc+1CsehH40ASU1hkUhxkUvUe/pQBm31kl1H88KMQeDjBFYE9ldaQTdwguFz8sXGQem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SYOTkjGORQBh6RrQvYTHcjbcJ97A4P0rUjgKybxKxVui9hVe505HZpoPkmIxntWOl/e6RI4vV</w:t>
      </w:r>
    </w:p>
    <w:p>
      <w:pPr>
        <w:pStyle w:val="PreformattedText"/>
        <w:bidi w:val="0"/>
        <w:spacing w:before="0" w:after="0"/>
        <w:jc w:val="left"/>
        <w:rPr/>
      </w:pPr>
      <w:r>
        <w:rPr/>
        <w:t>3QZO3nr9KAOkJWIgF8ZPJbvVSeMyy5huGX5hlSuVrOs9ftdR0sXEvlwnOSrt09614yZFVwwKk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0IoArvM0U6/aMZ/gUHBNTSESYDuVOchVHX61Jjfy0J/HHFIQqNtAx7+lAFK6sIL6EKTskXJU9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3thq1sEvDBG2DJNtzgjsD713giAfdkfKOtEsKTIVkQMD2NAHLHXpkjijtbVbmSVti7jgg+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3wAS6lgBuUH7prOvNIiMiskO5QOAOCD61hSxS2F81zLLOYyMYzgj2FAHaJMp7jOBxmphyvNc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tvnaJ7Xyh6+YXz6+nSuotZlntkkXow4oAm6UdRR1FIFAHFADJMLyBk0gdi3HpyafyCaCyr9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HNOpDwucdKiCZ5Rjk89aAJsDPSkJCjJ7VVaSVWJwr4HanxLIzBnJUEcrQA1lJZ2Qvuf8Ah7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Y3EkEnvzVt4y24hiCRioUR0bEgDKOhFAE6gYG0D3p5VWHSolBZyei1I33eMZoAzNQ0tLoe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3XHUY7VQji1JZ2W78loxlRIowSK2T5hfAKnHT2qErcZYOqZ6gmgCOG2eMgEkbu68YqzEssT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pjmqeoC9e2EtjPHGUHKsuQx9qms7vcsazJiQjk0AXhyDuB9s00x5YMGwB29aRX3l9sgIHp2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WctnpQBX25uDklSnC5PX/ABqOWGO8heG9SOeF+oZcqatTnYQ4UselZyyp58m+YIHPCGgCo9lZ</w:t>
      </w:r>
    </w:p>
    <w:p>
      <w:pPr>
        <w:pStyle w:val="PreformattedText"/>
        <w:bidi w:val="0"/>
        <w:spacing w:before="0" w:after="0"/>
        <w:jc w:val="left"/>
        <w:rPr/>
      </w:pPr>
      <w:r>
        <w:rPr/>
        <w:t>2ksUFpEIl5Gxc4564rQjtVjOAh2SAK6kkj61cSNGCtwxHIJqK5Vw6FCSAckAUAQyaeEiK200s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5/wAKLCS5JYXa7G6KpHT3z71dQrNFyuB6GmKqoW2DJPc0ANubuG2Cm4lWIMeNxxmkjbzCHQ5U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inzRrJEFljEgPBBqjFZfZ8paCWFM52k7lNAGmG45PShSDkjmkUEKAO3Xis6+17TtLu4LbU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iPfwGPpn1oAri8v01e5iuLbZaRkGKVeQ4Pr7g1pb5jkxBXU9yamMiyLhSGB445qKKB4pGI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ADrZ5CjeeoV1Pr2pzyqu3cR8/TnrWJ4h1ObTjZeQgkEswR48fNtPcVrQkSw/MvHTJ70AEk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7SoPfB4plobhS6zsrAHj1AqbYq8A5K+tRWvmeY5kQDnFAFosAM5qCOeGR2UPg9OajE8pMm+2O1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PJFSy26XEQBBQ9RjqDQAvlbceW2F6ketTheACc1S+1iJmWUMCo6kj5qtxSCRdyjAoAkpKWmF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9RQA4mimdPpTt3oKAGuHP3SPxpsJLJ8wKnuDUuBRjnNACbcd6YyuOVOR6HvUtITQBQ82NpT/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8zEOwbkdvpUsiocnue571WbP8AdxnjPX8KALiYwOcg0SIhT5l/GoUicrzkA+lTqBHHjJI7k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hKtncNh6AU1PmmdBuKg9+MVcBVhwaG45oAZGhUnnI96hmBDfKrbjxkdKl353Y5x2qOSTJCK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cTqQUI9GJGMn1q2gIX5jk+1QRM5kw4xj9asMSqkgEn0oAWlqstyT95Co6e9WAcigBaSlpK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wpubG7p2p2fQimuN6na20+ooAQx4VsE7uxpI9wABOcepqCFJY2JkZ2xx7GpWHmoAN6k9xQBM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8VGikAZJPbmpOi/MelAABkcioZ4IbhPLmVWHTBFTbs01h60AcjqXhoCQvZxxuh+8D2A9R3q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7JHEJoydowNg+6PTFb8yKsnyOVZhjiql9bRS2/zZWbG0MOM0AWLXUYrq2Vw4Rj/AAk81I75j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sR3rkLizuNPjFwsRb+8QeCPaoW8USW08T3CyuegjUffFAHYLC0gcrIyu/qOPyqVrpYNqzO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Cw1C31GASWrbhnGGPzL7VPIqsD5ihwOenIoAmXDJuTHPQiqN1E12hjkDDDfeGKlgDz4YsyK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VYZBn8OhNAGJLpTQWqhGyUIPmAZzz3FVpLie14jYHB+8vIH4V0kTY+VmG709BUQsYVd5IlCu/</w:t>
      </w:r>
    </w:p>
    <w:p>
      <w:pPr>
        <w:pStyle w:val="PreformattedText"/>
        <w:bidi w:val="0"/>
        <w:spacing w:before="0" w:after="0"/>
        <w:jc w:val="left"/>
        <w:rPr/>
      </w:pPr>
      <w:r>
        <w:rPr/>
        <w:t>J9GoArWGsRXDLE7YlYZHYGtMOHBx9M1z+paf5O25twscq53L/eHt6VU0nWLiC4ni1NHjbdkK3p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A6zGAOc0YzVe1vYbwHyH3beD7VOTtoAGYKoHc00puHGQfamsfMGFI3CmIJFVvMbigCrcxTwx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5hLDjOMD196uwTCVSRnI4ORiqv2uKVgqyMuT+lWYJQ/GQfcUASODtyD71ENxYbuQe4PAqVwSny5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FOQPtBXI/u0AW1wRhTTHVue4FSBQBjGPemIjLkMxIoAypLtPNZQ20njbnJ4pbq8jjiVROFY8AH</w:t>
      </w:r>
    </w:p>
    <w:p>
      <w:pPr>
        <w:pStyle w:val="PreformattedText"/>
        <w:bidi w:val="0"/>
        <w:spacing w:before="0" w:after="0"/>
        <w:jc w:val="left"/>
        <w:rPr/>
      </w:pPr>
      <w:r>
        <w:rPr/>
        <w:t>+I1YuraBzhol55yRVa802R4AbXy/NHI80ZA+lAEkV2/2THl7jj8qVCjASS7Uk7YOM1ElteQlVQ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x3q4LNHT9/guPTsaAEmdorV5YYzkZJUDk/Sq+m3E1yiSNIjKQdygYKH0NXooNjE72I7AnvT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oHOePWgCQ9OapSW6tIWREyT3HSrxYUcCgBi5QYIH4UN1psk6xyBWzzz7U5HWT5l5FAELXUSZC</w:t>
      </w:r>
    </w:p>
    <w:p>
      <w:pPr>
        <w:pStyle w:val="PreformattedText"/>
        <w:bidi w:val="0"/>
        <w:spacing w:before="0" w:after="0"/>
        <w:jc w:val="left"/>
        <w:rPr/>
      </w:pPr>
      <w:r>
        <w:rPr/>
        <w:t>8t/dFTBlIBxjIzimcEn9307ipFUZztxQBGz7QMKcZ7UkYy5I4B61P0FM3d8cUAJJ90hVyT71R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1OOJNRtopfJcOm8Z2kd6urLGXwpyaR0Lk7H20AVLm3njUfYGRWHO09DT7eW6AAuoFDeqNnNW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bdTzjkkdO9AFV4iku5xvPVQw6Gsi7XWvOSS2KhcYKAjC1vI4fjBKnpVTUGuRCfsufMHIXs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reX56gEjJKnvTrm4jhALBiM4IUZzVW31EHakyFH9DV8yfKwKgkcUARQ3ccqnaRtHvzU6jI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VddqID5SqfarAlB2cfeHFAEc1rDMytJEpYdCeoqWMIqDYBilIWTIII7VFFbLFkIz4znk5o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OefahGDjKnimSsq4LHrT0K4wvSgB20d6OnSlooATIHU0Uzae/Jp+KAFppIHv9Kd2qtcB9n7vO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gBJfLaM7+gPB6U+OIKoC8g881TZXbG/I/3u1aEZyo7+9ADsU113KRkjNPooAqNE3ADHr27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9+o5oKj0FKFHUACgCIRqqkc59RULMP4WJzx6kVaZtuDjNQRsrOQqYY96AJooyijcxY+9SUg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HJMqxswP3fagCQjnj+VKvfNQwylhtc5PqKlyAcZoAAcjkUpGRxUMsjR/dQnPcULcKE+YgY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PPBHHfFPUYHTik8wZHvzTGmAOMflQBJ3pcVGkoZDnj6mlVsrkUAPpGAYfWkxkgk9KGITLM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YYHPTtT6TcKq/bomkMYcbs4xQBZZQSDtBPaq7wI7fOxC56Z70m5JJDuJGPQ8VHLPArFM89wO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tvDNbyRyoGidcMp6GuU1PwtiISaXgqOVjY8r/umuh+0EIwX5QQMZprzSxqmw4AHXGQaAPO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SWj+VNGfnRz378V3dpr1vduIGwszLzzwTWZqmkx6xGGG2O7BLK+OGPp/KuYls5Le5hNzvi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8Oc0AenGXygpkZVU+nT86jZReQt5TGNx0Yc4rj9K8ReWk0V2uAHwrN2+ldNo99FeNP9mnEs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g0AXRbBtplO51AG7pVpQFXA7etQzTxxxF3+6OpHaiG4SaJXhO5PX1oAkdFdSCOtY2o6U1xA6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9f9pfpW5njrzTNqglhwT3oA4hVu9JukbzdtuDgK4xuNdRb6pDNbtIxGFAzjuaS8so7ueOTOJY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kZrKnsUt7aXzV2TsNySIeM/SgDoldJIRKoOG6cdqUMrcdT6GuN0nVrizdlv5lJlK7K6mw1G3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cFkOGXPINAEhtY9wwqgA5wBUyRJGf3a7c08Z3HJpaADijjtTXQSLhs/hTUiCNlSfoaAJe9N5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KAKVy8iY2gbe/vVC4ubgyFIGEZB2gnnJrXkYKpycVAY0ePZI2Sf4hQBQBvXUf6syAdAeD71f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RZlYhzySD0psVvGMoBwD65IpyRyROVXLLncM/yoAUQSbxiQlR69asYbGKcOlLQBFJEHUZzx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7XJBPT0q1TNg3EigBGUunIH400hYUyAQBzgUnmlWZWHSnLKknSgBY5EkQMhBBpxbHSoRAq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ODUowSaAAsOB60BByT06U18GMnrjkUxEJXOSN36UANjhXecY4OeKsBV6460iqFGKfQAw5H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QTjkZpxBz7VAtsFlLls59ulAE3U9MCql2MMR2K9T0FWYwEyM5PvTyA3Bx+NAGBJHIk0a8T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8x6qatWiSEGQvux1UmtEwIBwg59KiNsRzFIVY9TjINAFJdQtbu4eKKZGMPyuinJB96m+zTh1Al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9qzpdFggv2u0ZoGcZkEYGHb+9VqKK9gXfbz/aoSv3JOCPxFAGnEJBHiQgnPanL+lVbe8aZyj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c9KsmFWOcnPqDQA8qrHkA0oAHTpRgUtABRRRQAUUhIFJu3KCtADqbwTwOaBnvQ/AyPWgBgy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9akAAGBjHtUUbAsVLHNKZVCk9MUAS0x32j7pP0pqShsjvSM4C5yeT2oAVJFZAxyAfWm+Y28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sqOFJOPSom3pMpTBU0APMm0ZdD1xTYlBzIuWPYDg01ySejZz2qSNHP3iQe1ADgxCZwfQg9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5i8vHzHC+1WeNwBPNPKg0AMChRheTUTY3g7TUrLg5HFBK9WJGaAEDrg9uaimVGIbaC/bj+dNl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HO4nGBR9oU58ld2Byw7H3oAXEwAJAJ/Km+QXk3EEE9s06CZmRWfknqV6VZBxmgCr9jXGGJ/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Vdvao55HAymzHr3qu0rynkFVx+dAFg3BAYlDxwATgmop/KeLLncD71X+z+eyszAkdCe1JbG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5dcgk9KAJlDMgMZJx+FMa0kdiZWUnHy7R0q9Gy7cJjjtTd+NxLLjvjigDAcSw37yR4YlcFPp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9QXKxsoDuM5b1rU+WZ1kTkL3pk9ikgDFF+Vt3zDpQA3eXABIBUDJ7GnDMSqJAWGcgj19Krvb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K2FAHHarGyNFHmu+8UASfY4n+bZgHnBNQ3dlbTwNHeFcnhDj5l/GlG5UYeYc9RUSj7QDuDDb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eJvB1/aafJLYTNdAnduIPy/lUHhW81DS5YYX8wqi7yR/H6161bNGsIViTnjJrJ1Hw9ExM9k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F9fagCxHr9vI8Q8tvLkHLf3fY1p5jjUbQBu4GOleboJobjM6ukiuRlhgZ9xXU2ett/o8M8O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46L70Abg85ZSC6snZQOR+NWDvEfyjmo4lUcpyrHcKlAxkk8fyoAbwEBfkjuKYxjcFGA2sMf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IYAqR2pQAWG4YP06UAc9q3huK6RGiZsRHPljvXKQW95o2rzSxmQ25I6jr+FelFCeQcc9aqz2q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JmAcdCtAGZpfiATnZORlVJLD0HrXQRyiRcqOvT3ritR026huS1tbHcpBMid8etMtdZntbhku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yc/hQB3RfaRxnNKpznjFU7W+iljQAkN3Bq6SNuc8HvQAE4pMn0pgVTz1+tSDpQBE8YY5b8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08HsTUxGRUHlANkkk9jQA8YEjYHWpeO1RK3GH4I7UvmKq5Y8etAElN3fNimrICevXpT9oLA9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E4pCMnOcUipjpzQAwpltwxk+tNVDHwTk5znHFSlwv3uKVWDrwcigBoYhfmx9aqXQnbDWrK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nIq26bkwOKhklCEK2SW6GgATzsDdtAwcrUw3BeV5+tQi4RUypLGleYbVbcB65oALiZ4rcyQw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wHBNMjug77fusBkqRyKctwj/N/BnH40k1t50iur4K9KAJPtUezduyO5FLHcJKoZOQeQaik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coM4XuaYuWjKxHa391u1AFs44J70YGciqZacKm4YwcE+tSpNm5MeDkUAWeoFIOvWlpNvOa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8nzKGU+ppyxpCuAAB6U5038AkH1FM2pF/rGJ9zQBGTMLhdsYMZ4znpTpZHIGxG+vSpY3Ru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8A9eaAP/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a4b7e8f6-85d6-4c33-a410-4057ca9ad8e0_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