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 Salle les Alp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et aérodrome n'existe plus la réalité.. et depuis longtemps    voir les détail sur la page sur le site web http://www.vf-air.com/index.htm      et la page dédiée    http://www.vf-air.com/AirAlpes.htm    le téléchargement est en bas de la page.</w:t>
        <w:br/>
        <w:t xml:space="preserve"> ATTENTION install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éclarer premièrement    le scenery du dossier "LaSalleLesAlpes1"    puis en priorité juste au dessus le senery du dossier LaSalleLesAlpes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 le vue de la carte dans FSX l'aéroport apparait avec le nom SALV (oac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 piste est en pente..    Spontanément FSX ne permet pas les pistes en pente, elles sont toujours "plates et horizontales"      avec les scènes de vf-air    (altiports    et altisurfaces    on peut avoir des pistes    en pe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nne découver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uy Némo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